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ES</w:t>
      </w:r>
    </w:p>
    <w:p>
      <w:pPr>
        <w:pStyle w:val="Heading1"/>
        <w:jc w:val="center"/>
        <w:rPr/>
      </w:pPr>
      <w:r>
        <w:rPr/>
      </w:r>
    </w:p>
    <w:p>
      <w:pPr>
        <w:pStyle w:val="Heading1"/>
        <w:jc w:val="center"/>
        <w:rPr/>
      </w:pPr>
      <w:r>
        <w:rPr/>
        <w:t>SUÉDOIS</w:t>
      </w:r>
    </w:p>
    <w:p>
      <w:pPr>
        <w:pStyle w:val="Heading1"/>
        <w:jc w:val="center"/>
        <w:rPr/>
      </w:pPr>
      <w:r>
        <w:rPr/>
      </w:r>
    </w:p>
    <w:p>
      <w:pPr>
        <w:pStyle w:val="Heading1"/>
        <w:jc w:val="center"/>
        <w:rPr/>
      </w:pPr>
      <w:r>
        <w:rPr/>
        <w:t>DANS</w:t>
      </w:r>
    </w:p>
    <w:p>
      <w:pPr>
        <w:pStyle w:val="Heading1"/>
        <w:jc w:val="center"/>
        <w:rPr/>
      </w:pPr>
      <w:r>
        <w:rPr/>
      </w:r>
    </w:p>
    <w:p>
      <w:pPr>
        <w:pStyle w:val="Heading1"/>
        <w:jc w:val="center"/>
        <w:rPr/>
      </w:pPr>
      <w:r>
        <w:rPr/>
        <w:t>L’ÉVÊCHÉ DE BÂLE</w:t>
      </w:r>
    </w:p>
    <w:p>
      <w:pPr>
        <w:pStyle w:val="Heading1"/>
        <w:jc w:val="center"/>
        <w:rPr/>
      </w:pPr>
      <w:r>
        <w:rPr/>
      </w:r>
    </w:p>
    <w:p>
      <w:pPr>
        <w:pStyle w:val="Heading1"/>
        <w:jc w:val="center"/>
        <w:rPr/>
      </w:pPr>
      <w:r>
        <w:rPr/>
        <w:t>OU</w:t>
      </w:r>
    </w:p>
    <w:p>
      <w:pPr>
        <w:pStyle w:val="Heading1"/>
        <w:jc w:val="center"/>
        <w:rPr/>
      </w:pPr>
      <w:r>
        <w:rPr/>
      </w:r>
    </w:p>
    <w:p>
      <w:pPr>
        <w:pStyle w:val="Heading1"/>
        <w:jc w:val="center"/>
        <w:rPr/>
      </w:pPr>
      <w:r>
        <w:rPr/>
        <w:t>ABRÉGÉ DES FAITS QUI SE SONT PASSÉS DANS CE PAYS</w:t>
      </w:r>
    </w:p>
    <w:p>
      <w:pPr>
        <w:pStyle w:val="Heading1"/>
        <w:jc w:val="center"/>
        <w:rPr/>
      </w:pPr>
      <w:r>
        <w:rPr/>
      </w:r>
    </w:p>
    <w:p>
      <w:pPr>
        <w:pStyle w:val="Heading1"/>
        <w:jc w:val="center"/>
        <w:rPr/>
      </w:pPr>
      <w:r>
        <w:rPr/>
        <w:t>SOUS LE GOUVERNEMENT DE JEAN-HENRI D’OSTEIN,</w:t>
      </w:r>
    </w:p>
    <w:p>
      <w:pPr>
        <w:pStyle w:val="Heading1"/>
        <w:jc w:val="center"/>
        <w:rPr/>
      </w:pPr>
      <w:r>
        <w:rPr/>
      </w:r>
    </w:p>
    <w:p>
      <w:pPr>
        <w:pStyle w:val="Heading1"/>
        <w:jc w:val="center"/>
        <w:rPr/>
      </w:pPr>
      <w:r>
        <w:rPr/>
        <w:t>ÉVÊQUE DE BÂLE.</w:t>
      </w:r>
    </w:p>
    <w:p>
      <w:pPr>
        <w:pStyle w:val="Heading1"/>
        <w:jc w:val="center"/>
        <w:rPr/>
      </w:pPr>
      <w:r>
        <w:rPr/>
      </w:r>
    </w:p>
    <w:p>
      <w:pPr>
        <w:pStyle w:val="Heading1"/>
        <w:jc w:val="center"/>
        <w:rPr/>
      </w:pPr>
      <w:r>
        <w:rPr/>
        <w:t>TRADUIT SUR L’ORIGINAL LATIN DU P. SUDAN, S.J.</w:t>
      </w:r>
    </w:p>
    <w:p>
      <w:pPr>
        <w:pStyle w:val="Heading1"/>
        <w:jc w:val="center"/>
        <w:rPr/>
      </w:pPr>
      <w:r>
        <w:rPr/>
        <w:t>Professeur au collège de Porrentruy.</w:t>
      </w:r>
    </w:p>
    <w:p>
      <w:pPr>
        <w:pStyle w:val="Heading1"/>
        <w:jc w:val="center"/>
        <w:rPr/>
      </w:pPr>
      <w:r>
        <w:rPr/>
      </w:r>
    </w:p>
    <w:p>
      <w:pPr>
        <w:pStyle w:val="Heading1"/>
        <w:jc w:val="center"/>
        <w:rPr/>
      </w:pPr>
      <w:r>
        <w:rPr/>
        <w:t>Par J. TROUILLAT,</w:t>
      </w:r>
    </w:p>
    <w:p>
      <w:pPr>
        <w:pStyle w:val="Heading1"/>
        <w:jc w:val="center"/>
        <w:rPr/>
      </w:pPr>
      <w:r>
        <w:rPr/>
        <w:t>ancien bibliothécair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orrentruy,</w:t>
      </w:r>
    </w:p>
    <w:p>
      <w:pPr>
        <w:pStyle w:val="Normal"/>
        <w:jc w:val="center"/>
        <w:rPr>
          <w:sz w:val="24"/>
        </w:rPr>
      </w:pPr>
      <w:r>
        <w:rPr>
          <w:sz w:val="24"/>
        </w:rPr>
      </w:r>
    </w:p>
    <w:p>
      <w:pPr>
        <w:pStyle w:val="Normal"/>
        <w:jc w:val="center"/>
        <w:rPr>
          <w:sz w:val="24"/>
        </w:rPr>
      </w:pPr>
      <w:r>
        <w:rPr>
          <w:sz w:val="24"/>
        </w:rPr>
        <w:t>Imprimerie Typographique de J. Trouillat &amp; Cie.</w:t>
      </w:r>
    </w:p>
    <w:p>
      <w:pPr>
        <w:pStyle w:val="Normal"/>
        <w:jc w:val="center"/>
        <w:rPr>
          <w:sz w:val="24"/>
        </w:rPr>
      </w:pPr>
      <w:r>
        <w:rPr>
          <w:sz w:val="24"/>
        </w:rPr>
      </w:r>
    </w:p>
    <w:p>
      <w:pPr>
        <w:pStyle w:val="Normal"/>
        <w:jc w:val="center"/>
        <w:rPr>
          <w:sz w:val="24"/>
        </w:rPr>
      </w:pPr>
      <w:r>
        <w:rPr>
          <w:sz w:val="24"/>
        </w:rPr>
        <w:t>1862</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Heading9"/>
        <w:rPr/>
      </w:pPr>
      <w:r>
        <w:rPr/>
        <w:t>PREFACE</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720"/>
        <w:jc w:val="left"/>
        <w:rPr>
          <w:sz w:val="24"/>
        </w:rPr>
      </w:pPr>
      <w:r>
        <w:rPr>
          <w:sz w:val="24"/>
        </w:rPr>
        <w:t>L’ouvrage du P. Sudan a pour titre : Epitome RERUM IN EPISCOPATU ET PRINCIPE JOHANNE-HENRICO AB OSTEIN GESTARUM. Le P. CLAUDE Sudan, jésuite, était originaire de Broc, près de Bulle, dans le canton de Fribourg. Né en 1518 il entra dans la Compagnie de Jésus en 1597, fit ses premières études à Fribourg, sous le P. Canisius, et devint recteur du collège de Porrentruy qu’il administra de 161 5 à 1623. Il passa ensuite au collège de Fribourg dont il fut le recteur de 1623 à 1629. Il était confesseur de Jean-Conrad de Roggenbach, évêque de Bâle. Le P. Sudan mourut à Fribourg le 2 décembre 1655 l’âge de 77 ans, après en avoir passé 58 dans la Compagnie de Jésus.</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Heading1"/>
        <w:jc w:val="center"/>
        <w:rPr/>
      </w:pPr>
      <w:r>
        <w:rPr/>
        <w:t>LES SUÉDOIS</w:t>
      </w:r>
    </w:p>
    <w:p>
      <w:pPr>
        <w:pStyle w:val="Heading1"/>
        <w:jc w:val="center"/>
        <w:rPr/>
      </w:pPr>
      <w:r>
        <w:rPr/>
      </w:r>
    </w:p>
    <w:p>
      <w:pPr>
        <w:pStyle w:val="Heading1"/>
        <w:jc w:val="center"/>
        <w:rPr/>
      </w:pPr>
      <w:r>
        <w:rPr/>
        <w:t>DANS L'ÉVÊCHÉ DE BALE.</w:t>
      </w:r>
    </w:p>
    <w:p>
      <w:pPr>
        <w:pStyle w:val="Normal"/>
        <w:jc w:val="center"/>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720"/>
        <w:jc w:val="left"/>
        <w:rPr>
          <w:sz w:val="24"/>
        </w:rPr>
      </w:pPr>
      <w:r>
        <w:rPr>
          <w:sz w:val="24"/>
        </w:rPr>
        <w:t>Au mois de décembre 1618, on vit apparaître une comète prodigieuse, et dès cette époque toute l’Allemagne fut accablée de maux de différente nature ; des guerres civiles et extérieures vinrent affliger l’empire romain d’une manière cruelle. L'Evêché de Bâle ne put éviter le contre-coup de ces terribles événements : il eut à supporter de nombreux passages de troupes et bien d’autres calamités. Des rassemblements militaires et l’occupation prolongée de troupes ennemies, envoyées en quartiers d’hiver ou en éclaireurs dans ce pays, l’accablèrent d’exactions tellement onéreuses, que c’est avec peine que l’Evêché put éviter la ruine que lui préparait la malveillance de l’envie.</w:t>
      </w:r>
    </w:p>
    <w:p>
      <w:pPr>
        <w:pStyle w:val="Corpsdetexte2"/>
        <w:ind w:firstLine="720"/>
        <w:rPr/>
      </w:pPr>
      <w:r>
        <w:rPr/>
        <w:t>Mathias II, empereur d’Allemagne, étant mort le 20 mars 1619, et Ferdinand II étant parvenu à la dignité impériale par la protection et la constante opiniâtre du vieux archevêque de Mayence, les Bohêmes se mirent en révolte ouverte, firent sauter par les fenêtres du château de Prague, situé sur une hauteur prodigieuse, les ministres du roi, et se livrèrent à toutes sortes d’excès. Frédéric V, comte palatin du Rhin obéissant à ses vues ambitieuses, ne rougit pas d’accepter la couronne de Bohême qui lui fut offerte par les révoltés, et se mit à susciter des troubles de toutes parts. Cependant, attaqué par Maximilien, duc de Bavière, généralissime des armées de la ligue catholique, il fut battu près de Prague, le 8 novembre 1620 et réduit à prendre honteusement la fuite, après avoir perdu sa couronne.</w:t>
      </w:r>
    </w:p>
    <w:p>
      <w:pPr>
        <w:pStyle w:val="Normal"/>
        <w:ind w:firstLine="720"/>
        <w:jc w:val="left"/>
        <w:rPr>
          <w:sz w:val="24"/>
        </w:rPr>
      </w:pPr>
      <w:r>
        <w:rPr>
          <w:sz w:val="24"/>
        </w:rPr>
        <w:t>Néanmoins, un partisan de Frédéric V, le comte Ernest de Mansfeld, issu de cette famille illustre par le bénéfice d’une naissance illégitime, parvint à réunir quelques troupes et se mit à tenir la campagne en portant la dévastation sur son passage (6). Le comte de Bucquoi et le comte de Dampierre, généraux de l'armée impériale, résistèrent bravement à ces adversaires, les attaquèrent les battirent dans plusieurs rencontres, et s'illustrèrent en Bohême en Silésie, en Moravie, où la réputation de leurs exploits s’est transmise à la postérité. Le premier de ces chefs mourut en combattant vaillamment ; l’autre, atteint fatalement par une balle, fut tué au montent où il allait s’emparer de Presbourg par une ruse de guerre.</w:t>
      </w:r>
    </w:p>
    <w:p>
      <w:pPr>
        <w:pStyle w:val="Normal"/>
        <w:jc w:val="left"/>
        <w:rPr>
          <w:sz w:val="24"/>
        </w:rPr>
      </w:pPr>
      <w:r>
        <w:rPr>
          <w:sz w:val="24"/>
        </w:rPr>
        <w:t xml:space="preserve">Sur ces entrefaites le marquis de Spinola parvint à s'emparer de tout le Bas-Palatinat et  le réduisit en son pouvoir. Alors le comte de Mansfeld s’empressa d'accourir pour susciter des embarras et ravager tout sur son passage jusqu'à Saverne. Le duc d'Halberstadt, issu de la famille de Brandebourg, jeune bomme d’un caractère aussi énergique que cruel, se mit aussi de la partie, porta le désordre à son comble, semant partout la dévastation et laissant sur son passage les traces de la débauche et de la cruauté qui s’attachaient à ses pas. Le marquis de Bade réunit aussi une troupe de 20.000 hommes, comme s’il eût voulu faire la guerre au monde entier. Mais le comte de Tilly, général de l'armée de la ligue catholique et du duc de Bavière, battit ces adversaires dans maintes occasions, et remporta sur eux plusieurs victoires signalées. Il est vrai  que ce comte perdit en une seule journée ses bagages, ses provisions et munitions de guerre, amassées à grands frais, et le fruit de toutes ses fatigues pendant une période de 12 à 14 ans. L’empereur conféra la dignité électorale des comtes palatins au duc  de Bavière, et l’en investit dans la Diète de Ratisbone, en 1623. </w:t>
      </w:r>
    </w:p>
    <w:p>
      <w:pPr>
        <w:pStyle w:val="Normal"/>
        <w:ind w:firstLine="720"/>
        <w:jc w:val="left"/>
        <w:rPr>
          <w:sz w:val="24"/>
        </w:rPr>
      </w:pPr>
      <w:r>
        <w:rPr>
          <w:sz w:val="24"/>
        </w:rPr>
        <w:t>Au milieu des perplexités qu’engendraient ces événements, l’évêque de Bâle Guillaume Rinck de Baldenstein, voulant pourvoir à la sécurité de son gouvernement et de ses sujets, convoqua les députés des trois ordres des Etats de l’Evêché pour aviser aux moyens de parer aux éventualités menaçantes. Une caisse publique fut établie, et  il fut décidé qu’on enrôlerait trois compagnies, fortes chacune de 300 hommes, qui seraient mies à la disposition du prince-évêque pour défendre le pays, si les circonstances venaient à l’exiger. Résolution prudente, si on lui avait donné suite ; mais le sort ou les circonstances ne l’ont pas voulu. Un abus grave s’était glissé dans la valeur relative des monnaies et avait produit des conséquences fâcheuses dans leur valeur absolue. L’écu d’empire (7) était estimé de 5 à 6 florins ; le ducat d’or valait de 10 à 12 florins ; le doublon d’or d'Espagne, de 18 à 20 florins ; les autres espèces monétaires suivaient les mêmes proportions. Il en était résulté une augmentation dans le prix des choses et un renchérissement considérable des marchandises. La première mesure que prit l'évêque le Bâle fut de rétablir la valeur normale des monnaies, et de fixer par une estimation équitable, le prix des marchandises elles ouvrages des artisans et des ouvriers.</w:t>
      </w:r>
    </w:p>
    <w:p>
      <w:pPr>
        <w:pStyle w:val="Normal"/>
        <w:ind w:firstLine="720"/>
        <w:jc w:val="left"/>
        <w:rPr>
          <w:sz w:val="24"/>
        </w:rPr>
      </w:pPr>
      <w:r>
        <w:rPr>
          <w:sz w:val="24"/>
        </w:rPr>
        <w:t xml:space="preserve">Au pape Paul V avait succédé Grégoire XV ; mais celui-ci étant mort après un règne de deux ans et cinq mois, en 1623, le pape Urbain VIII lui succéda ; il était issu de la famille Barberini, et plus dévoué qu‘il n'était convenable, aux intérêts français. </w:t>
      </w:r>
    </w:p>
    <w:p>
      <w:pPr>
        <w:pStyle w:val="Normal"/>
        <w:ind w:firstLine="720"/>
        <w:jc w:val="left"/>
        <w:rPr>
          <w:sz w:val="24"/>
        </w:rPr>
      </w:pPr>
      <w:r>
        <w:rPr>
          <w:sz w:val="24"/>
        </w:rPr>
        <w:t>Wallenstein, duc de Friedland, avait battu les ennemis de l’empereur dans des contrées plus septentrionales ; cette victoire lui avait procuré la faveur impériale et  donné l’accès au commandement général des armées de l'empire, qu'il obtint dans la suite. Ce duc poussé par une ambition qui faisait oublier celle de Séjan, épuisa les ressources de l'empire romain, extorqua des sommes d’argent par des moyens inouïs et dirigea tous ses efforts à enlever aux princes les moyens de se défendre Ce n'était pour lui qu'un jeu de faire pendre des  soldats innocents ou pour les fautes les plus légères et d'exercer toutes les cruautés d’un tyran consommé. Il fit le siège de Magdebourg sans pouvoir s’en rendre maître ; la haine et l’aversion qu' il inspirait à tout le monde n'étaient égalées que par l’estime et la popularité durit jouissait le comte de Tilly. La fortune suivait ce dernier dans toutes ses entreprises il mit plusieurs fois en déroute les forces de ses adversaires et sortit toujours vainqueur de ses rencontres ; il battit l'armée danoise commandée par le roi en personne força celui-ci à demander la paix, et défit dans ses longues campagnes tous les ennemis de I 'empereur.</w:t>
      </w:r>
    </w:p>
    <w:p>
      <w:pPr>
        <w:pStyle w:val="Normal"/>
        <w:jc w:val="left"/>
        <w:rPr>
          <w:sz w:val="24"/>
        </w:rPr>
      </w:pPr>
      <w:r>
        <w:rPr>
          <w:sz w:val="24"/>
        </w:rPr>
        <w:t>Les protestants se flattaient que Dieu leur enverrait bientôt un protecteur pour leur assurer leur liberté. Ce protecteur, ils le voyaient dans le roi de Suède, dont le nom SUED forme le mot DEUS en retournant les lettres.</w:t>
      </w:r>
    </w:p>
    <w:p>
      <w:pPr>
        <w:pStyle w:val="Normal"/>
        <w:ind w:firstLine="720"/>
        <w:jc w:val="left"/>
        <w:rPr/>
      </w:pPr>
      <w:r>
        <w:rPr>
          <w:sz w:val="24"/>
        </w:rPr>
        <w:t xml:space="preserve">L'évêque de Bâle Guillaume Rinck de Baldenstein mourut le lundi, 23 octobre, de retour seulement depuis quelques jours des eaux minérales de Soultzbach, Quoique faible et (8) souffrant, avait voulu dire l’office le samedi précédent, à cause de la fête de Ste-Ursule. On dit qu‘il avait eu le pressentiment de sa mort prochaine ; car il avait inséré la collecte de l'office des morts dans le dernier office qu’il célébra, et au lieu de l’ </w:t>
      </w:r>
      <w:r>
        <w:rPr>
          <w:i/>
          <w:iCs/>
          <w:sz w:val="24"/>
        </w:rPr>
        <w:t>Ite missa est</w:t>
      </w:r>
      <w:r>
        <w:rPr>
          <w:sz w:val="24"/>
        </w:rPr>
        <w:t xml:space="preserve"> à la fin de l'office, il avait dit </w:t>
      </w:r>
      <w:r>
        <w:rPr>
          <w:i/>
          <w:iCs/>
          <w:sz w:val="24"/>
        </w:rPr>
        <w:t>Requiescat in pace</w:t>
      </w:r>
      <w:r>
        <w:rPr>
          <w:sz w:val="24"/>
        </w:rPr>
        <w:t>.</w:t>
      </w:r>
    </w:p>
    <w:p>
      <w:pPr>
        <w:pStyle w:val="Normal"/>
        <w:ind w:firstLine="720"/>
        <w:jc w:val="left"/>
        <w:rPr>
          <w:sz w:val="24"/>
        </w:rPr>
      </w:pPr>
      <w:r>
        <w:rPr>
          <w:sz w:val="24"/>
        </w:rPr>
        <w:t>C’était un prince dévot, élément et compatissant il était d’un caractère un peu irascible et opiniâtre. Sa taille assez haute ajoutait à sa gravité extérieure une certaine majesté. Ce fut lui qui fonda le couvent des Ursulines à Porrentruy, qui en fit l'inauguration et le dota de certains revenus. Il fit battre monnaie, fortifia le château de Porrentruy,en le ceignant de fossés et d'ouvrages extérieurs ; il est vrai que la suite fit voir si ces ouvrages furent plus utiles que nuisibles. L’idée de ces fortifications lui était peut-être personnelle car elle était partagée par un petit nombre de personnes. Parmi les traits de son règne, on citera comme des plus importants,  la mission émanée du Saint-Siège, qui lui fut confiée par les archiducs d'Autriche, Albert et Isabelle, princes des Belges, de mettre fin, de concert avec le bienheureux François de Sales évêque de Genève, à la difficulté que les archiducs avaient avec le clergé du comté de Bourgogne : dans cette mission délicate, l'évêque de Genève, l’une des gloires de notre époque montra une telle déférence pour l’évêque de Bâle, qu’il se rangea volontiers à son avis. Cette mission fut accomplie à Baume, en 1610.  Il reçut la visite affectueuse du comte de Montbéliard-Wurtemberg, de même que celle du nonce apostolique Alexandre Schappi, en 1622. L'archiduc Léopold d’Autriche vint aussi deux fois lui rendre visite ; d’abord avant son mariage, et ensuite en compagnie de son épouse Claudine. L’un et l’autre lui donnèrent toutes les marques de la plus grande bienveillance et d’une vénération profonde.</w:t>
      </w:r>
    </w:p>
    <w:p>
      <w:pPr>
        <w:pStyle w:val="Normal"/>
        <w:ind w:firstLine="720"/>
        <w:jc w:val="left"/>
        <w:rPr>
          <w:sz w:val="24"/>
        </w:rPr>
      </w:pPr>
      <w:r>
        <w:rPr>
          <w:sz w:val="24"/>
        </w:rPr>
        <w:t>Le prince Guillaume Rinck avait inauguré l’église du collège de Molsheim et celles du couvent des capucins de Brisack, à la prière de l’archiduc Léopold, qui les avait fondées. En 1627, il avait obtenu pour l’Evêché et pour tout le diocèse de Bâle un jubilé, du pape Urbain VIII. Il fut inhumé dans la crypte sous le maître-autel de l’église du collège de Porrentruy.</w:t>
      </w:r>
    </w:p>
    <w:p>
      <w:pPr>
        <w:pStyle w:val="Normal"/>
        <w:ind w:firstLine="720"/>
        <w:jc w:val="left"/>
        <w:rPr>
          <w:sz w:val="24"/>
        </w:rPr>
      </w:pPr>
      <w:r>
        <w:rPr>
          <w:sz w:val="24"/>
        </w:rPr>
        <w:t>Le lundi, 23 novembre 1628, Jean-Henri d’Ostein, écolâtre de l’église cathédrale, fut élu évêque de Bâle, à Delémont. Il y eut à cette occasion une difficulté assez grave entre le nonce (9)  apostolique Cyriaque Roccius et les chanoines de l’église de Bâle, parce que le nonce prétendait assister à l’élection, comme s’il eut voulu en disposer à son gré. Les chanoines lui résistèrent avec énergie et déclarèrent qu’ils ne souffriraient pas cette prétention, contraire aux libertés de l’église de Bâle. On finit cependant par se mettre d’accord, et il fut convenu que le nonce assisterait à l’élection pour en constater la validité canonique ; mais on eut soin de lui offrir une place éloignée des scrutateurs d’où sa présence n’eut pas plus d’influence qu’en aurait eu son absence.</w:t>
      </w:r>
    </w:p>
    <w:p>
      <w:pPr>
        <w:pStyle w:val="TextBody"/>
        <w:ind w:firstLine="720"/>
        <w:jc w:val="left"/>
        <w:rPr>
          <w:rFonts w:ascii="Zurich Lt BT" w:hAnsi="Zurich Lt BT" w:cs="Times New Roman"/>
        </w:rPr>
      </w:pPr>
      <w:r>
        <w:rPr>
          <w:rFonts w:cs="Times New Roman" w:ascii="Zurich Lt BT" w:hAnsi="Zurich Lt BT"/>
        </w:rPr>
        <w:t>Le mercredi suivant, les bourgeois de la ville et les habitants de la vallée de Delémont, de même que ceux du val de Moutiers-Grandval prêtèrent serment de fidélité au nouveau prince-évêque. Le jour suivant, fête de Saint-André, le prince fit son entrée à Porrentruy ; les bourgeois de cette ville et les habitants du baillage d’Ajoie lui firent hommage de fidélité dans l’église paroissiale de St-Pierre ; ce que firent aussi, le lundi suivant, les bourgeois de la ville et les habitants de la prévôté de St-Ursanne, de même que ceux du baillage de la Franche-Montagne des Bois. Plusieurs souverains lui firent présenter leurs félicitations, et les principaux personnages de la noblesse des environs vinrent le complimenter; les vassaux de l’Evêché prêtèrent aussi l’hommage de féauté pour la reprise des fiefs qu’ils retenaient précédemment. On rapporte que ce prince était encore enfant, lorsqu’un de ses prédécesseurs, Jacques-Christophe de Blarer, lui prédit son élévation à l’épiscopat. Un jour qu’il lui caressait la joue, il dit en se servant d’une locution allemande : Cet enfant chaussera jour mes souliers.</w:t>
      </w:r>
    </w:p>
    <w:p>
      <w:pPr>
        <w:pStyle w:val="Normal"/>
        <w:ind w:firstLine="720"/>
        <w:jc w:val="left"/>
        <w:rPr>
          <w:sz w:val="24"/>
        </w:rPr>
      </w:pPr>
      <w:r>
        <w:rPr>
          <w:sz w:val="24"/>
        </w:rPr>
        <w:t>En septembre, 1629, le commissaire impérial Ossa vint réclamer une contribution mensuelle de 4,000 florins, payable par la caisse de l’évêché. Il en obtint 3000 une fois pour toutes, qui lui furent payés par l’assemblée des Etats. Plusieurs délégués de cette espèce, véritables sangsues de l’empire germanique, s’étaient déjà présentés auparavant, et avaient extorqué, en alléguant les besoins et les nécessités de l’armée impériale, une fois 6,000 florins, puis dix mille et une autre fois 3,000. C’est ainsi qu’ils traitaient ces gens trop crédules, qui étaient forcés de contracter des emprunts onéreux pour faire face à ces exigences, dont l’évêché a payé de lourds intérêts. Malgré cela, les exactions n’en continuaient pas moins au (10) grand détriment du pauvre peuple, et néanmoins il n’y avait de sécurité nulle part ; on était harcelé de toutes manières ; sous les fausses apparences d’un espoir toujours déçu, ou par des promesses chimériques.</w:t>
      </w:r>
    </w:p>
    <w:p>
      <w:pPr>
        <w:pStyle w:val="Normal"/>
        <w:ind w:firstLine="720"/>
        <w:jc w:val="left"/>
        <w:rPr>
          <w:sz w:val="24"/>
        </w:rPr>
      </w:pPr>
      <w:r>
        <w:rPr>
          <w:sz w:val="24"/>
        </w:rPr>
        <w:t>Les affaires de l’empire paraissaient déjà prendre une tournure défavorable et marcher à une situation pleine de dangers ; les troupes impériales avaient épuisé les ressources de l’Allemagne, et l’avaient sucée jusqu’à la moelle. Une mesure inconsidérée vint encore augmenter la gravité du mal : environ trente mille hommes, tant fantassins que cavaliers, de ces mêmes troupes qui avaient nécessité de si grands sacrifices, furent congédiés sans avoir rien terminé. Les Hollandais enrôlèrent ces troupes bien équipées et rafraîchies dans une longue oisiveté. Avec leur secours, ils mirent le siège devant Bois-le-Duc et s’en emparèrent.</w:t>
      </w:r>
    </w:p>
    <w:p>
      <w:pPr>
        <w:pStyle w:val="Normal"/>
        <w:ind w:firstLine="720"/>
        <w:jc w:val="left"/>
        <w:rPr>
          <w:sz w:val="24"/>
        </w:rPr>
      </w:pPr>
      <w:r>
        <w:rPr>
          <w:sz w:val="24"/>
        </w:rPr>
        <w:t>L’ordination et la consécration épiscopale du Prince Jean-Henri d’Ostein eurent lieu dans le courant de novembre, dans l’église du collège de Porrentruy, au milieu des applaudissements de la foule, jalouse de lui souhaiter toutes sortes de prospérités. Mais un bruit horrible, qui se fit entendre au château dans le silence de la nuit, fut considéré comme le présage des malheurs qui allaient fondre sur l’évêché. En effet, la cérémonie de la consécration était à peine terminée, que le comte d’Anholt, maréchal de Camp impérial, réclama une contribution mensuelle de 8,000 florins, à laquelle on ne put échapper bon gré malgré. Ni la sollicitude paternelle du prince, ni ses démarches, pour éloigner ce désastre ou du moins pour l’atténuer ne servirent à rien. C’est en vain qu’il se rendit en personne auprès du maréchal, à Ensisheim, dans le courant de février 1630 ; tout ce qu’il put obtenir, c’est que le maréchal voulut bien accepter 30,000 florins en une fois, encore en chicanant sur les espèces d’argent ; mais il ne survécut pas assez longtemps à cette exaction pour en jouir. Ses parents et ses propres frères se chargèrent de venger sévèrement, quoique d’une manière peu chrétienne, les torts que le maréchal leur avait faits ainsi qu’aux autres : car ils ne voulurent pas, après son décès, recevoir sa dépouille mortelle dans le château paternel en Belgique, et lui refusèrent la sépulture dans leurs tombeaux de famille. Un jour qu’un délégué de l’évêque de Bâle lui objectait avec étonnement, que les exactions que le maréchal se permettait et ses procédés pour faire la guerre (11) étaient réprouvés par les lois et les constitutions de l’Empire, le maréchal répondit : Ces lois et ces constitutions ont été en vigueur jusqu’à présent ; mais pour le moment elles sont tombées en désuétude ; après la guerre il faudra en faire d’autres que nos après-venants observeront avec plus de soin.</w:t>
      </w:r>
    </w:p>
    <w:p>
      <w:pPr>
        <w:pStyle w:val="Normal"/>
        <w:ind w:firstLine="720"/>
        <w:jc w:val="left"/>
        <w:rPr>
          <w:sz w:val="24"/>
        </w:rPr>
      </w:pPr>
      <w:r>
        <w:rPr>
          <w:sz w:val="24"/>
        </w:rPr>
        <w:t>Ce ne fut qu’à l’aide des confédérés de la ligue catholique, à laquelle il appartenait, que l’évêque parvint à mettre un terme à ces impôts extraordinaires et à ces exactions. Néanmoins pendant le mois de septembre de la même année 1629, un émissaire nommé Moser envahit le territoire de Porrentruy avec environ 300 hommes de troupes, occupa pendant la nuit le village de Beurnevésain, dans l’intention d’y lever des impôts supposés et d’y commettre des exactions, même par la violence, s’il l’avait pu. Il se permit de molester les paysans de ce village, qui n’étant pas habitués à des procédés de cette sorte, se réunirent et se mirent en mesure de se jeter à main armée sur ces hôtes incommodes ; l’autorité des supérieurs parvint difficilement à les empêcher de donner suite à leur résolution et à les calmer.</w:t>
      </w:r>
    </w:p>
    <w:p>
      <w:pPr>
        <w:pStyle w:val="Normal"/>
        <w:ind w:firstLine="720"/>
        <w:jc w:val="left"/>
        <w:rPr>
          <w:sz w:val="24"/>
        </w:rPr>
      </w:pPr>
      <w:r>
        <w:rPr>
          <w:sz w:val="24"/>
        </w:rPr>
        <w:t xml:space="preserve">Le prince-évêque voyant que ces exactions répétées compromettaient gravement la fortune publique et privée, et que les dettes qui s’accroissaient, finiraient par dépasser les forces du pays, fixa un impôt d’une rappe sur chaque mesure de vin vendu chez les débitants de boissons, dans le but d’acquitter les dettes nombreuses qui pesaient sur l’évêché, et de faire face aux besoins toujours pressants. Mais les habitants de Bure et ceux de la mairie dite du Haut, estimant que cette précaution du prince était contraire aux droits et aux libertés du pays, se mirent en rébellion ouverte contre cette mesure, et cherchèrent à exciter une sédition. L’exil des principaux meneurs, la prison et l’amende pour les séditieux eurent bientôt raison de la révolte, et tout rentra dans l’ordre. Ces pauvres gens n’avaient pas encore appris quelle grande différence il y a entre l’état de guerre et l’état de paix ; ils ne se doutaient pas qu’il faudrait un jour apaiser les dettes onéreuses non seulement par un impôt sur le vin, mais encore par une taxe sur le blé, la viande, le sel et sur toute espèce de comestibles. </w:t>
      </w:r>
    </w:p>
    <w:p>
      <w:pPr>
        <w:pStyle w:val="Normal"/>
        <w:ind w:firstLine="720"/>
        <w:jc w:val="left"/>
        <w:rPr>
          <w:sz w:val="24"/>
        </w:rPr>
      </w:pPr>
      <w:r>
        <w:rPr>
          <w:sz w:val="24"/>
        </w:rPr>
        <w:t>Dans la Diète de Ratisbonne qui eut lieu en 1630, l’empereur et les électeurs s’occupèrent des moyens de résister aux nombreux adversaires de l’empire et de repousser leurs armes. Sur les plaintes des princes et des vassaux, Wallenstein y fut (12) révoqué, et l’on supprima les fonctions de généralissime qu’il avait occupées. Ce dernier mourut à Memmingen, et laissa sur sa table ces bouts rimés écrits de sa main :</w:t>
      </w:r>
    </w:p>
    <w:p>
      <w:pPr>
        <w:pStyle w:val="Normal"/>
        <w:jc w:val="left"/>
        <w:rPr>
          <w:sz w:val="24"/>
        </w:rPr>
      </w:pPr>
      <w:r>
        <w:rPr>
          <w:sz w:val="24"/>
        </w:rPr>
        <w:t>La réforme avortée</w:t>
        <w:tab/>
        <w:tab/>
        <w:tab/>
        <w:tab/>
        <w:t>Die unzeitige reformation</w:t>
      </w:r>
    </w:p>
    <w:p>
      <w:pPr>
        <w:pStyle w:val="Normal"/>
        <w:jc w:val="left"/>
        <w:rPr>
          <w:sz w:val="24"/>
          <w:lang w:val="de-CH"/>
        </w:rPr>
      </w:pPr>
      <w:r>
        <w:rPr>
          <w:sz w:val="24"/>
          <w:lang w:val="de-CH"/>
        </w:rPr>
        <w:t>M’enlève ma renommée,</w:t>
        <w:tab/>
        <w:tab/>
        <w:tab/>
        <w:t xml:space="preserve">Bringt mich umb mein reputation, </w:t>
      </w:r>
    </w:p>
    <w:p>
      <w:pPr>
        <w:pStyle w:val="Normal"/>
        <w:jc w:val="left"/>
        <w:rPr/>
      </w:pPr>
      <w:r>
        <w:rPr>
          <w:sz w:val="24"/>
        </w:rPr>
        <w:t xml:space="preserve">A l’empereur sa couronne. </w:t>
        <w:tab/>
        <w:tab/>
      </w:r>
      <w:r>
        <w:rPr>
          <w:sz w:val="24"/>
          <w:lang w:val="de-CH"/>
        </w:rPr>
        <w:t>Den Kayser umb sein Cron,</w:t>
      </w:r>
    </w:p>
    <w:p>
      <w:pPr>
        <w:pStyle w:val="Normal"/>
        <w:jc w:val="left"/>
        <w:rPr/>
      </w:pPr>
      <w:r>
        <w:rPr>
          <w:sz w:val="24"/>
        </w:rPr>
        <w:t xml:space="preserve">Bavière, tu n’as pour soutien personne. </w:t>
      </w:r>
      <w:r>
        <w:rPr>
          <w:sz w:val="24"/>
          <w:lang w:val="de-CH"/>
        </w:rPr>
        <w:t>Bayern würdt sein lohn</w:t>
      </w:r>
    </w:p>
    <w:p>
      <w:pPr>
        <w:pStyle w:val="Normal"/>
        <w:jc w:val="left"/>
        <w:rPr>
          <w:sz w:val="24"/>
          <w:lang w:val="de-CH"/>
        </w:rPr>
      </w:pPr>
      <w:r>
        <w:rPr>
          <w:sz w:val="24"/>
          <w:lang w:val="de-CH"/>
        </w:rPr>
      </w:r>
    </w:p>
    <w:p>
      <w:pPr>
        <w:pStyle w:val="Normal"/>
        <w:ind w:firstLine="720"/>
        <w:jc w:val="left"/>
        <w:rPr>
          <w:sz w:val="24"/>
        </w:rPr>
      </w:pPr>
      <w:r>
        <w:rPr>
          <w:sz w:val="24"/>
        </w:rPr>
        <w:t>Il aurait ravagé et pillé en peu de temps toute l’Allemagne et l’empire entier. Si la Diète de Ratisbonne n’eut pas les résultats désirés, il n’en est pas moins vrai que les conférences de Leipsic obtinrent des effets étonnants. Car les protestants d’Allemagne réunis à Leipsic, soit par le consentement de l’empereur, soit d’accord avec lui, déclarèrent bientôt que des réunions de cette nature n’étaient non-seulement pas utiles, mais qu’elles étaient encore dangereuses. On rapporte qu’un prince catholique et ecclésiastique avait obtenu cette permission pour les protestants, en fatiguant l’empereur de sollicitations, au moment où il venait déjà de s’embarquer mais celui- ci apprit à ses dépens qu’un mauvais conseil est pire qu’un imprudent conseiller. Si cependant l’avis du comte de Tilly avait été adopté, qui proposait de dissoudre ce conciliabule et de retenir ceux qui y avaient été arrêtés, sans aucun doute cette mesure facile aurait rendu la paix à l’Allemagne et le sang versé eut été épargné.</w:t>
      </w:r>
    </w:p>
    <w:p>
      <w:pPr>
        <w:pStyle w:val="Normal"/>
        <w:ind w:firstLine="720"/>
        <w:jc w:val="left"/>
        <w:rPr>
          <w:sz w:val="24"/>
        </w:rPr>
      </w:pPr>
      <w:r>
        <w:rPr>
          <w:sz w:val="24"/>
        </w:rPr>
        <w:t>Vers le même temps, l’évêque de Bâle Jean-Henri d’Ostein délégua Jean-Werner de Weil, le docteur Henri Bajol, et Babé, licencié en droit, qui faisaient partie du conseil aulique, pour recevoir en son nom le serment de fidélité des villes de Bienne et de Neuveville, et des habitants du val de St-Imier. Il ne jugea pas à propos de vaquer lui-même à cette opération par plusieurs motifs, et surtout pour ne pas imposer à ses sujets appauvris de nouveaux sacrifices ; car ce n’est pas sans une escorte moindre de 50 à 60 cavaliers qu’il aurait visité ces localités, ce qui aurait occasionné un surcroît de charges considérables dans ces temps malheureux. Le chapitre de l’église cathédrale fut représenté dans cette visite par son prévôt Guillaume Blarer de Wartensee, chargé de délier ces populations du serment qu’elles avaient prêté au chapitre, pendant la vacance du siége épiscopal. Ce fut dans la même année de 1630, le jour de la fête de St-Michel, que l’évêque consacra I’église des capucins de Delémont (13).</w:t>
      </w:r>
    </w:p>
    <w:p>
      <w:pPr>
        <w:pStyle w:val="Normal"/>
        <w:ind w:firstLine="720"/>
        <w:jc w:val="left"/>
        <w:rPr>
          <w:sz w:val="24"/>
        </w:rPr>
      </w:pPr>
      <w:r>
        <w:rPr>
          <w:sz w:val="24"/>
        </w:rPr>
        <w:t>Bientôt les conférences de Leipsic furent dissoutes ; les princes protestants de l’Allemagne et les villes impériales s’étaient associé Gustave-Adolphe, roi de Suède; le roi de France aussi, Louis XIII, était entré dans cette alliance, avec certaines conditions, qui l’engageaient à payer annuellement, pendant six années consécutives, dans le but de continuer la guerre, une somme de 1,800 mille écus.</w:t>
      </w:r>
    </w:p>
    <w:p>
      <w:pPr>
        <w:pStyle w:val="Normal"/>
        <w:ind w:firstLine="720"/>
        <w:jc w:val="left"/>
        <w:rPr>
          <w:sz w:val="24"/>
        </w:rPr>
      </w:pPr>
      <w:r>
        <w:rPr>
          <w:sz w:val="24"/>
        </w:rPr>
        <w:t>Au commencement du printemps de l’année 163l, le roi de Suède leva son camp, et s’empara de Francfort-sur-l’Oder, le dimanche des Rameaux. En même temps, le comte de Tilly réduisit par la force, après un siège opiniâtre, la ville de Magdebourg, jusques-là inexpugnable; et y fit son entrée. On a fait l’observation que cette ville n’avait jamais été réduite aussi longtemps qu’elle avait été en possession des reliques de St-Norbert, son évêque; elle les avait envoyées spontanément à Prague, en 1627. Cette ville malheureuse, auparavant florissante, dut éprouver tous les désastres de la guerre, et fut réduite à un état voisin de la ruine complète. On dit que trente mille personnes y périrent soit par le glaive, soit par l’incendie ou la violence. Plusieurs, dans leur désespoir, se donnèrent elles-mêmes la mort, poussées par un cruel ressentiment, et se brûlèrent dans les caves ou dans les appartements où elles mirent le feu. C’est ainsi que cette victoire éclatante fut ternie par une sanglante hécatombe humaine. Le bailli de cette ville, de la famille de Brandebourg, fut blessé et conduit à Vienne auprès de l’Empereur. Cette ville riche et populeuse est restée quelque temps ensevelie sous ses ruines ; mais aujourd’hui elle se relève peu à peu, et bientôt elle aura recouvré son ancienne splendeur.</w:t>
      </w:r>
    </w:p>
    <w:p>
      <w:pPr>
        <w:pStyle w:val="Normal"/>
        <w:ind w:firstLine="720"/>
        <w:jc w:val="left"/>
        <w:rPr>
          <w:sz w:val="24"/>
        </w:rPr>
      </w:pPr>
      <w:r>
        <w:rPr>
          <w:sz w:val="24"/>
        </w:rPr>
        <w:t>Peu de temps après, le roi de Suède et le comte de Tilly se livrèrent un combat sanglant près de Leipsic ; ce dernier y fut blessé grièvement, et presque tué. La victoire se déclara pour le roi de Suède, qui saisissant cet avantage, se hâta d’en profiter promptement. Rapide comme le vent, il franchit les forêts de la Thuringe, attaqua à l’improviste la Franconie, s’empara de Wurtzbourg, et se fraya le chemin sur tout son passage. La crainte et la consternation s’emparent des esprits; chacun cherche son salut dans une fuite précipitée. Des mères perdent leurs enfants, qui glissent et tombent à travers les interstices des chars qui les emmènent, sans qu’elles s’aperçoivent de ces absences cruelles, tant est grande la terreur qui les stupéfie (14).</w:t>
      </w:r>
    </w:p>
    <w:p>
      <w:pPr>
        <w:pStyle w:val="Normal"/>
        <w:ind w:firstLine="720"/>
        <w:jc w:val="left"/>
        <w:rPr>
          <w:sz w:val="24"/>
        </w:rPr>
      </w:pPr>
      <w:r>
        <w:rPr>
          <w:sz w:val="24"/>
        </w:rPr>
        <w:t>Jusques-là, l’empereur avait toujours réussi; tout lui avait souri, il paraissait avoir enchaîné la fortune à ses desseins de manière qu’il aurait pu dicter la loi à quiconque, et consolider dans l’empire une paix honorable. Mais dans la suite, tout prit une tournure désavantageuse. On crut que c’était la réforme d’Augsbourg et l’envoi de troupes en Italie à cause du duché de Mantoue, qui avaient produit cette métamorphose; ce qui est certain c’est que le duc de Saxe qui avait été fidèle au parti de l’empereur, lui avait enlevé les réformés d’Augsbourg, et que l’expédition en Italie, jointe à l’hostilité de la France diminuait les forces de l’empire de tout ce qu’elle apportait de forces à ses adversaires.</w:t>
      </w:r>
    </w:p>
    <w:p>
      <w:pPr>
        <w:pStyle w:val="Normal"/>
        <w:ind w:firstLine="720"/>
        <w:jc w:val="left"/>
        <w:rPr>
          <w:sz w:val="24"/>
        </w:rPr>
      </w:pPr>
      <w:r>
        <w:rPr>
          <w:sz w:val="24"/>
        </w:rPr>
        <w:t>L’archiduc Léopold d’Autriche n’existait plus; il avait succombé à une attaque d’apoplexie, à Insbruck. S’il eut encore vécu, il aurait peut-être éloigné des malheurs, quoiqu’il ne fût pas heureux comme homme de guerre ; cependant par sa prudence à toute épreuve, par sa sollicitude, sa vigilance et son infatigable activité, il aurait mis un obstacle aux progrès de l’ennemi, et aux ravages de ses troupes, et les aurait empêchées de pénétrer dans la haute Allemagne pour y porter la désolation.</w:t>
      </w:r>
    </w:p>
    <w:p>
      <w:pPr>
        <w:pStyle w:val="Normal"/>
        <w:ind w:firstLine="720"/>
        <w:jc w:val="left"/>
        <w:rPr>
          <w:sz w:val="24"/>
        </w:rPr>
      </w:pPr>
      <w:r>
        <w:rPr>
          <w:sz w:val="24"/>
        </w:rPr>
        <w:t>Dans cette même année de 1631, vers le milieu du mois d’août, un violent tremblement de terre jeta l’épouvante dans l’évêché de Bâle et dans les pays voisins. Mais ce qui fut la source de beaucoup de maux et de calamités, c’est que le pape Urbain VIII, qui en sa qualité de père de toute la chrétienneté aurait dû chercher à prévenir les misères et les calamités du temps, favorisait lui-même les Suédois, approuvait leurs mouvements et les progrès de leurs armes, les encourageait et les appuyait de tout son pouvoir. Il était insensible aux larmes et aux douleurs des Allemands ; la destruction des églises, la dévastation des monastères, la profanation et le pillage des choses saintes ne l’émouvaient nullement: c’étaient, disait-il, les conséquences et les nécessités de la guerre. Les hommes perspicaces en conjecturaient d’affreux malheurs pour l’Allemagne; car Dieu a coutume d’aveugler les princes et les prélats et de leur ôter la rectitude du jugement, lorsqu’il veut châtier sévèrement les peuples et les empires. Les sectaires se flattaient d’avoir enfin trouvé un pape pour les soutenir ; les catholiques gémissaient d’être forcés à le considérer non comme un père; mais comme un ennemi; les ecclésiastiques eux-mêmes (15) et les religieux avaient fini par négliger la mémoire du souverain pontife dans leurs prières publiques ou particulières, et n’adressaient plus au Ciel que des voeux pour la conservation de l’Eglise.</w:t>
      </w:r>
    </w:p>
    <w:p>
      <w:pPr>
        <w:pStyle w:val="Normal"/>
        <w:ind w:firstLine="720"/>
        <w:jc w:val="left"/>
        <w:rPr>
          <w:sz w:val="24"/>
        </w:rPr>
      </w:pPr>
      <w:r>
        <w:rPr>
          <w:sz w:val="24"/>
        </w:rPr>
        <w:t>En peu de temps, le roide Suède réduisit sous sa puissance, les provinces de Wurtzbourg, d’Elwangen, de Fulda, de Mayence et toutes les autres contrées voisines. Le duc de Bavière rappela le comte de Tilly avec ses troupes, aux environs de Nuremberg, sur les confins de la Bavière. Mais en 1632, le roi de Suède envahit aussi cette dernière province, la pilla de même que la Souabe et la plus grande partie de l’Allemagne. Pour résister à cet adversaire, l’empereur rappela Wallenstein, et lui confia de nouveau le commandement général de ses troupes, que la diète de Ratisbonne lui avait enlevé. Il ne trouvait personne plus capable de remplir cette charge, que celui-là seul qui connaissait toutes les ressources qu’offrait l’empire germanique. Wallenstein refusa d’abord d’accepter cette nouvelle mission : il se plaignit des torts qu’on avait eus à son égard. Pour l’amener à des sentiments plus accommodants, l’empereur lui fit des conditions incroyables, et qui n’étaient pas même de la compétence de l’autorité impériale, en tant qu’il ne se réserva nullement le droit de pardonner, de commuer et de faire grâce, mais qu’il le céda à ce chef militaire. Dès qu’il eut donné son consentement, et qu’il eut pris le commandement, le duc de Bavière se mit à lui dépêcher coup sur coup des mandataires, pour le solliciter d’arriver au plus vite, et l’informer que sa présence était nécessaire. A ces nouvelles, Wallenstein mit encore plus de lenteur dans ses mouvements, et répondit au duc de Bavière que son armée n’était pas composée d’oiseaux, mais d’hommes qui n’avaient pas appris à voler dans les airs, mais à marcher sur la terre ferme.. Il prenait un plaisir secret à voir ce duc dans l’embarras, parce qu’il n’ignorait pas que c’était principalement à son influence, qu’il devait sa révocation de généralissime par la Diète de Ratisbonne. Il arriva enfin, bloqua le roi de Suède dans Nuremberg, puis il leva son camp et se retira sans avoir rien fait de décisif. On lisait ça et là, sur les murs des maisons particulières ou des édifices publics des protestants, ce chronogramme :</w:t>
      </w:r>
    </w:p>
    <w:p>
      <w:pPr>
        <w:pStyle w:val="Normal"/>
        <w:jc w:val="left"/>
        <w:rPr>
          <w:sz w:val="24"/>
        </w:rPr>
      </w:pPr>
      <w:r>
        <w:rPr>
          <w:sz w:val="24"/>
        </w:rPr>
      </w:r>
    </w:p>
    <w:p>
      <w:pPr>
        <w:pStyle w:val="Normal"/>
        <w:jc w:val="left"/>
        <w:rPr/>
      </w:pPr>
      <w:r>
        <w:rPr>
          <w:sz w:val="24"/>
        </w:rPr>
        <w:t>V</w:t>
      </w:r>
      <w:r>
        <w:rPr/>
        <w:t>NA</w:t>
      </w:r>
      <w:r>
        <w:rPr>
          <w:sz w:val="24"/>
        </w:rPr>
        <w:t xml:space="preserve"> </w:t>
      </w:r>
      <w:r>
        <w:rPr/>
        <w:t>SA</w:t>
      </w:r>
      <w:r>
        <w:rPr>
          <w:sz w:val="24"/>
        </w:rPr>
        <w:t>LV</w:t>
      </w:r>
      <w:r>
        <w:rPr/>
        <w:t>S</w:t>
      </w:r>
      <w:r>
        <w:rPr>
          <w:sz w:val="24"/>
        </w:rPr>
        <w:t xml:space="preserve"> </w:t>
      </w:r>
      <w:r>
        <w:rPr/>
        <w:t>PATR</w:t>
      </w:r>
      <w:r>
        <w:rPr>
          <w:sz w:val="24"/>
        </w:rPr>
        <w:t>I</w:t>
      </w:r>
      <w:r>
        <w:rPr/>
        <w:t>AE</w:t>
      </w:r>
      <w:r>
        <w:rPr>
          <w:sz w:val="24"/>
        </w:rPr>
        <w:t xml:space="preserve"> M</w:t>
      </w:r>
      <w:r>
        <w:rPr/>
        <w:t>ANS</w:t>
      </w:r>
      <w:r>
        <w:rPr>
          <w:sz w:val="24"/>
        </w:rPr>
        <w:t>I</w:t>
      </w:r>
      <w:r>
        <w:rPr/>
        <w:t>t</w:t>
      </w:r>
      <w:r>
        <w:rPr>
          <w:sz w:val="24"/>
        </w:rPr>
        <w:t xml:space="preserve"> </w:t>
      </w:r>
      <w:r>
        <w:rPr/>
        <w:t>G</w:t>
      </w:r>
      <w:r>
        <w:rPr>
          <w:sz w:val="24"/>
        </w:rPr>
        <w:t>V</w:t>
      </w:r>
      <w:r>
        <w:rPr/>
        <w:t>STA</w:t>
      </w:r>
      <w:r>
        <w:rPr>
          <w:sz w:val="24"/>
        </w:rPr>
        <w:t>VV</w:t>
      </w:r>
      <w:r>
        <w:rPr/>
        <w:t>S A</w:t>
      </w:r>
      <w:r>
        <w:rPr>
          <w:sz w:val="24"/>
        </w:rPr>
        <w:t>D</w:t>
      </w:r>
      <w:r>
        <w:rPr/>
        <w:t>O</w:t>
      </w:r>
      <w:r>
        <w:rPr>
          <w:sz w:val="24"/>
        </w:rPr>
        <w:t>L</w:t>
      </w:r>
      <w:r>
        <w:rPr/>
        <w:t>PH</w:t>
      </w:r>
      <w:r>
        <w:rPr>
          <w:sz w:val="24"/>
        </w:rPr>
        <w:t>V</w:t>
      </w:r>
      <w:r>
        <w:rPr/>
        <w:t>S</w:t>
      </w:r>
      <w:r>
        <w:rPr>
          <w:sz w:val="24"/>
        </w:rPr>
        <w:t>.</w:t>
      </w:r>
    </w:p>
    <w:p>
      <w:pPr>
        <w:pStyle w:val="Normal"/>
        <w:jc w:val="left"/>
        <w:rPr>
          <w:sz w:val="24"/>
        </w:rPr>
      </w:pPr>
      <w:r>
        <w:rPr>
          <w:sz w:val="24"/>
        </w:rPr>
        <w:t>A Ma patrie en deuil, Vn espoIr est Laissé;</w:t>
      </w:r>
    </w:p>
    <w:p>
      <w:pPr>
        <w:pStyle w:val="Normal"/>
        <w:jc w:val="left"/>
        <w:rPr>
          <w:sz w:val="24"/>
        </w:rPr>
      </w:pPr>
      <w:r>
        <w:rPr>
          <w:sz w:val="24"/>
        </w:rPr>
        <w:t>GvstaVe Adolphe en toI, DieV L’aVait réserVé.</w:t>
      </w:r>
    </w:p>
    <w:p>
      <w:pPr>
        <w:pStyle w:val="Normal"/>
        <w:jc w:val="left"/>
        <w:rPr>
          <w:sz w:val="24"/>
        </w:rPr>
      </w:pPr>
      <w:r>
        <w:rPr>
          <w:sz w:val="24"/>
        </w:rPr>
        <w:t>(16)</w:t>
      </w:r>
    </w:p>
    <w:p>
      <w:pPr>
        <w:pStyle w:val="Normal"/>
        <w:jc w:val="left"/>
        <w:rPr>
          <w:sz w:val="24"/>
        </w:rPr>
      </w:pPr>
      <w:r>
        <w:rPr>
          <w:sz w:val="24"/>
        </w:rPr>
      </w:r>
    </w:p>
    <w:p>
      <w:pPr>
        <w:pStyle w:val="Normal"/>
        <w:ind w:firstLine="720"/>
        <w:jc w:val="left"/>
        <w:rPr>
          <w:sz w:val="24"/>
        </w:rPr>
      </w:pPr>
      <w:r>
        <w:rPr>
          <w:sz w:val="24"/>
        </w:rPr>
        <w:t>Dans le même temps, un colonel nommé Paradiser fut envoyé au nom du roi d’Espagne, auprès du duc de Saxe, pour l’engager à rentrer dans le parti de l’empereur. Le duc répondit à cet envoyé, que c’était malgré lui qu’il avait été forcé de quitter le parti de l’empereur ; qu’il avait eu patience très-longtemps et souffert toutes sortes d’indignités ; qu’il n’avait jamais eu rien de plus à coeur que de lui être agréable, et que si ce message avait eu lieu avant la bataille de Leipsic, où lui-même et son frère avaient failli perdre la vie, il aurait facilement oublié les offenses passées et serait resté fidèle envers celui qu’il avait été contraint d’abandonner ; mais qu’à présent il ne pouvait se constituer l’adversaire, sans ingratitude et sans entacher son nom, de ceux auxquels il devait d’avoir conservé la vie, et récupéré une grande partie de ses domaines et de ses provinces ; qu’il produirait à cet envoyé une grande quantité de suppliques, d’humbles pétitions et de sollicitations adressées par lui à l’empereur, d’où résultait la preuve qu’il avait été contraint par la violence, et qu’il avait combattu pour ses foyers,</w:t>
      </w:r>
    </w:p>
    <w:p>
      <w:pPr>
        <w:pStyle w:val="Normal"/>
        <w:ind w:firstLine="720"/>
        <w:jc w:val="left"/>
        <w:rPr>
          <w:sz w:val="24"/>
        </w:rPr>
      </w:pPr>
      <w:r>
        <w:rPr>
          <w:sz w:val="24"/>
        </w:rPr>
        <w:t>Le roi de Suède avait résolu d’assiéger Ingolstadt, place très forte d’Allemagne, située sur le Danube. Après avoir pris ses dispositions militaires, il assit son camp aux environs du gibet; les assiégés lui donnèrent à cette occasion le nom dérisoire de roi du gibet. Le marquis de Bade, Christophe, fut tué dans ce siége par un boulet; le roi de Suède ayant failli être atteint par un autre coup de canon, on rapporte qu’il dit Voilà une pomme qui n’est pas encore mûre. Le siége fut levé, et la ville d’Ingolstadt après avoir échappé à ce danger, aurait été livrée peu après, par la ruse et la perfidie du bailli, que l’ennemi avait associé à ses projets, si la trahison n’avait été découverte à temps, et si on n’avait pris les mesures pour déjouer les plans de cet homme perfide.</w:t>
      </w:r>
    </w:p>
    <w:p>
      <w:pPr>
        <w:pStyle w:val="Normal"/>
        <w:ind w:firstLine="720"/>
        <w:jc w:val="left"/>
        <w:rPr>
          <w:sz w:val="24"/>
        </w:rPr>
      </w:pPr>
      <w:r>
        <w:rPr>
          <w:sz w:val="24"/>
        </w:rPr>
        <w:t>Sur ces entrefaites, l’évêché de Bâle, après avoir essuyé tant d’infortunes, commença de nouveau à être tourmenté par ses envieux. Le colonel Vernier, Bourguignon, appelé et envoyé dans ce pays, réunit son régiment dans le territoire de Porrentruy, et y fit un séjour de dix ou onze semaines, en portant un préjudice à cette contrée de cinquante mille florins. Le prince-évêque n’ayant pas d’argent comptant pour satisfaire aux exactions iniques de ce colonel qui allait partir, sur la fin d’octobre 1632, il lui fit un billet, et lui donna des garanties (17) pour la somme qui restait due. Une telle impudence ne pouvait rester impunie : la troupe du colonel Vernier étant destinée à tenir garnison à Colmar les bourgeois de cette ville, usant de perfidie, égorgèrent tous les soldats de ce régiment, introduisirent les Suédois qui firent et retinrent prisonnier ce colonel, jusqu’à ce qu’il eut payé une forte rançon. Le bien mal acquis ne profite pas.</w:t>
      </w:r>
    </w:p>
    <w:p>
      <w:pPr>
        <w:pStyle w:val="Normal"/>
        <w:ind w:firstLine="720"/>
        <w:jc w:val="left"/>
        <w:rPr>
          <w:sz w:val="24"/>
        </w:rPr>
      </w:pPr>
      <w:r>
        <w:rPr>
          <w:sz w:val="24"/>
        </w:rPr>
        <w:t>Dans le même temps, le maréchal Horn, de l’armée suédoise, s’était emparé de Benfeld en Alsace, qui avait capitulé ; le roi Gustave-Adolphe fut tué à la bataille de Lutzen, le 6 novembre ; Pappenheim eut le même sort et l’empire fut privé d’un soldat fidèle et dévoué. Si ce dernier eut survécu quelque temps, il n’aurait pas tenu à lui que la paix et la tranquillité ne fussent rétablies ; on avait l’espoir qu’il mettrait un terme à cette guerre cruelle. Le même maréchal Horn exigea de l’évêché de Bâle une contribution de 45,000 écus, pour l’exempter de la dévastation ; mais le prince-évêque qui s’était retiré à Delémont afin d’y vivre plus en sûreté, parvint à force de démarches et d’infatigables efforts, et avec l‘aide de ses confédérés des sept cantons catholiques de la Suisse, à obtenir du roi de France que l’évêché de Bâle fût respecté pendant quelque temps et tenu à l’abri des incursions des Suédois. Le roi de France avait écrit en effet, au mois de février 1633, au rhingrave Othon-le-vieux, et aux autres chefs des armées suédoises, que l’évêché de Bâle devait être exempté de toute contribution de guerre, de toute exaction, dévastation ou vexation quelconque, et qu’il fallait tenir compte de son alliance avec les cantons suisses.</w:t>
      </w:r>
    </w:p>
    <w:p>
      <w:pPr>
        <w:pStyle w:val="Normal"/>
        <w:ind w:firstLine="720"/>
        <w:jc w:val="left"/>
        <w:rPr>
          <w:sz w:val="24"/>
        </w:rPr>
      </w:pPr>
      <w:r>
        <w:rPr>
          <w:sz w:val="24"/>
        </w:rPr>
        <w:t>En quittant Porrentruy, l’évêque de Bâle avait chargé Jean- Adolphe Rauw, de Vinenda, de prendre toutes les dispositions relatives à la guerre, d’organiser des gardes et de faire tout ce qui serait utile à la défense. Ce Rauw, comme s’il avait tenu à justifier l’étymologie de son nom, se montrait d’une dureté extrême, et faisait infliger des punitions avec une sévérité incroyable. Il administrait le fouet ou les coups de bâtons. avec prodigalité, vexait les bourgeois libres comme s’ils eussent été des esclaves, jusqu’à ce qu’enfin plusieurs lassés de la dureté et de l’insolence de ses procédés, commencèrent à regimber et résistèrent à cet homme sévère avec peut-être plus de sans façon qu’il n’était juste. C’est pourquoi, il fit jeter les uns en prison, condamna les autres à de fortes amendes, et ôta par (18) ces moyens à ceux qui restaient, l’envie d’imiter les récalcitrants. Cependant, les hommes prudents ne purent s’empêcher de blâmer Rauw de vouloir astreindre des bourgeois libres à la même discipline et au même service que des soldats mercenaires.</w:t>
      </w:r>
    </w:p>
    <w:p>
      <w:pPr>
        <w:pStyle w:val="Normal"/>
        <w:ind w:firstLine="720"/>
        <w:jc w:val="left"/>
        <w:rPr>
          <w:sz w:val="24"/>
        </w:rPr>
      </w:pPr>
      <w:r>
        <w:rPr>
          <w:sz w:val="24"/>
        </w:rPr>
        <w:t>Les soldats suédois montraient une habileté surprenante à découvrir les choses cachées. Un individu des environs de Belfort avait caché une cassette dans un champ et avait ensemencé la place ; le blé avait repoussé et offrait la même apparence que dans le reste du champ ; cela n’empêcha pas les Suédois de l’aire des fouilles dans cet endroit même et d’en extraire la cassette. Un autre soldat suédois traversait une forêt qui avoisine Porrentruy ; tout-à-coup il dit à son camarade : Attends-moi, je vais prendre un nid sur cet arbre. En disant cela il grimpe au sommet de l’arbre très-élevé, et en rapporte une bourse bien garnie. On cite des centaines de faits de cette espèce. Arrivaient - ils simplement par l’effet de l’habileté humaine, ou étaient-ils le résultat de quelque art magique? C’est ce qu’on ne peut affirmer avec certitude ; il en est cependant qui paraissent dépasser les bornes de la sagacité de l’homme.</w:t>
      </w:r>
    </w:p>
    <w:p>
      <w:pPr>
        <w:pStyle w:val="Normal"/>
        <w:ind w:firstLine="720"/>
        <w:jc w:val="left"/>
        <w:rPr>
          <w:sz w:val="24"/>
        </w:rPr>
      </w:pPr>
      <w:r>
        <w:rPr>
          <w:sz w:val="24"/>
        </w:rPr>
        <w:t>Laurent Lorrillard, abbé de Lucelle, de l’ordre de Citeaux, avait épuisé les dernières ressources de son monastère ; l’avarice des soldats et la dévastation furieuse avaient privé cette abbaye de toutes les rentes et revenus qu’elle percevait en Alsace, dans le Sundgau et dans les environs. Lorsque l’abbé de Lucelle apprit que les Suédois approchaient et qu’ils avaient l’intention de pénétrer dans ce pays, il congédia ses religieux, en donnant à chacun de quoi faire la route pour se retirer dans d’autres monastères, ou chez ses parents et connaissances, ou dans des retraites sûres, jusqu’à ce que la tranquillité désirée fût rendue à l’Allemagne et à ce monastère. Il n’en retint qu’un petit nombre avec lui, et après avoir passé quelque temps en partie à Delémont, en partie à Moutiers-Grandval, au milieu des inquiétudes de l’époque, il eut l’occasion de préparer son esprit à supporter les calamités futures. Pour s’habituer à souffrir l’infortune, il méditait assidûment les commentaires des SS. Pères et des docteurs sur la patience de Job.</w:t>
      </w:r>
    </w:p>
    <w:p>
      <w:pPr>
        <w:pStyle w:val="Normal"/>
        <w:ind w:firstLine="720"/>
        <w:jc w:val="left"/>
        <w:rPr>
          <w:sz w:val="24"/>
        </w:rPr>
      </w:pPr>
      <w:r>
        <w:rPr>
          <w:sz w:val="24"/>
        </w:rPr>
        <w:t>Dans le même mois de février 1633, il y eut dans le Sundgau et dans les lieux circonvoisins, un grand massacre des (19) paysans qui avaient pris les armes non-seulement pour repousser la force et se protéger, mais encore pour se soustraire a toute obéissance, s’affranchir de la domination et de la juridiction de leurs seigneurs. Ils procédaient par le désordre, s’étaient emparés de la ville de Ferrette, avaient occupé le château qui la domine, où ils avaient tué avec une joie féroce le lieutenant-colonel d’Erlach. Le colonel Harpff, à son tour, les fit massacrer, après les avoir cernés à Blotzheim ; ceux qui n’avaient pas été tués dans cette localité furent mis à mort à Vézelois, près de Belfort : contrairement à ce qui avait été convenu, le rhingrave Othon-Louis le fit charger par sa cavalerie, qui en fit un horrible carnage. Il allégua qu’il avait observé à l’égard des paysans la même bonne foi qu’ils avaient montrée envers le lieutenant-colonel d’Erlach, en déclarant qu’il y avait un nombre suffisant de mille paysans tués. Il y a des personnes qui assuraient que ces derniers avaient pris les armes forcément, par ordre de leurs supérieurs ; ce qui n’est guère vraisemblable. Leur chef instigateur, Melchior Matthis, de Delle, fut pendu à Thann, et paya ainsi la peine de son audace et de sa témérité.</w:t>
      </w:r>
    </w:p>
    <w:p>
      <w:pPr>
        <w:pStyle w:val="Normal"/>
        <w:ind w:firstLine="720"/>
        <w:jc w:val="left"/>
        <w:rPr>
          <w:sz w:val="24"/>
        </w:rPr>
      </w:pPr>
      <w:r>
        <w:rPr>
          <w:sz w:val="24"/>
        </w:rPr>
        <w:t>Après la mort d’Erlach, Maximilien La Chapelle lui succéda dans la ville et le château de Ferrette ; c’était un soldat assez distingué parmi les Suédois, doué d’une grande activité. Le vieux de Stolzingen, commissaire impérial, lui fit annoncer, qu’il le priait de se rencontrer à Porrentruy, qu’il avait des affaires de la plus haute importance à lui communiquer, et qu’il ne voulait les confier qu’à lui seul, en sa qualité de parent. Le vieux de Stolzingen vint donc à Porrentruy au jour fixé, et descendit au collège des Jésuites, en priant le P. recteur de bien vouloir lui donner l’hospitalité. Le P. recteur accueillit sa demande, par égard pour ses cheveux blancs et la dignité dont il était revêtu, et lui fit servir à dîner, sans se douter des desseins de ce vieillard. La Chapelle vint quelques moments plus tard, accompagné d’autres chefs et officiers suédois, demandant à parler à de Stolzingen. Il fut introduit, goûta légèrement de quelques mets et passa dans le jardin avec le vieillard. Celui-ci lui adressa des reproches parce qu’il avait manqué à sa parole et abandonné le parti de l’empereur ; il dit qu’en sa qualité d’ami et de parent, il comptait le voir rentrer parmi les siens et servir l’empereur avec zèle et fidélité; que les conseils d’un vieillard n’étaient jamais à dédaigner (20), parce que le plus ordinairement ils se fondent sur l’expérience et la raison. La Chapelle trahit par ses réponses les remords qui assiégeaient son coeur, et promit de faire évacuer toutes les garnisons suédoises qui occupaient le pays depuis Ferrette jusqu’à Ensisheim, afin de laver la tache qui avait souillé sa conduite, et de servir ensuite dans les armées de l’empereur. Quoique cette conversation eut été tenue sans témoins, les Suédois se doutèrent des promesses qui avaient été faites, et résolurent de se saisir de La Chapelle un jour qu’il revenait d’Ensisheim. Celui-ci pénétrant leur dessein poussa son cheval dans la rivière pour s’échapper ; mais comme la rive opposée était trop élevée pour la franchir ; il fut tué par-les siens à coups d’arquebuse.</w:t>
      </w:r>
    </w:p>
    <w:p>
      <w:pPr>
        <w:pStyle w:val="Normal"/>
        <w:ind w:firstLine="720"/>
        <w:jc w:val="left"/>
        <w:rPr>
          <w:sz w:val="24"/>
        </w:rPr>
      </w:pPr>
      <w:r>
        <w:rPr>
          <w:sz w:val="24"/>
        </w:rPr>
        <w:t>Tandis que ces faits avaient lieu dans le Sundgau, Wallenstein commettait des excès en Bohème ; il fit décapiter à Prague quelques nobles jeunes gens, sous le prétexte qu’ils n’avaient pas combattu avec le courage convenable à la bataille de Lutzen et qu’ils avaient fait infraction aux lois militaires. On disait que ces jeunes gens, qui appartenaient aux familles les plus distinguées, étaient plus malheureux que coupables.</w:t>
      </w:r>
    </w:p>
    <w:p>
      <w:pPr>
        <w:pStyle w:val="Normal"/>
        <w:ind w:firstLine="720"/>
        <w:jc w:val="left"/>
        <w:rPr>
          <w:sz w:val="24"/>
        </w:rPr>
      </w:pPr>
      <w:r>
        <w:rPr>
          <w:sz w:val="24"/>
        </w:rPr>
        <w:t>Le désir de pressurer l’Evêché deBâle ne s’était pas encore éteint : le comte Montecuculi, de l’armée impériale, extorqua à ce pays quelques mille florins ; mais il ne put en jouir longtemps, car, arrêté par les soldats de Caltembach, le 19juin, fête de SS. Gervais et Protais, il fut couvert de blessures, et mourut des suites de ces mauvais traitements, à Ensisheim, où il avait été ramené. Il portait à son cou un médaillon en or ; on croyait qu’il renfermait de saintes reliques. Après sa mort, on le lui ôta, et, au lieu de reliques on y trouva simplement le portrait d’une femme suspecte.</w:t>
      </w:r>
    </w:p>
    <w:p>
      <w:pPr>
        <w:pStyle w:val="Normal"/>
        <w:ind w:firstLine="720"/>
        <w:jc w:val="left"/>
        <w:rPr>
          <w:sz w:val="24"/>
        </w:rPr>
      </w:pPr>
      <w:r>
        <w:rPr>
          <w:sz w:val="24"/>
        </w:rPr>
        <w:t>Un autre soi-disant commissaire de la même armée, nommé Jean Besançon, parvint par des moyens frauduleux, à se faire verser une somme d’argent assez ronde, qu’il employa dans son propre intérêt, au lieu d’en tenir compte à qui de droit, comme il aurait été forcé de le faire, s’il eût vécu plus longtemps. Sur les réclamations du prince-évêque, ses supérieurs ne l’avaient point approuvé; ils avaient même condamné cette exaction violente. La mort qui le frappa peu de temps après, au moment où il errait çà et là avec sa famille, mit obstacle tout recours. Son émissaire, Jean Taillon, qui avait reçu l’argent, fut fusillé par les Français, lorsqu’ils se furent emparés de Belfort (21).</w:t>
      </w:r>
    </w:p>
    <w:p>
      <w:pPr>
        <w:pStyle w:val="Normal"/>
        <w:ind w:firstLine="720"/>
        <w:jc w:val="left"/>
        <w:rPr/>
      </w:pPr>
      <w:r>
        <w:rPr>
          <w:sz w:val="24"/>
        </w:rPr>
        <w:t xml:space="preserve">Au mois de juillet, les habitants de Moutiers-Grandval se mirent en mesure de renouveler le droit de combourgeoisie qu’ils disent avoir avec les Bernois. Des commissaires envoyés de Berne à cette occasion y vinrent en grande pompe. Le prince-évêque envoya aussi de son côté des commissaires pour désapprouver l’action de ses sujets turbulents, et déclarer qu’ils n’entendaient point que les droits et l’autorité du prince fussent prétérits ni diminués en rien par ce renouvellement de combourgeoisie. Les commissaires bernois vinrent trouver le prince à Delémont, et s’évertuèrent à lui donner les assurances de la bienveillance et de l’estime que la république de Berne avait pour le prince, et insistèrent sur l’opportunité d’une réunion pour éclaircir les points qui étaient encore indécis. Les commissaires bernois furent parfaitement accueillis et traités, et un jour fut fixé pour la réunion des commissaires réciproques, afin d’aplanir les difficultés, soit à Bienne, soit à Nidau. Cependant les malheureuses circonstances de l’époque, et les mouvements de la guerre ont mis jusqu’à ce jour obstacle à cette réunion. Parmi les commissaires de l’évêque se trouvait Georges Schöttlin, docteur </w:t>
      </w:r>
      <w:r>
        <w:rPr>
          <w:i/>
          <w:iCs/>
          <w:sz w:val="24"/>
        </w:rPr>
        <w:t>utriusque juris</w:t>
      </w:r>
      <w:r>
        <w:rPr>
          <w:sz w:val="24"/>
        </w:rPr>
        <w:t>, qui peu de jours après devint chancelier de l’évêque de Bâle.</w:t>
      </w:r>
    </w:p>
    <w:p>
      <w:pPr>
        <w:pStyle w:val="Corpsdetexte2"/>
        <w:ind w:firstLine="720"/>
        <w:rPr/>
      </w:pPr>
      <w:r>
        <w:rPr/>
        <w:t>Dans le val de St-Imier, ou voyait une foule de sorcières et d’énergumènes, qui infestaient de leurs maléfices et des esprits immondes qu’ils exhalaient, les autres personnes, soit par attouchement, soit par leur souffle, ou au moyen de petits fils ou par l’application de cantharides. C’était horrible à voir que cette foule d’hommes qui aboyaient comme des chiens et se tordaient dans des gestes inconsidérés. Par ordre du prince, on sévit contre cette engeance pernicieuse, et plusieurs furent condamnées à être brûlées, pour en purger le pays.</w:t>
      </w:r>
    </w:p>
    <w:p>
      <w:pPr>
        <w:pStyle w:val="Normal"/>
        <w:ind w:firstLine="720"/>
        <w:jc w:val="left"/>
        <w:rPr>
          <w:sz w:val="24"/>
        </w:rPr>
      </w:pPr>
      <w:r>
        <w:rPr>
          <w:sz w:val="24"/>
        </w:rPr>
        <w:t>Vers la fin du mois d’août, le roi de France, Louis XIII, fit entrer une armée en Lorraine, et soumit toute cette province en sa puissance. Il se fit prêter le serment de fidélité par les magistrats et les habitants, et dépouilla le duc de Lorraine de toute sa juridiction. Le château de La Motte, fortifié par l’art et par la nature résista longtemps ; on le croyait imprenable, témoin ce vers bien connu</w:t>
      </w:r>
    </w:p>
    <w:p>
      <w:pPr>
        <w:pStyle w:val="Normal"/>
        <w:jc w:val="left"/>
        <w:rPr>
          <w:sz w:val="24"/>
        </w:rPr>
      </w:pPr>
      <w:r>
        <w:rPr>
          <w:sz w:val="24"/>
        </w:rPr>
      </w:r>
    </w:p>
    <w:p>
      <w:pPr>
        <w:pStyle w:val="Normal"/>
        <w:jc w:val="center"/>
        <w:rPr>
          <w:sz w:val="24"/>
        </w:rPr>
      </w:pPr>
      <w:r>
        <w:rPr>
          <w:i/>
          <w:iCs/>
          <w:sz w:val="24"/>
        </w:rPr>
        <w:t>Motta immota manet, dum terra immota manebit.</w:t>
      </w:r>
    </w:p>
    <w:p>
      <w:pPr>
        <w:pStyle w:val="Normal"/>
        <w:jc w:val="center"/>
        <w:rPr>
          <w:sz w:val="22"/>
        </w:rPr>
      </w:pPr>
      <w:r>
        <w:rPr>
          <w:sz w:val="22"/>
        </w:rPr>
        <w:t>Tant que le globe aura son immobilité,</w:t>
      </w:r>
    </w:p>
    <w:p>
      <w:pPr>
        <w:pStyle w:val="Normal"/>
        <w:jc w:val="center"/>
        <w:rPr>
          <w:sz w:val="22"/>
        </w:rPr>
      </w:pPr>
      <w:r>
        <w:rPr>
          <w:sz w:val="22"/>
        </w:rPr>
        <w:t>La Motte restera dans l’immobilité.</w:t>
      </w:r>
    </w:p>
    <w:p>
      <w:pPr>
        <w:pStyle w:val="Normal"/>
        <w:jc w:val="center"/>
        <w:rPr>
          <w:sz w:val="24"/>
        </w:rPr>
      </w:pPr>
      <w:r>
        <w:rPr>
          <w:sz w:val="24"/>
        </w:rPr>
      </w:r>
    </w:p>
    <w:p>
      <w:pPr>
        <w:pStyle w:val="Normal"/>
        <w:ind w:firstLine="720"/>
        <w:jc w:val="left"/>
        <w:rPr>
          <w:sz w:val="24"/>
        </w:rPr>
      </w:pPr>
      <w:r>
        <w:rPr>
          <w:sz w:val="24"/>
        </w:rPr>
        <w:t>Cependant, des mines ayant été pratiquées dans des veines (22) du rocher, le château continuellement battu en brèche finit par se démanteler, et tomba an pouvoir des Français.</w:t>
      </w:r>
    </w:p>
    <w:p>
      <w:pPr>
        <w:pStyle w:val="Normal"/>
        <w:ind w:firstLine="720"/>
        <w:jc w:val="left"/>
        <w:rPr>
          <w:sz w:val="24"/>
        </w:rPr>
      </w:pPr>
      <w:r>
        <w:rPr>
          <w:sz w:val="24"/>
        </w:rPr>
        <w:t>Les Suédois, de leur côté, ne restaient point dans l’inaction. Le colonel Solikover avait persuadé au maréchal Horn de s’emparer de Constance, en l’assurant qu’il connaissait les fortifications de cette ville et les forces dont elle pouvait disposer, et qu’elle tomberait facilement s’il mettait un peu de vigueur et de célérité dans l’attaque. Horn réunit un conseil de guerre à ZelI et soumit ce projet à ses délibérations ; les uns furent d’avis qu’il fallait au préalable réduire les localités environnantes; les autres voulaient qu’on s’emparât d’abord des châteaux et des maisons retranchées, situées sur les bords du lac de Constance, qui renfermaient toutes les ressources du pays ; ceux-ci opinaient pour l’attaque immédiate de la ville qui, une fois prise, entraînerait naturellement la soumission de toute la contrée, privée de son point d’appui; ceux-là émettaient différentes opinions suivant leurs désirs et leurs caprices. Horn, après avoir recueilli les suffrages, se rangea du côté de ceux qui voulaient commencer par l’attaque de Constance, et se mit aussitôt à lui fermer toutes les issues, l’entoura d’une forte ceinture de troupes, et commença un siège en règle. Mais voyant qu’au lieu de réussir dans son projet, les forces de son armée diminuaient de jour en jour, car une partie des assiégés exaspérés ne cessaient de lancer des boulets contre les soldats de Horn, et plusieurs de ces derniers avaient trouvé la mort dans les eaux du lac, par la rupture du pont de bateaux, il alla trouver Solikover et lui dit : Voilà où tes conseils m’ont conduit. Tu te flattais que cette ville serait prise facilement, et que c’était un jeu de s’en emparer; et cependant, je n’ai pas cette ville, et je suis contraint d’avouer à regret que j’ai perdu la fleur de mes troupes suédoises.</w:t>
      </w:r>
    </w:p>
    <w:p>
      <w:pPr>
        <w:pStyle w:val="Normal"/>
        <w:jc w:val="left"/>
        <w:rPr>
          <w:sz w:val="24"/>
        </w:rPr>
      </w:pPr>
      <w:r>
        <w:rPr>
          <w:sz w:val="24"/>
        </w:rPr>
        <w:t>- Si vous aviez agi comme je vous l’avait conseillé, répondit Solikover, vous auriez réussi, suivant mes déclarations. Cette réponse descendit profondément dans le coeur de Horn, qui ne pouvant contenir sa colère ni cacher sa honte, tira son épée et se précipita sur Solikover. Celui-ci, marchant en arrière pour éviter le coup, heurta contre une nacelle, tomba, se démit la hanche et se cassa la cuisse. Les médecins et les chirurgiens les plus habiles ne purent le guérir, et la gangrène gagnant ses membres, il mourut dans d’atroces douleurs. Plusieurs regardèrent cette mort comme le châtiment de la cruauté (23) de ce colonel, qui avait montré une sévérité excessive envers deux bourgeois de Zell, et les avait fait exécuter par un ordre irréfléchi. Horn leva ensuite le siège de Constance, sans dissimuler son dépit.</w:t>
      </w:r>
    </w:p>
    <w:p>
      <w:pPr>
        <w:pStyle w:val="Normal"/>
        <w:ind w:firstLine="720"/>
        <w:jc w:val="left"/>
        <w:rPr>
          <w:sz w:val="24"/>
        </w:rPr>
      </w:pPr>
      <w:r>
        <w:rPr>
          <w:sz w:val="24"/>
        </w:rPr>
        <w:t>Les Suédois avaient ravagé, pillé et presque dépeuplé l’Alsace, le Brisgau, le Sundgau et toutes les autres contrées sujettes à la maison d’Autriche, lorsque le duc de Féria, Espagnol, pénétra en Alsace, vers le mois d’octobre de la même année 1633, avec une armée de 30,000 hommes. Son but était de porter secours à l’Allemagne pour lui assurer sa liberté, et de frayer la route au cardinal, infant d’Espagne, qui voulait se rendre en Belgique, en qualité de prince et de gouverneur. Il serait arrivé à ses fins, si la bataille qu’il avait ménagée près de Soultz avait été livrée. Les deux armées étaient rangées en face l’une de l’autre, prêtes à combattre; les Suédois étaient inférieurs en nombre et en forces, dans une situation désavantageuse, et dépourvus de beaucoup de choses nécessaires à la guerre ; les impériaux et les Espagnols avaient pour eux tous les avantages. Aldringer, maréchal du camp impérial, défendit de donner le signal du combat, et laissa échapper une victoire certaine. C’est ainsi que par la ruse et la trahison du perfide Wallenstein et de ses complices, l’armée espagnole se débanda, se mit en pleine déroute et s’évanouit dans un instant, sans avoir rien fait. Le duc de Féria mourut lui-même accablé de chagrin, ou suivant une autre opinion sous les effets du poison. On racontait que les Suédois étaient porteurs de blanc-seings, munis de la signature et du sceau de Wallenstein, dont ils faisaient usage au besoin, lorsque l’occasion s’en présentait, et qu’ils en avaient envoyé un au maréchal Aldringer, qui lui enjoignait de ne point commencer le combat, et de ne pas entrer en lice avec les troupes suédoises. Peu de temps après, Aldringer mourut à Landshut en Bavière, percé par une balle, on ne sait comment.</w:t>
      </w:r>
    </w:p>
    <w:p>
      <w:pPr>
        <w:pStyle w:val="Normal"/>
        <w:ind w:firstLine="720"/>
        <w:jc w:val="left"/>
        <w:rPr>
          <w:sz w:val="24"/>
        </w:rPr>
      </w:pPr>
      <w:r>
        <w:rPr>
          <w:sz w:val="24"/>
        </w:rPr>
        <w:t>Dans le mois de décembre, le cardinal, infant d’Espagne, écrivit de Milan aux peuples de la Flandre, que la fièvre l’avait contraint à s’arrêter dans cette ville, et leur annonça par feinte que s’il lui était possible de faire la route, il irait au milieu d’eux, pour remplir les ordres du roi, son frère.</w:t>
      </w:r>
    </w:p>
    <w:p>
      <w:pPr>
        <w:pStyle w:val="Normal"/>
        <w:jc w:val="left"/>
        <w:rPr>
          <w:sz w:val="24"/>
        </w:rPr>
      </w:pPr>
      <w:r>
        <w:rPr>
          <w:sz w:val="24"/>
        </w:rPr>
        <w:t>Ce n’est pas à tort que le poète lyrique a dit :</w:t>
      </w:r>
    </w:p>
    <w:p>
      <w:pPr>
        <w:pStyle w:val="Normal"/>
        <w:jc w:val="center"/>
        <w:rPr>
          <w:sz w:val="22"/>
          <w:lang w:val="en-GB"/>
        </w:rPr>
      </w:pPr>
      <w:r>
        <w:rPr>
          <w:sz w:val="22"/>
          <w:lang w:val="en-GB"/>
        </w:rPr>
        <w:t>Raro antecedentem scelestum</w:t>
      </w:r>
    </w:p>
    <w:p>
      <w:pPr>
        <w:pStyle w:val="Normal"/>
        <w:jc w:val="center"/>
        <w:rPr>
          <w:sz w:val="22"/>
          <w:lang w:val="en-GB"/>
        </w:rPr>
      </w:pPr>
      <w:r>
        <w:rPr>
          <w:sz w:val="22"/>
          <w:lang w:val="en-GB"/>
        </w:rPr>
        <w:t>Deseruit pede paena claudo.</w:t>
      </w:r>
    </w:p>
    <w:p>
      <w:pPr>
        <w:pStyle w:val="Normal"/>
        <w:jc w:val="left"/>
        <w:rPr/>
      </w:pPr>
      <w:r>
        <w:rPr>
          <w:rFonts w:eastAsia="Zurich Lt BT"/>
          <w:sz w:val="24"/>
          <w:lang w:val="en-GB"/>
        </w:rPr>
        <w:t xml:space="preserve"> </w:t>
      </w:r>
      <w:r>
        <w:rPr>
          <w:sz w:val="24"/>
        </w:rPr>
        <w:t>(24)</w:t>
      </w:r>
    </w:p>
    <w:p>
      <w:pPr>
        <w:pStyle w:val="Normal"/>
        <w:jc w:val="left"/>
        <w:rPr>
          <w:rFonts w:eastAsia="Zurich Lt BT"/>
          <w:sz w:val="24"/>
        </w:rPr>
      </w:pPr>
      <w:r>
        <w:rPr>
          <w:rFonts w:eastAsia="Zurich Lt BT"/>
          <w:sz w:val="24"/>
        </w:rPr>
        <w:t xml:space="preserve"> </w:t>
      </w:r>
    </w:p>
    <w:p>
      <w:pPr>
        <w:pStyle w:val="Normal"/>
        <w:jc w:val="left"/>
        <w:rPr>
          <w:sz w:val="24"/>
        </w:rPr>
      </w:pPr>
      <w:r>
        <w:rPr>
          <w:sz w:val="24"/>
        </w:rPr>
        <w:t>Il est rare que le châtiment ne suive pas le coupable marchant devant lui d’un pied boiteux.</w:t>
      </w:r>
    </w:p>
    <w:p>
      <w:pPr>
        <w:pStyle w:val="Normal"/>
        <w:ind w:firstLine="720"/>
        <w:jc w:val="left"/>
        <w:rPr>
          <w:sz w:val="24"/>
        </w:rPr>
      </w:pPr>
      <w:r>
        <w:rPr>
          <w:sz w:val="24"/>
        </w:rPr>
        <w:t>Wallenstein qui n’avait pas cessé d’ambitionner la couronne impériale, qui tramait non-seulement la ruine de l’empereur, mais qui méditait l’extinction de l’auguste famille d’Autriche, issue du sang illustre de tant de rois, fut percé d’un coup de lance dans la ville d’Egra, en Bohême, par Buttler, capitaine écossais et ses camarades. Il rendit son âme indigne, en vomissant une vapeur épaisse qui s’échappait le sa bouche comme de la fumée, en février 1631. On ne sait s’il a jamais existé un être plus mauvais. Les conjurés et leurs complices périrent par les mêmes armes, dans le moment où il étaient à table ; des soldats fidèles se chargèrent de punir la perfidie de semblables auxiliaires. On a fait la remarque que Wallenstein périt le même le jour qu’il avait fait décapiter à Prague des jeunes innocents, l’année précédente. C’était un homme d’un caractère dur et barbare, à qui rien ne manqua pour atteindre aux extrêmes limites de la cruauté que le meurtre de l’empereur. Beaucoup de nobles et d’honnêtes gens qui ont servi longtemps dans l’armée racontent de cet homme des traits inouïs de cruauté. Un seul suffira pour le faire connaître dans toute sa laideur. Un soldat en marche était tourmenté par une soif brûlante, et pour ne pas quitter son rang, ce qui était sévèrement défendu et puni de la peine capitale en cas d’infraction, il fit signe à son épouse qu’il aperçut parmi les bagages et les valets de l’armée, et lui dit de lui apporter  à boire. Cette femme se hâte de lui apporter de l’eau puisée dans la première mare qu’elle rencontre. Wallenstein l’ayant vu, s’empresse d’accourir et demande à ce soldat ce qu’il y a. Celui-ci répond que sa femme lui a donné de l’eau pour apaiser sa soif. Alors Wallenstein ordonne de pendre sur le champ lette bête ; c’est ainsi que ce monstre qualifiait les gens, lui qui n’avait rien d’humain que la voix, qui ne proférait encore que des rugissements. Cette femme est donc emmenée, et lorsqu’elle fut arrivée au camp, l’ordre donné par ce monstre n’étant pas révoqué, plusieurs chefs de l’armée le supplièrent de pardonner à cette femme innocente, et pour fléchir ce cœur de bronze, ils lui dirent qu’elle allaitait un enfant qui n’avait pas encore un mois, lequel périrait infailliblement si on lui enlevait sa mère. Rien ne put adoucir la dureté de Wallenstein qui, écumant de rage, commanda d’exécuter (25) l’ordre exécrable qu’il avait donné de pendre cette femme d’abord, en ajoutant que son enfant, qui n’avait que trois ou quatre semaines, serait pendu ensuite au bras de sa mère, après avoir été préalablement étranglé. Vit-on jamais une cruauté pareille ! Faut- il s’étonner de la chute funeste des empires de Néron et de Phalaris.  Combien fut différente la fin du comte de Tilly. Il trépassa paisiblement à Ingolstadt de la mort des justes, en terminant une carrière sans tache par une conduite plus noble. Il resta célibataire toute sa vie, ennemi du faste et des vanités du monde, après avoir refusé la dignité de prince de l’empire qui lui était offerte. Il ne cessa de témoigner la plus grande dévotion à la Sainte-Vierge, et voulut que sa dépouille mortelle fut inhumée dans I ‘église placée sous son invocation, à Oettingen.</w:t>
      </w:r>
    </w:p>
    <w:p>
      <w:pPr>
        <w:pStyle w:val="Normal"/>
        <w:ind w:firstLine="720"/>
        <w:jc w:val="left"/>
        <w:rPr>
          <w:sz w:val="24"/>
        </w:rPr>
      </w:pPr>
      <w:r>
        <w:rPr>
          <w:sz w:val="24"/>
        </w:rPr>
        <w:t>Sur ces entrefaites, le rhingrave Othon-Louis envahit de nouveau toutes les villes et les localités de l’Alsace, que les Suédois avaient abandonnées à l’arrivée du duc de Féria. Dans plusieurs endroits, il fit paraître plus de dureté et de sévérité qu’auparavant. Il se montra cruel à Rouffach, où il fit massacrer plusieurs ecclésiastiques et jésuites, trouvés dans l’église paroissiale.</w:t>
      </w:r>
    </w:p>
    <w:p>
      <w:pPr>
        <w:pStyle w:val="Normal"/>
        <w:ind w:firstLine="720"/>
        <w:jc w:val="left"/>
        <w:rPr>
          <w:sz w:val="24"/>
        </w:rPr>
      </w:pPr>
      <w:r>
        <w:rPr>
          <w:sz w:val="24"/>
        </w:rPr>
        <w:t>L’évêque de Bâle, qui à l’arrivée du duc de Féria était retourné à Porrentruy, se hâta de repartir pour Delémont, d’où il envoya les délégués des cantons suisses à Porrentruy, pour chercher à porter remède au mauvais état des circonstances. Les délégués des cantons y rencontrèrent le marquis de Bourbonne, qui avait fixé sa résidence à Montbéliard, par ordre du roi de France. Ils lui demandèrent conseil et protection, en alléguant que la lettre du roi n’était pas d’une grande utilité à l’évêché de Bâle. Le marquis promit des secours, s’ils étaient réclamés par l’évêque, au nom du roi ; mais il déclara que la lettre en question n’aurait plus auprès des Suédois le même effet qu’auparavant ; qu’ils avaient été vexés de ce que l’évêque avait fourni des vivres à Brisack. Les députés répondirent que l’évêque n’avait pas fourni de blé à Brisack, mais que ses sujets avaient simplement vendu du blé à des particuliers qui l’avaient payé comptant, et que les Suédois auraient pu l’acheter aux mêmes conditions. Le marquis accepta cette explication, et s’étendit longuement sur la bonté du roi de France, sur son désir de faire le bien et d’être utile à tous ceux qui réclamaient son appui. Il ajouta que si l’évêque le (26) voulait, le roi saurait protéger sa principauté contre toute invasion ou agression extérieure, jusqu’à ce que la paix fût rendue à l’empire ; qu’il n’avait d’autre intention que de faire le bien ; que Dieu avait donné au roi un royaume très-florissant, qu’il ne désirait pas agrandir d’un pouce de terre, mais qu’il prenait plaisir à montrer sa force et sa grandeur en venant au secours des opprimés. Le marquis ayant remarqué que les fonctionaires de l’évêque avaient horreur d’employer les termes de protection royale, de sauve-garde du roi ou d’autres expressions analogues, soit dans leurs paroles soit dans leurs écrits, leur dit :Il ne faut pas que les expressions vous inquiètent ; employez les mots de secours du roi, assistance du roi ou tel autre que vous voudrez, si les termes de protection vous effraient.</w:t>
      </w:r>
    </w:p>
    <w:p>
      <w:pPr>
        <w:pStyle w:val="Normal"/>
        <w:ind w:firstLine="720"/>
        <w:jc w:val="left"/>
        <w:rPr>
          <w:sz w:val="24"/>
        </w:rPr>
      </w:pPr>
      <w:r>
        <w:rPr>
          <w:sz w:val="24"/>
        </w:rPr>
        <w:t>Dans le courant de mars, le dimanche de Reminiscere, le rhingrave battit les Impériaux et les Lorrains près de Watwiller et les mit en pleine déroute ; il s’empara d’un riche butin, fit beaucoup de prisonniers, parmi lesquels, le comte de Salm, administrateur de l’évêché de Strasbourg. C’est le marquis de Bade, Edouard, qui commandait l’armée impériale, chef plus apte à vivre dans un harem qu’à diriger des troupes. Après cette victoire, le rhingrave vint à Roppe, d’où il délégua un trompette à Porrentruy, le lundi après le dimanche d’Oculi, pour demander la reddition de cette ville. Les députés des cantons suisses en informèrent aussitôt l’évêque, et l’avertirent d’écrire immédiatement au marquis de Bourbonne, et qu’ils ne voyaient pas d’autre moyen de salut. L’évêque leur envoya une lettre pour le marquis, dans laquelle il déclarait qu’il était lié par son serment envers l’empereur et l’empire romain, et que si cela pouvait se faire sans préjudice à ce serment, il le priait de lui prêter secours au nom du roi, dont l’autorité était puissante auprès des Suédois, comme il l’avait déjà éprouvé. En même temps, deux des députés suisses, qui étaient au nombre de quatre, allèrent à la rencontre du rhingrave, pour le dissuader de son entreprise. Les deux autres se rendirent avec la lettre de l’évêque auprès du marquis de Bourbonne, à Montbéliard. Les premiers avaient à peine fait une demi-lieue de chemin, qu’ils rencontrèrent de Leyen, lieutenant du rhingrave, qui s’avançait à la tête de ses troupes. Ils lui exposèrent en peu de mots le motif et le hot de leur voyage. De Leyen répondit qu’il avait l’intention d’occuper ce pays (27) pour y loger seulement ses troupes, et que cela n’occasionnerait pas beaucoup de charges ni de sacrifices à la population. Il continua donc sa route, et tandis qu’il arrivait près du château, il eut beaucoup de peine à contenir ses Suédois, qui voyaient les bourgeois se sauver avec des chars pleins de bagages, avec leurs chevaux et leurs familles ; l’espoir qu’elles rentreraient et l’appât du butin alléchait ces troupes. De Leyen était persuadé qu’il n’occuperait pas Porrentruy dans aucun but ; mais la suite prouva le contraire. C’est pourquoi il se rendit à Chevenez et s’y logea ; les députés suisses allèrent l’y trouver et l’invitèrent à venir au château de Porrentruy. Il accepta l’invitation sans hésiter. Cette démarche fut blâmée car il y avait une grande imprudence à introduire l’ennemi spontanément dans ces lieux qu’il convoitait, et cette invitation inconsidérée devait paraître aussi suspecte que l’empressement mis à l’accepter. Les deux autres députés, qui étaient allés trouver le marquis de Bourbonne à Montbéliard, lui avaient remis la lettre de l’évêque, en le priant de prendre une prompte résolution, parce que l’arrivée inopinée des Suédois ne souffrait point de retard. Le marquis qui avait déjà oublié ce qu’il avait appris de latin, se fit traduire cette lettre pour en comprendre le sens et la portée par une personne qui était présente, et dit que cela lui suffisait. Il demanda ensuite aux députés si les Suédois occupaient la ville de Porrentruy et le château, et dès qu’il sut qu’ils n’y étaient point, il s’empressa d’y envoyer quelques cavaliers, sous la conduite de son lieutenant d’Epinans. Tout en arrivant, ils rencontrèrent au château M. de Leyen, en pleine conversation. A la vue de ces français, de Leyen se trouva fort étonné, et jetant sur les députés suisses un regard courroucé, il se plaignit d’être dupe de leurs manoeuvres. Cependant il n’ignorait pas ou du moins il soupçonnait l’arrivée de ces troupes du roi, car il avait envoyé en secret un détachement à leur rencontre, pour les tuer dans une embuscade ou de toute autre manière; mais la diversité des chemins avait empêché le détachement de les rencontrer ; Dieu l’avait ainsi voulu. Si les Français eussent été un peu en retard, les Suédois les auraient probablement capturés par quelque stratagème car un certain nombre de ces derniers s’étaient déjà glissés au château, sous le prétexte de parler à leur lieutenant. D’Epinans déclara à de Leyen que cette localité était placée sous la protection du roi, et lui ordonna (28) au nom du roi d’en faire sortir tous les Suédois. De Leyen répondit qu’il souffrirait à la vérité que la ville et le château fussent sous la protection du roi de France, mais il jura que le pays environnant resterait à la discrétion de ses troupes. Pour appuyer sa déclaration par des faits, et afin d’inspirer la terreur, les Suédois mirent bientôt le feu aux villages voisins de cette ville, AIle, Fontenais et Courtedoux, et les réduisirent en cendres.</w:t>
      </w:r>
    </w:p>
    <w:p>
      <w:pPr>
        <w:pStyle w:val="Normal"/>
        <w:ind w:firstLine="720"/>
        <w:jc w:val="left"/>
        <w:rPr>
          <w:sz w:val="24"/>
        </w:rPr>
      </w:pPr>
      <w:r>
        <w:rPr>
          <w:sz w:val="24"/>
        </w:rPr>
        <w:t>Le rhingrave était aussi arrivé avec le reste de ses troupes et ses canons ; tout le baillage d’Ajoie était malheureusement livré au pillage et à la dévastation. La terreur était grande, et parmi les personnes les plus menacées, étaient les Jésuites du collège, que le rhingrave avait juré de faire mourir, à cause de la défection de Maximilien La Chapelle, qui leur était injustement attribuée. Quoiqu’ils fussent innocents dans cette affaire dont ils n’avaient pas même encore connaissance, comme la négociation entre cet officier et le vieux Stolzingen s’était passée au collège, le rhingrave avait donné l’ordre d’égorger tous les Jésuites qui entreraient en ville. Les Jésuites avertissaient en conséquence les bourgeois de ne faire avec l’ennemi aucun traité dans lequel leurs personnes ne seraient pas comprises. Un bourgeois fit à cette observation cette réponse généreuse : Nous mourrons, ou vous n’éprouverez aucun mal. Cette parole rendit le courage à ceux qui se laissaient abattre. Enfin on jugea plus à propos d’appaiser l’ennemi avec de l’argent et de l’éloigner en lui payant quelques frais de route. Il y avait alors à Porrentruy un noble d’Alsace, nommé de Wessemberg, qui s’était réfugié dans cette ville avec sa famille pour se mettre en sûreté contre les invasions des Suédois ; son épouse était parente du lieutenant de Leyen. Les députés suisses et les fonctionnaires du prince-évêque, accompagnés des principaux bourgeois, allèrent prier M. de Wessemberg de leur prêter son concours, ce qu’il fit efficacement. On se réunit donc à l’hôtel de ville pour traiter la chose en question avec M. de Leyen qui représentait le rhingrave dans l’assemblée. Il fut convenu que pour éloigner l’armée suédoise, l’évêché de Bâle paierait jusqu’à Pâques au rhingrave 8000 florins; à son frère Philippe 1000 écus, et à M. de Leyen aussi 1000 écus. Après cette convention, le rhingrave partit avec son armée et alla mettre le siège devant Rheinfelden. Avant de se retirer, ces soldats rencontrèrent un jour un prêtre nommé Guillaume (29) Faretot, qui se rendait de la ville dans un village voisin, pour y dominer la sépulture avec les prières de l’église à un paysan que les Suédois avait tué. Comme il s’était muni d’un fusil, de poudre et de plomb pour faire sa route, ils l’arrêtèrent, le traitèrent brutalement et l’attachèrent à la queue d’un cheval pour l’emmener avec eux, en exigeant quarante écus d’empire de ce pauvre ecclésiastique qui ne possédait pas deux oboles, pour lui rendre sa liberté. Le prêtre sans ressources et sans argent eut recours à la ruse pour se débarrasser, et parvint à s’échapper deux fois de leurs mains. Une troisième fois, il imagina de commettre une fraude, en délivrant aux soldats un billet où il avait contrefait la signature d’un curé très-connu chez un marchand de Bâle. Les soldats allèrent présenter ce billet à ce marchand qui leur promit d’en acquitter le montant ; mais il voulut auparavant, pour plus de sécurité, qu’on lui amenât le prêtre. Après l’avoir vu, il déclara ne point le connaître et retira sa promesse. Les soldats irrités de cette supercherie, emmenèrent le prêtre pour l’immoler à leur fureur. Quelques enfants libertins suivaient le cortège en se disant entre eux: Nous allons voir comment on va punir ce prêtre. Un soldat voulut lui lancer une balle dans la tête ; le prêtre ému s’inclina, et la balle alla tuer le fils d’un des bourgmestres de Bâle. Cet accident fut cause que le prêtre fut mis à mort avec un redoublement de cruauté.</w:t>
      </w:r>
    </w:p>
    <w:p>
      <w:pPr>
        <w:pStyle w:val="Normal"/>
        <w:ind w:firstLine="720"/>
        <w:jc w:val="left"/>
        <w:rPr>
          <w:sz w:val="24"/>
        </w:rPr>
      </w:pPr>
      <w:r>
        <w:rPr>
          <w:sz w:val="24"/>
        </w:rPr>
        <w:t>Cependant Caltembach se moquait du rhingrave et le tournait en ridicule, en disant qu’il avait été mis en fuite à la tête d’une forte armée, par 15 cavaliers français et quatre suisses. Cette plaisanterie ne manquait pas de faire impression sur le rhingrave, qui se repentait d’avoir laissé échapper tant de butin, et cherchait l’occasion de rentrer dans l’évêché. Peu de jours avant l’expiration du délai pour le paiement des sommes promises, il fit demander par l’un des siens à l’évêque de Bâle s’il était prêt à tenir sa promesse et à compter l’argent convenu. L’évêque répondit affirmativement, et prit ses mesures pour faire exécuter le paiement à Bâle. Cet or mal acquis et cet argent furent funestes à ses créanciers : car les commissionnaires de M. de Leyen sortaient de Bâle, où ils avaient perçu la part qui lui revenait, lorsqu’ils rencontrèrent sa dépouille mortelle, qu’on amenait dans cette ville ; il avait été tué par une balle devant Rheinfelden. L’un des rhingraves eut ses écuries incendiées, ce qui lui fit éprouver une perte de plusieurs (30) mille florins; un lieutenant de l’autre famille, qui venait de recevoir la part de son maître, secouait sa bourse en public eu disant : Voilà de l’argent de la prêtraille; il tomba de cheval et se cassa la jambe. Le châtiment vengeur accompagne toujours l’injustice et l’iniquité.</w:t>
      </w:r>
    </w:p>
    <w:p>
      <w:pPr>
        <w:pStyle w:val="Normal"/>
        <w:ind w:firstLine="720"/>
        <w:jc w:val="left"/>
        <w:rPr>
          <w:sz w:val="24"/>
        </w:rPr>
      </w:pPr>
      <w:r>
        <w:rPr>
          <w:sz w:val="24"/>
        </w:rPr>
        <w:t>Sur ces entrefaites, un noble français, De la Haie, passant par Delémont, se flattait que le roi de France pouvait aller maintenant de Paris à Bâle, sans quitter son royaume ; cette jactance fit soupçonner que les Français séjourneraient longtemps dans ces contrées. Ce même personnage fut tué quelques jours après dans une embuscade que lui tendirent les Suédois près de Bâle, parce qu’il avait tenu dans cette ville des propos blessants au rhingrave Othon-Louis. Quant à celui-ci, il mourut peu de temps après, de la peste, dans la ville de Spire.</w:t>
      </w:r>
    </w:p>
    <w:p>
      <w:pPr>
        <w:pStyle w:val="Normal"/>
        <w:ind w:firstLine="720"/>
        <w:jc w:val="left"/>
        <w:rPr>
          <w:sz w:val="24"/>
        </w:rPr>
      </w:pPr>
      <w:r>
        <w:rPr>
          <w:sz w:val="24"/>
        </w:rPr>
        <w:t>Les deux moteurs des affaires de France étaient le cardinal de Richelieu et le P. Joseph, capucin ; c’étaient les oracles que devaient consulter les opprimés, les colonnes qui soutenaient tout l’édifice de la politique française, le pivôt autour duquel tournait toute la machine qui alimentait la guerre. Pour prolonger ce fléau et subvenir aux dépenses qu’il entraînait le royaume de France était continuellement accablé d’impôts et de contributions onéreuses et même ruineuses ; rien n’était exempt de taxes ; tout ce qui peut servir à l’usage de l’homme était imposé ; les biens quelconques étaient chargés de contributions. Il y avait des personnes qui payaient plus d’impôts qu’elles n’avaient de revenus annuels. Au milieu de ces circonstances où chacun était dans la gêne ou pressuré, il n’était pas permis de se plaindre ni de murmurer ; les prédicateurs en chaire n’osaient pas faire la moindre allusion aux malheurs du peuple, et encore moins les dépeindre; les prisons s’ouvraient, les fers étaient prêts; quiconque gémissait sur la situation des affaires publiques et sur les malheurs de la patrie était coupable du crime lèse-majesté.</w:t>
      </w:r>
    </w:p>
    <w:p>
      <w:pPr>
        <w:pStyle w:val="Normal"/>
        <w:ind w:firstLine="720"/>
        <w:jc w:val="left"/>
        <w:rPr>
          <w:sz w:val="24"/>
        </w:rPr>
      </w:pPr>
      <w:r>
        <w:rPr>
          <w:sz w:val="24"/>
        </w:rPr>
        <w:t xml:space="preserve">En outre, le roi Louis XIII faisait garder à vue sa mère, Marie de Médicis, avec une sévérité que ne comportait pas la liberté d’une personne de sa race, et pas même celle d’une personne issue des derniers rangs du peuple. Marie de Médicis ne put s’habituer aux mesures que la méfiance inspirait à son fils ; après avoir trompé ses gardes, elle se réfugia à Bruxelles. Gaston, le frère du roi, alla l’y rejoindre celui-ci avait épousée Marguerite, soeur du duc de Lorraine, malgré le roi, qui dans (31) l’intention de rompre ce mariage, avait dans son indignation donné l’ordre d’arrêter cette princesse. Au moment où les soldats de Louis se précipitaient en Lorraine pour exécuter ces ordres, Marguerite se travestit en page, enfonça un chapeau sur sa tête, et courut rejoindre son mari à Bruxelles en traversant les rangs des soldaIs qui ne la reconnurent point. Cette conduite et cette défiance du roi à l’égard de ses parents fournirent matière à la critique. Il en est qui n’épargnèrent ni les injures ni les épigrammes. En voici un exemple : </w:t>
      </w:r>
    </w:p>
    <w:p>
      <w:pPr>
        <w:pStyle w:val="Normal"/>
        <w:jc w:val="center"/>
        <w:rPr>
          <w:sz w:val="22"/>
        </w:rPr>
      </w:pPr>
      <w:r>
        <w:rPr>
          <w:sz w:val="22"/>
        </w:rPr>
        <w:t>Turca necat fratrem, Nero matrem, Gallus utrumque.</w:t>
      </w:r>
    </w:p>
    <w:p>
      <w:pPr>
        <w:pStyle w:val="Normal"/>
        <w:jc w:val="center"/>
        <w:rPr>
          <w:sz w:val="22"/>
        </w:rPr>
      </w:pPr>
      <w:r>
        <w:rPr>
          <w:sz w:val="22"/>
        </w:rPr>
        <w:t>An non est Gallus, Turca, Neroque simul ?</w:t>
      </w:r>
    </w:p>
    <w:p>
      <w:pPr>
        <w:pStyle w:val="Normal"/>
        <w:jc w:val="center"/>
        <w:rPr>
          <w:sz w:val="22"/>
        </w:rPr>
      </w:pPr>
      <w:r>
        <w:rPr>
          <w:sz w:val="22"/>
        </w:rPr>
        <w:t>Le Turc tue son frère, Néron sa mère, le Français l’un et l’autre.</w:t>
      </w:r>
    </w:p>
    <w:p>
      <w:pPr>
        <w:pStyle w:val="Normal"/>
        <w:jc w:val="center"/>
        <w:rPr>
          <w:sz w:val="22"/>
        </w:rPr>
      </w:pPr>
      <w:r>
        <w:rPr>
          <w:sz w:val="22"/>
        </w:rPr>
        <w:t>Ce Français n’est-il pas à la fois Turc et Néron ?</w:t>
      </w:r>
    </w:p>
    <w:p>
      <w:pPr>
        <w:pStyle w:val="Normal"/>
        <w:jc w:val="center"/>
        <w:rPr>
          <w:sz w:val="24"/>
        </w:rPr>
      </w:pPr>
      <w:r>
        <w:rPr>
          <w:sz w:val="24"/>
        </w:rPr>
      </w:r>
    </w:p>
    <w:p>
      <w:pPr>
        <w:pStyle w:val="Normal"/>
        <w:ind w:firstLine="720"/>
        <w:jc w:val="left"/>
        <w:rPr/>
      </w:pPr>
      <w:r>
        <w:rPr>
          <w:sz w:val="24"/>
        </w:rPr>
        <w:t xml:space="preserve">L’intérêt trop manifeste que le pape portait au roi et aux affaires de France, donnait lieu aussi à des bons mots, à des traits malins, à des sarcasmes parmi ses adversaires. L’un disait qu’Urbain était </w:t>
      </w:r>
      <w:r>
        <w:rPr>
          <w:i/>
          <w:iCs/>
          <w:sz w:val="24"/>
        </w:rPr>
        <w:t>inurbain</w:t>
      </w:r>
      <w:r>
        <w:rPr>
          <w:sz w:val="24"/>
        </w:rPr>
        <w:t xml:space="preserve"> ; l’autre, que le coq (gallus) n’avait jamais chanté sans que Pierre n’eut pleuré. A Rome, Pasquin, muni d’un sac d’étudiant, répondait aux questions de Marphorio, qu’il n’avait jamais appris le superlatif sans le positif, et qu’il allait retourner à l’école pour l’apprendre. Marphorio l’accusait d’une crassse ignorance, puisqu’on avait à Rome un très-saint qui n’était pas saint, et en France un très-chrétien qui n’était pas chrétien. C’est à des sarcasmes de cette nature que des esprits pervers s’exerçaient ; ils ne l’eussent pas fait impunément, si leur audace dans une licence effrénée les avait trahis. Les lois répriment la calomnie envers tout le monde, mais principalement à l’égard des magistrats elles sont même tellement sévères dans la répression de l’excès du langage, qu’il n’est pas rare de voir punir des innocents. C’est ce qu’éprouva Mathias à Valle, avocat près la cour romaine : un de ses amis, qui recherchait les nouveautés, lui avait envoyé d’une autre localité ce fameux distique. Un autre individu lié avec Mathias l’aperçut parmi ses papiers et le dénonça. Il fut mis aux fers, et, après une vie misérable passée longtemps dans une prison humide, c’est à grand peine qu’il échappa à la condamnation aux galères. On dit que le roi de France ne montrait une telle activité à surveiller ses sujets que par crainte d’une rébellion. C’était déjà cette crainte qui lui avait inspiré (en 1633) l’exécution à Toulouse du prince de Montmorenci, le dernier de sa famille, qui avait embrassé (32) le parti de Gaston, frère du roi. La même frayeur avait en outre moissonné une foule de personnages de haut rang et des fonctionnaires. La crainte qu’éprouve un roi, accessible aux soupçons et à la crédulité, est toujours une chose dangereuse, surtout lorsque l’ambition de ses ministres et leurs suggestions intéressées viennent s’y joindre.</w:t>
      </w:r>
    </w:p>
    <w:p>
      <w:pPr>
        <w:pStyle w:val="Normal"/>
        <w:ind w:firstLine="720"/>
        <w:jc w:val="left"/>
        <w:rPr>
          <w:sz w:val="24"/>
        </w:rPr>
      </w:pPr>
      <w:r>
        <w:rPr>
          <w:sz w:val="24"/>
        </w:rPr>
        <w:t>Le roi de France acheta à prix d’argent, des Suédois, les villes de Schélestadt, de Benfeld et de Colmar, et y mit des garnisons françaises.</w:t>
      </w:r>
    </w:p>
    <w:p>
      <w:pPr>
        <w:pStyle w:val="Normal"/>
        <w:jc w:val="left"/>
        <w:rPr>
          <w:sz w:val="24"/>
        </w:rPr>
      </w:pPr>
      <w:r>
        <w:rPr>
          <w:sz w:val="24"/>
        </w:rPr>
        <w:t>L’évêque de Bâle, à la prière de la république de Soleure, alla inaugurer l’église des Capucins, beaucoup plus vaste qu’elle n’était précédemment. Il fut reçu à Soleure d’une manière splendide; les autorités rivalisèrent de soins et de prévenances à son égard, et tinrent à honneur de fêter la présence agréable de leur hôte.</w:t>
      </w:r>
    </w:p>
    <w:p>
      <w:pPr>
        <w:pStyle w:val="Normal"/>
        <w:jc w:val="left"/>
        <w:rPr>
          <w:sz w:val="24"/>
        </w:rPr>
      </w:pPr>
      <w:r>
        <w:rPr>
          <w:sz w:val="24"/>
        </w:rPr>
        <w:t>Vers le mois de mars (1634), le marquis de Bourbonne se rendit à Porrentruy, d’où il alla à Delémont, pour offrir an prince-évêque ses compliments. En même temps, il envoya un de ses soldats pour explorer la vallée de Laufon ; lui-même en s’en retournant, manifesta le désir de visiter St-Ursanne malgré les efforts des fonctionnaires du prince qui l’accompagnaient, pour l’en dissuader. Le marquis méditait déjà ce qu’il mit plus tard à exécution. Car peu de temps après, il fit ses préparatifs pour placer une garnison de quatre compagnies à Porrentruy. Le prince eut beau le prier de n’en rien faire, lui en montrer les inconvénients, et insister pour le maintien des cavaliers qui s’y trouvaient déjà ; le marquis lui objecta un ordre du roi, qu’il était forcé d’exécuter, disant qu’il y allait de sa tête en cas de désobéissance. Il plaça donc deux compagnies à Porrentruy, une à St-Ursanne et la quatrième à Laufon.</w:t>
      </w:r>
    </w:p>
    <w:p>
      <w:pPr>
        <w:pStyle w:val="Normal"/>
        <w:ind w:firstLine="720"/>
        <w:jc w:val="left"/>
        <w:rPr>
          <w:sz w:val="24"/>
        </w:rPr>
      </w:pPr>
      <w:r>
        <w:rPr>
          <w:sz w:val="24"/>
        </w:rPr>
        <w:t>Telle était la situation de l’évêché, lorsque le prince-évêque toujours actif à tenter tout ce qui pouvait être utile à son gouvernement, délégua à Paris, Thomas Henrici, chanoine de Bâle, docteur en théologie, pour solliciter du roi le rappel de ses garnisons, en alléguant que sa volonté royale serait aussi puissante que celles-ci. Le roi le reçut avec bonté, l’écouta dans toutes ses observations, et remit cependant la solution de la question à la prudence du marquis de Bourbonne.</w:t>
      </w:r>
    </w:p>
    <w:p>
      <w:pPr>
        <w:pStyle w:val="Normal"/>
        <w:ind w:firstLine="720"/>
        <w:jc w:val="left"/>
        <w:rPr>
          <w:sz w:val="24"/>
        </w:rPr>
      </w:pPr>
      <w:r>
        <w:rPr>
          <w:sz w:val="24"/>
        </w:rPr>
        <w:t>Vers le même temps, les Suédois incendièrent le village de Bonfol, tuèrent ou blessèrent une partie des habitants; le plus (33) grand nombre chercha son salut dans la fuite. Le marquis de Bourbonne blâma cette mauvaise action, et dit aux fonctionnaires du prince, qu’ils n’auraient jamais osé la commettre, s’ils avaient eu connaissance de la présence des garnisons françaises.</w:t>
      </w:r>
    </w:p>
    <w:p>
      <w:pPr>
        <w:pStyle w:val="Normal"/>
        <w:ind w:firstLine="720"/>
        <w:jc w:val="left"/>
        <w:rPr>
          <w:sz w:val="24"/>
        </w:rPr>
      </w:pPr>
      <w:r>
        <w:rPr>
          <w:sz w:val="24"/>
        </w:rPr>
        <w:t>Les soldats suédois étaient étrangers à tout sentiment d’humanité. Ils avaient rencontré dans le prieuré de St-Morand, près d’Altkirch, le P. Sibold, jésuite, qui se mourait d’une maladie de langueur; le supérieur, le P. Joseph, s’était caché dans une forêt voisine, à l’arrivée de ces troupes. Les Suédois abordèrent brutalement ce malheureux vieillard, gisant sur son lit de douleur, et réclamèrent impérieusement qu’il leur donnât de l’argent. Le vieillard leur répondit avec modération qu’il lui était impossible de leur en donner; qu’il était un religieux pauvre et sans ressources, qui s’était arrêté dans ce lieu, forcé par la maladie qui ne lui avait pas permis d’aller plus loin; que le supérieur de la maison était absent, qu’il ne savait pas où il s’était retiré, et qu’il n’avait pas eu la curiosité de s’en informer; que pour lui, il ne s’occupait que de chercher à lutter contre la maladie. Les Suédois, sans tenir compte de la triste situation de ce vieillard, eurent la cruauté de lui lier une corde autour du cou, qu’ils serrèrent avec tant de violence en tordant la corde au moyen d’un bâton enfilé, que le sang jaillit par la bouche, par les oreilles, les yeux et le nez du vieillard, jusqu’au moment où il rendit le dernier soupir, au milieu de cette torture atroce. Ils s’emparèrent ensuite d’un frère de l’établissement, nommé Schmidt, qui avait donné des soins au vieillard, et voulurent le forcer par les menaces et la terreur à leur indiquer l’endroit où était l’argent. Ce frère chercha à s’excuser, en disant qu’il ne le savait pas, et que sa seule fonction était de donner des soins à ce vieillard infirme et malade. Ses excuses, ses supplications ne purent fléchir les Suédois ; ils attachèrent ce frère innocent par les pieds à la queue d’un cheval, et le firent traîner à travers les ronces, les épines et sur les rochers, jusqu’à ce qu’ils pensèrent qu’il devait être mort. Ensuite l’un d’eux coupa la corde avec son sabre, en porta un coup sur la tête de ce malheureux frère, pour achever de le tuer dans le cas où il ne le serait pas encore, et le laissa baignant dans son sang. La postérité regrettera la mort du P. Sibold, si le secret qu’il possédait n’est connu de personne. Il savait tellement imiter (34) les pierres précieuses et les gemmes de toutes sortes, avec du silex qu’il fondait suivant son secret, qu’elles ressemblaient parfaitement, par leur couleur, leur aspect, leur beauté et leur éclat, et même par leurs propriétés, aux véritables gemmes orientales. Quant au frère Schmidt, après que les Suédois l’eurent abandonné, il reprit peu à peu ses sens, et parvint à se relever. Lorsqu’il fut un peu rétabli, il vint à Porrentruy.</w:t>
      </w:r>
    </w:p>
    <w:p>
      <w:pPr>
        <w:pStyle w:val="Normal"/>
        <w:ind w:firstLine="720"/>
        <w:jc w:val="left"/>
        <w:rPr>
          <w:sz w:val="24"/>
        </w:rPr>
      </w:pPr>
      <w:r>
        <w:rPr>
          <w:sz w:val="24"/>
        </w:rPr>
        <w:t>Dans le mois de juillet suivant, la trahison qui devait livrer Brisack à l’ennemi, cette place forte qui est le boulevard de tout le pays, fut découverte. Le commandant de place informé de ce projet, changea prudemment les postes et les logements des troupes, et fit avorter le complot qu’avaient tramé des hommes pervers. On ne doute pas cependant que si le rhingrave, au lieu d’assiéger Rheinfelden, s’était porté avec toutes ses forces sur Brisack, qu’il ne l’eut emportée facilement; car l’incurie de l’administration précédente avait laissé la place dépourvue de blé, de vivres et de munitions nécessaires.</w:t>
      </w:r>
    </w:p>
    <w:p>
      <w:pPr>
        <w:pStyle w:val="Normal"/>
        <w:ind w:firstLine="720"/>
        <w:jc w:val="left"/>
        <w:rPr>
          <w:sz w:val="24"/>
        </w:rPr>
      </w:pPr>
      <w:r>
        <w:rPr>
          <w:sz w:val="24"/>
        </w:rPr>
        <w:t>Le roi de Hongrie, Ferdinand III, continuait vigoureusement le siége de Ratisbonne, qui finit par se rendre après avoir obtenu une capitulation avantageuse aux assiégeants et aux assiégés.</w:t>
      </w:r>
    </w:p>
    <w:p>
      <w:pPr>
        <w:pStyle w:val="Normal"/>
        <w:ind w:firstLine="720"/>
        <w:jc w:val="left"/>
        <w:rPr>
          <w:sz w:val="24"/>
        </w:rPr>
      </w:pPr>
      <w:r>
        <w:rPr>
          <w:sz w:val="24"/>
        </w:rPr>
        <w:t>La peste vint s’ajouter aux malheurs de la guerre; elle se déclara d’abord à Delémont, et comme le maI empirait de jour en jour, l’évêque se retira à Bellelay, accompagné d’une faible suite, vers le commencement de septembre 1634. Le fléau envahit ensuite Porrentruy ; les principaux bourgeois se sauvèrent ; les soldats français qui composaient la garnison se retirèrent dans les villages voisins où ils faisaient venir leurs vivres du château. On sait que ceux qui se laissent aller à la passion honteuse de la cupidité et de l’avarice, tombent dans des excès qui leur deviennent funestes plus tard. Le commandant français de la garnison de St-Ursanne, de Rocoulles, fut le premier qui ne rougit pas de s’adonner à ce vice pour atteindre ce but, il fit mettre aux fers un nommé Louis, de Delle, qui habitait une ferme voisine de St-Ursanne, où il s’était retiré, sous le prétexte qu’il avait tenu des propos séditieux, comme s’il eut voulu engager les soldats français à prendre parti pour l’empereur d’Allemagne. Il le traita avec brutalité, le menaça de le faire mourir pour l’effrayer, et ne le relâcha qu’après s’être fait compter deux mille florins. Ce trait de coupable avarice jeta la consternation dans le pays ; le prince s’en émut, parce qu’il pensait que ceux qui cherchaient asile (35) sur ses terres devaient être saufs; le marquis de Bourbonne fit voir qu’il désapprouvait cet acte qui était seulement de la compétence des officiers supérieurs il fit venir de Rocoulles, le révoqua de ses fonctions et le retint consigné, ce qui attira au marquis la malveillance d’une foule de nobles et de soldats.</w:t>
      </w:r>
    </w:p>
    <w:p>
      <w:pPr>
        <w:pStyle w:val="Normal"/>
        <w:ind w:firstLine="720"/>
        <w:jc w:val="left"/>
        <w:rPr>
          <w:sz w:val="24"/>
        </w:rPr>
      </w:pPr>
      <w:r>
        <w:rPr>
          <w:sz w:val="24"/>
        </w:rPr>
        <w:t>Le 6 septembre, le roi de Hongrie Ferdinand III, avec le secours du Cardinal, infant d’Espagne, remporta une victoire mémorable sur l’arme suédoise, prés de Nordlingen, et la défit presque entièrement ; il mit en pleine déroute son infanterie, en fit un grand carnage et força ceux qui avaient survécu à se rendre, lesquels passèrent ensuite dans l’armée de l’empereur. Lorsque cette défaite fut connue, les garnisons qui étaient dans les villes commencèrent à déserter et à se retirer à Francfort; chacun se sauvait où il pouvait ; la crainte et l’effroi s’étaient emparé des ennemis ; ils ne se croyaient en sûreté nulle part, et redoutaient de tomber dans des embuscades en se sauvant. C’est ainsi que le Cardinal pénétra victorieusement en Belgique, à travers les bataillons ennemis, en se frayant un chemin que ne connaissaient pas encore les Espagnols. Mais le roi de Hongrie ne sut pas profiter suffisamment de sa victoire: quoique la saison permît encore de continuer la campagne, il laissa ses troupes rentrer en Autriche en quartiers d’hiver, abandonnant à d’autres le soin de cueillir les fruits de ses succès. En quittant, il donna le commandement de ses troupes à Galas, ce qui excita la jalousie du duc de Lorraine, car il pensait que c’était à lui que cette dignité devait échoir; mais il fallut se résoudre à la volonté du roi. Si le duc de Lorraine avait écouté dans ce moment les conseils du duc de Bavière, il est hors de doute qu’il eut récupéré ses Etats et le patrimoine de ses pères, en même temps qu’il aurait rendu un grand service à la chose publique. Le duc de Bavière lui adressa en effet, après la victoire, en sa qualité de parent, ces paroles amicales : Mon cousin, vous voyez, dit-il, que cette armée puissante est encore sous l’impression de fierté de la victoire récente qu’elle a remportée ; si vous voulez m’écouter, nous l’emploierons pour attaquer vos ennemis et nous les chasserons, avec le courage du patriotisme, de vos terres et de vos frontières. Mais le duc de Lorraine lui répondit : Je sais que ce conseil est inspiré par le dévouement le plus pur et par l’affection que vous me portez en qualité de parent; mais je pense que cela n’est pas mon affaire. Si en effet cette (36) multitude d’hommes entrait en Lorraine, elle en emporterait tout le sol, même sous la semelle de ses souliers; j’espère récupérer cette province à des conditions plus favorables. Le duc de Bavière lui répartit, qu’il vaudrait mieux supporter pendant un petit laps de temps les inconvénients de cette armée, avec des résultats certains, que d’admettre une foule d’armées de moindre importance qui occasionneront plus de dommages, sans expulser l’ennemi de cette province. Ces conseils étaient très-prudents; mais le duc de Lorraine ne voulut pas les écouter, tant pour son détriment que pour celui du public.</w:t>
      </w:r>
    </w:p>
    <w:p>
      <w:pPr>
        <w:pStyle w:val="Normal"/>
        <w:ind w:firstLine="720"/>
        <w:jc w:val="left"/>
        <w:rPr>
          <w:sz w:val="24"/>
        </w:rPr>
      </w:pPr>
      <w:r>
        <w:rPr>
          <w:sz w:val="24"/>
        </w:rPr>
        <w:t>C’est au milieu de ces graves conjonctures que moururent Jean Faller, vicaire-général de l’évêque de Bâle quant au spirituel, et docteur en théologie, et Jean-Christophe Schenck de Castel, grand-maire du pays. Ainsi deux fonctions importantes se trouvèrent dépourvues, et l’évêque prit soin de remplir dignement cette lacune, en nommant Thomas Henrici, docteur et professeur de théologie, chanoine de la cathédrale de Bâle, son vicaire-général, et Jean-Werner Reutner de Weil, grand-maire de la province.</w:t>
      </w:r>
    </w:p>
    <w:p>
      <w:pPr>
        <w:pStyle w:val="Normal"/>
        <w:ind w:firstLine="720"/>
        <w:jc w:val="left"/>
        <w:rPr>
          <w:sz w:val="24"/>
        </w:rPr>
      </w:pPr>
      <w:r>
        <w:rPr>
          <w:sz w:val="24"/>
        </w:rPr>
        <w:t>Au commencement de 1635, l’évêque de Bâle revint de Bellelay à Delémont, où il eut à essuyer bien des importunités et des embarras de la part du marquis de Bourbonne, qui désapprouvait la sortie de l’évêché, des blés dont il avait peine à se pourvoir. L’évêque objectait que s’il avait vendu un peu de blé aux Soleuriens, c’est qu’il y était obligé, en vertu de l’alliance contractée avec les cantons suisses. Le marquis n’en montra pas moins assez d’impolitesse vis-à-vis des agents de l’évêque, contre les règles de l’urbanité française ; il tint légèrement des propos inconsidérés, tantôt en exhalant des plaintes mal fondées, tantôt en accusant sans délicatesse le prince-évêque de l’avoir trompé, et même en exprimant des menaces. On voyait que le marquis veillait à ses intérêts particuliers plutôt qu’à soutenir la cause du roi de France; car on disait qu’il avait reçu plusieurs mille écus pour acheter des blés, sans les dépenser à cet usage en Bourgogne, où il aurait pu le faire plus avantageusement, dans l’espoir de les acheter à plus bas prix dans l’évêché de Bâle. Peu de temps après, ayant fait une excursion du côté de Belfort, il fut attaqué par les impériaux qui s’y trouvaient en garnison, près du village de Grône, et parvint avec peine à s’échapper. Le capitaine La- fontaine considérant qu’il était honteux de chercher son salut (37) dans la fuite, rallia ses soldats, se porta de nouveau contre l’ennemi, et reçut une balle dans la cuisse. Il mourut peu de temps après de cette blessure qui ne passait pas pour mortelle; les soldats français disaient qu’il était mort par suite des intrigues des envieux, qui avaient corrompu les chirurgiens à prix d’argent.</w:t>
      </w:r>
    </w:p>
    <w:p>
      <w:pPr>
        <w:pStyle w:val="Normal"/>
        <w:ind w:firstLine="720"/>
        <w:jc w:val="left"/>
        <w:rPr>
          <w:sz w:val="24"/>
        </w:rPr>
      </w:pPr>
      <w:r>
        <w:rPr>
          <w:sz w:val="24"/>
        </w:rPr>
        <w:t>Aussi longtemps que l’armée suédoise ne fut pas entamée, et qu’elle fut la terreur de l’Allemagne, le roi de France ne prit pas une attitude hostile vis-à-vis des impériaux; il feignait seulement de fournir des secours aux Suédois comme à ses alliés, et de leur venir en aide par le droit et l’obligation de cette alliance. Il en résulta, qu’après la défaite des Suédois, près de Nörlingen, les impériaux reçurent pour instructions de ne pas inquiéter les Français, et de ne les attaquer que</w:t>
      </w:r>
    </w:p>
    <w:p>
      <w:pPr>
        <w:pStyle w:val="Normal"/>
        <w:jc w:val="left"/>
        <w:rPr>
          <w:sz w:val="24"/>
        </w:rPr>
      </w:pPr>
      <w:r>
        <w:rPr>
          <w:sz w:val="24"/>
        </w:rPr>
        <w:t>dans le cas de légitime défense. Au mois de février, le duc de Rohan, général en chef de l’armée française, arriva devant Belfort avec un corps de troupes; mais voyant que le capitaine qui commandait la place ne donnait aucun signe de résistance, le duc lui fit demander pourquoi, contrairement aux lois de la guerre, il ne recevait pas à coups de fusils et de canons, des troupes étrangères qui passaient devant une place forte. Le capitaine répondit qu’il n’avait pas d’ordres de ses chefs et que ses instructions ne lui prescrivaient pas cette conduite, puisqu’il croyait que l’empereur et le roi de France étaient en très-bons rapports. Le duc de Rohan lui fit mander immédiatement, qu’il eut à quitter et à lui remettre la place, ou à se défendre contre une attaque. Telle fut l’origine d’une guerre presque ouverte entre les deux armées. Il ne faut pas oublier l’occupation de toute la Lorraine qui avait précédé, et que l’empereur ne pouvait laisser passer inaperçue, de même que l’arrestation de l’archevêque de Trêves, pour laquelle le roi de France déclara ensuite la guerre au Cardinal, infant d’Espagne. Cependant le duc de Rohan n’ajouta rien à sa renommée devant Belfort, car il se retira après avoir levé le siège.</w:t>
      </w:r>
    </w:p>
    <w:p>
      <w:pPr>
        <w:pStyle w:val="Normal"/>
        <w:ind w:firstLine="720"/>
        <w:jc w:val="left"/>
        <w:rPr>
          <w:sz w:val="24"/>
        </w:rPr>
      </w:pPr>
      <w:r>
        <w:rPr>
          <w:sz w:val="24"/>
        </w:rPr>
        <w:t>Le marquis de Bourbonne commença à réitérer ses plaintes et à se répandre en récriminations contre l’évêque. Celui-ci lui délégua les députés suisses pour l’apaiser; mais le marquis leur fit une réception outrageante, et au mépris de la plus simple politesse, il les traita avec dédain, en cherchant à les ridiculiser en public. Il formula diverses accusations aussi futiles qu’injurieuses, soit contre l’évêque, soit contre ses agents et (38) ses conseillers, et se permit même des sarcasmes contre les Suisses, en disant que son roi n’avait nullement  besoin de leur alliance, notamment de celle des petits cantons.</w:t>
      </w:r>
    </w:p>
    <w:p>
      <w:pPr>
        <w:pStyle w:val="Normal"/>
        <w:ind w:firstLine="720"/>
        <w:jc w:val="left"/>
        <w:rPr>
          <w:sz w:val="24"/>
        </w:rPr>
      </w:pPr>
      <w:r>
        <w:rPr>
          <w:sz w:val="24"/>
        </w:rPr>
        <w:t>C’est une chose assez étonnante, et on ne sait s’il faut l’attribuer à une grande légèreté d’esprit ou à un zèle mal entendu, que de tels hommes pensent que l’évêque se rendrait coupable du crime de lèse-majesté envers la France, si en sa qualité de fidèle vassal de l’empire, il fournissait des vivres à destination de l’armée impériale ou des places fortes qu’elle occupait, comme si la défense contre les Suédois, ou si un secours réclamé ou spontanément offert dégageait un vassal de toute obéissance et de toute obligation envers son seigneur, contrairement à ce que la nature prescrit elle-même.</w:t>
      </w:r>
    </w:p>
    <w:p>
      <w:pPr>
        <w:pStyle w:val="Normal"/>
        <w:ind w:firstLine="720"/>
        <w:jc w:val="left"/>
        <w:rPr>
          <w:sz w:val="24"/>
        </w:rPr>
      </w:pPr>
      <w:r>
        <w:rPr>
          <w:sz w:val="24"/>
        </w:rPr>
        <w:t>Antérieurement déjà, l’évêque avait fait parvenir ses plaintes au roi de France, par l’entremise des cantons ses alliés, que le marquis de Bourbonne exigeait plus de blé que n’en fournissait tout l’évêché. Le roi avait répondu, que telle n’était pas son intention, et qu’il espérait que l’évêque vendrait à un prix raisonnable, aux troupes françaises, l’excédent du blé qui ne lui serait pas nécessaire. Ce qui tourmentait aussi probablement le marquis, c’est qu’il avait réclamé du baillage de Porrentruy la fourniture de 50 chevaux complètement harnachés, et que malgré la livraison faite à ses réclamations presque impérieuses, il n’en avait pas payé le prix convenu, après estimation. Il voyait sans doute à regret que tant de plaintes fussent portées aux oreilles du roi, et il n’ignorait pas que les petits cantons suisses supporteraient difficilement l’affront qu’il leur avait fait.</w:t>
      </w:r>
    </w:p>
    <w:p>
      <w:pPr>
        <w:pStyle w:val="Normal"/>
        <w:ind w:firstLine="720"/>
        <w:jc w:val="left"/>
        <w:rPr>
          <w:sz w:val="24"/>
        </w:rPr>
      </w:pPr>
      <w:r>
        <w:rPr>
          <w:sz w:val="24"/>
        </w:rPr>
        <w:t xml:space="preserve">Le troisième dimanche de carême, un capitaine vint à Delémont, par ordre du duc de Lorraine, pour demander à l’évêque la permission de placer dans la vallée quatre escadrons de cavalerie, ou du moins de leur fournir du blé et les vivres nécessaires dans les villes du Frickthal ( oppida sylvania ). L’évêque répondit que ce qu’on lui demandait était au-dessus de ses forces ; que s’il le pouvait et le faisait, il attirerait toutes les rigueurs de la guerre clans l’évêché ; il fit ressortir aussi la méfiance des Français et les prétendus griefs du marquis de Bourbonne, et comme il voulait continuer, le capitaine l’interrompit en disant qu’il pouvait juger du reste par l’exemple de ce qui s’était passé récemment. L’évêque lui dit donc qu’il pouvait donner cette réponse à son chef et prit congé de lui (39). </w:t>
      </w:r>
    </w:p>
    <w:p>
      <w:pPr>
        <w:pStyle w:val="Normal"/>
        <w:ind w:firstLine="720"/>
        <w:jc w:val="left"/>
        <w:rPr>
          <w:sz w:val="24"/>
        </w:rPr>
      </w:pPr>
      <w:r>
        <w:rPr>
          <w:sz w:val="24"/>
        </w:rPr>
        <w:t>La huitaine s’était à peine écoulée, que le marquis de St- André entra à Porrentruy avec ses troupes ; il occasionna de grandes dépenses, et au moment de partir, il eut l’adresse de se faire délivrer par le conseil de cette ville un certificat, pour attester que ses soldats avaient observé une sévère discipline. Tandis qu’il se trouvait encore en cette ville, les bourgeois déléguèrent deux des leurs auprès du duc de Rohan, pour le prier de bien vouloir mettre cette ville à l’abri des exigences de l’armée française. Le marquis de St-André y joignit une lettre pour recommander les bourgeois de Porrentruy, en rendant justice à leur dévouement. Les délégués s’empressèrent de se mettre en route et s’adjoignirent un capitaine de l’armée française. Ils rencontrèrent le duc de Rohan à Cernay, qui se préparait à partir, la nuit étant déjà très-avancée. Après lui avoir exposé l’objet de leur démarche, le duc répondit qu’ils arrivaient trop tard ; que la ville de Porrentruy était abandonnée au pillage des soldats. Les délégués terrifiés d’abord se remirent peu à peu, et à l’aide du capitaine qui les accompagnait, ils revinrent à la charge auprès du duc, lui exposèrent que cette ville n’était point coupable, et le supplièrent de ne pas laisser périr misérablement une localité innocente qui n’avait rien fait pour légitimer un tel châtiment. Le duc les écouta, prit connaissance de la lettre du marquis de St-André, revint bientôt à des sentiments plus doux, en déposant la haine qu’il nourrissait contre cette ville, sans doute à l’instigation du marquis de Bourbonne et du capitaine Pille qui commandait la garnison de Porrentruy. Il ordonna donc aux délégués de Porrentruy de retourner immédiatement auprès de leurs concitoyens après leur avoir remis une lettre qui révoquait ses ordres antérieurs. Les délégués contents du succès de leur mission, s’empressent de prendre congé du duc, fouettent leurs chevaux, et font leurs efforts pour dépasser l’armée qui s’avançait gaiement pour dévaster et piller Porrentruy. Il fallait agir avec rapidité, car le marquis de La Force, fils du maréchal de France, fut bientôt dans cette ville à la tête de ses troupes, avides de pillage, qui cependant se retirèrent mécontentes, en murmurant, après avoir connu, l’ordre du duc de Rohan. Celui-ci avait encore remis aux délégués une autre lettre, par laquelle il déclarait recevoir cette ville sous la sauve-garde et la protection du roi de France, contre tout excès des soldats.</w:t>
      </w:r>
    </w:p>
    <w:p>
      <w:pPr>
        <w:pStyle w:val="Normal"/>
        <w:ind w:firstLine="720"/>
        <w:jc w:val="left"/>
        <w:rPr>
          <w:sz w:val="24"/>
        </w:rPr>
      </w:pPr>
      <w:r>
        <w:rPr>
          <w:sz w:val="24"/>
        </w:rPr>
        <w:t>Peu de temps après, les impériaux levèrent leur camp. A (40) leur approche, les Français disséminés en Alsace et dans les lieux voisins se retirèrent, et vinrent jusque dans l’évêché, en brûlant et ruinant sur leur passage un grand nombre de châteaux, qui auraient pu être utiles aux impériaux. Tel est le sort qu’éprouvèrent les châteaux de Ferrette et de Morimont, qui présentent encore leur aspect ruiné. Les uns se dirigèrent vers les Grisons, les autres se retirèrent en Lorraine. Le marquis de St - André demanda le passage pour sa troupe par la vallée de Delémont, et l’obtint au grand détriment de l’évêché; ce précédent malheureux fut le prétexte qu’alléguèrent beaucoup d’autres dans la suite.</w:t>
      </w:r>
    </w:p>
    <w:p>
      <w:pPr>
        <w:pStyle w:val="Normal"/>
        <w:ind w:firstLine="720"/>
        <w:jc w:val="left"/>
        <w:rPr>
          <w:sz w:val="24"/>
        </w:rPr>
      </w:pPr>
      <w:r>
        <w:rPr>
          <w:sz w:val="24"/>
        </w:rPr>
        <w:t>L’évêque ne s’était nullement placé sous la protection de la France : il avait seulement demandé du secours contre les incursions des Suédois, sachant trop bien qu’il n’est pas convenable ni décent de réclamer la protection étrangère ; car il ne faut jamais préférer l’utile à l’honorable, contrairement à l’opinion de Platon, qui dans son livre V de la République, admet pour honorable ce qui est utile et pour honteux ce qui ne l’est pas. C’est pourquoi les délégués de l’évêque étant allés trouver l’ambassadeur de France, à Soleure, traitèrent entre autres la question du retrait des garnisons françaises de l’évêché, et insistèrent sur la convenance de leur départ, en alléguant que la crainte avait cessé par la défaite des Suédois, et qu’il n’était nullement besoin ni permis de s’opposer aux impériaux, puisque l’évêque était vassal de l’empire, et lié par son serment à l’empereur. L’ambassadeur répondit à ces observations : « Mon roi vous protégera contre qui que ce soit. Ces paroles firent assez comprendre quelles étaient les intentions de la France.</w:t>
      </w:r>
    </w:p>
    <w:p>
      <w:pPr>
        <w:pStyle w:val="Normal"/>
        <w:ind w:firstLine="720"/>
        <w:jc w:val="left"/>
        <w:rPr>
          <w:sz w:val="24"/>
        </w:rPr>
      </w:pPr>
      <w:r>
        <w:rPr>
          <w:sz w:val="24"/>
        </w:rPr>
        <w:t>Les cérémonies de la Passion pendant lesquelles les chrétiens ont coutume de rendre au Sauveur du monde les hommages de dévotion, en souvenir des tourments qu’il a soufferts, étaient à peine écoulées, que l’évêque fut informé pendant les fêtes de Pâques, que le duc de Lorraine était sur le point d’arriver à Porrentruy, avec une armée de 20,000 hommes, et qu’il y séjournerait quelque temps.</w:t>
      </w:r>
    </w:p>
    <w:p>
      <w:pPr>
        <w:pStyle w:val="Normal"/>
        <w:ind w:firstLine="720"/>
        <w:jc w:val="left"/>
        <w:rPr>
          <w:sz w:val="24"/>
        </w:rPr>
      </w:pPr>
      <w:r>
        <w:rPr>
          <w:sz w:val="24"/>
        </w:rPr>
        <w:t>Aussitôt une députation fut envoyée de Porrentruy auprès du duc, pour chercher à le détourner de ce dessein, et lui faire observer que la ville et le pays se trouvaient épuisés ; que les habitants affamés eux-mêmes ne pourraient plus supporter une telle charge, et qu’on le priait de bien vouloir donner une (41) autre direction à ses troupes. Le duc parut animé d’une grande bienveillance envers l’évêque et ses sujets, et assez disposé à concéder ce qu’on lui demandait. C’est pourquoi, il dit à la députation de venir le trouver à Delle, au jour fixé, et de faire en sorte de s’y rencontrer avant ou vers l’heure de midi, de peur que les Hongrois, qui formaient l’avant-garde, ne prissent les devants, et ne cherchassent à pénétrer dans Porrentruy. Dès que l’évêque eut connaissance de cette réponse, il jugea convenable d’adjoindre à cette députation, les députés suisses qui étaient auprès de lui ; mais ceux-ci furent arrêtés par les Hongrois dès leur arrivée sur le territoire de Porrentruy, de même que le reste de la députation, et tous furent emmenés et relâchés seulement lorsque les portes de la ville furent ouvertes aux Hongrois, qui y entrèrent sans difficulté, dès le moment qu’ils eurent déclaré se présenter au nom de l’empereur. Car leur chef ayant été introduit, demanda au magistrat que la ville fut remise à l’empereur; le magistrat objecta pour s’excuser, que la ville n’était plus en son pouvoir; qu’il y avait une garnison française, et qu’il demandait la permission à ce chef hongrois d’aller trouver le capitaine qui commandait la garnison, pour connaître son avis sur cette affaire. Le Hongrois accueillit volontiers cette demande, qui était raisonnable et conforme aux convenances. Trois membres du magistrat furent délégués auprès du capitaine Pille, qui commandait la garnison française, lequel donna cette réponse aussi prudente que fidèle à la vérité : Mon roi a pris cette ville et le pays sous sa protection non contre l’empereur et ses troupes, mais contre les Suédois qui l’infestaient. Puisque votre ville est réclamée au nom de l’empereur, vous ne pouvez légitimement refuser de la remettre, s’il est vrai que votre prince soit un vassal de l’empire. Je vous conseillerais cependant de ne pas admettre les troupes, mais seulement les chefs et les principaux officiers, Le Hongrois approuva cette réponse; mais il déclara ne pouvoir se séparer de sa compagnie; il la fit donc entrer en ville et envoya les autres compagnies ailleurs. Les députés dont on a parlé précédemment s’étant rendus à Delle, n’y rencontrèrent nullement le duc de Lorraine, mais seulement le commissaire de Neuenstein, auquel ils communiquèrent leurs vues sur ce qu’il était convenable de faire dans la situation présente de l’évêché.</w:t>
      </w:r>
    </w:p>
    <w:p>
      <w:pPr>
        <w:pStyle w:val="Normal"/>
        <w:ind w:firstLine="720"/>
        <w:jc w:val="left"/>
        <w:rPr>
          <w:sz w:val="24"/>
        </w:rPr>
      </w:pPr>
      <w:r>
        <w:rPr>
          <w:sz w:val="24"/>
        </w:rPr>
        <w:t>Sur ces entrefaites le général Mercy, de l’armée impériale (42), fit sommer la garnison française de lui rendre le château qu’elle occupait encore, ou de se préparer à subir une attaque. Le capitaine Pille résista d’abord, lança quelques gros boulets, blessa quelques personnes à coup de fusils, parmi lesquelles le général Mercy reçut une balle dans l’épaule. Mais voyant enfin qu’il ne pourrait résister longtemps, et cédant aux sollicitations de ses soldats qui l’accusaient de témérité, il finit par se rendre à son plus grand regret, après avoir conclu une capitulation, qui permettait à ceux de ses soldats, qui le voudraient, de prendre du service dans l’armée impériale, et dans le cas contraire, d’être conduits en lieu de sûreté. Le capitaine Pille remit ensuite le château aux députés des cantons suisses, puisque c’était à la suite de leurs démarches que la garnison française y avait été introduite et fit constater cette reddition par un écrit. Quelques uns de ses soldats entrèrent dans l’armée impériale et furent envoyés à St-Ursanne pour y renforcer la garnison ; les autres reçurent un sauf-conduit, et s’en allèrent librement. Le capitaine Pille séjourna quelques temps à Delle, où il fut traité avec beaucoup d’égards, et se rendit ensuite auprès du marquis de Bourbonne, qui le dégrada et le fit conduire dans l’intérieur de la France. Ceux qui l’avaient accompagné avaient répandu le bruit à leur retour que Pille avait été décapité ; mais on sut plus tard que cette nouvelle était controuvée. On alléguait que le motif de sa condamnation était qu’il avait fait sa soumission, sans attendre que l’ennemi eut reçu son artillerie et ses munitions de guerre. Ce qui est vrai, c’est qu’il dut subir une enquête sévère, et qu’il fut obligé d’apporter les raisons les plus solides pour démontrer son innocence aux yeux des ministres du roi et échapper à une condamnation. Sa défense ayant démontré qu’il avait fait usage de tous les moyens en son pouvoir, avant de se rendre, il fut absout même par ses envieux et remis en liberté. Il avait menacé plusieurs fois de mettre le feu aux quatre coins du château plutôt que de se rendre, et les préparatifs que l’on découvrit à son départ, prouvent que ce n’était point de sa part une forfanterie. Car il avait déposé dans chaque lit de ses soldats de petits sacs renfermant deux ou trois livres de poudre à canon, afin de dévaster ou faire sauter tout l’édifice, à mesure que le feu se communiquerait de chambre en chambre.</w:t>
      </w:r>
    </w:p>
    <w:p>
      <w:pPr>
        <w:pStyle w:val="Normal"/>
        <w:ind w:firstLine="720"/>
        <w:jc w:val="left"/>
        <w:rPr>
          <w:sz w:val="24"/>
        </w:rPr>
      </w:pPr>
      <w:r>
        <w:rPr>
          <w:sz w:val="24"/>
        </w:rPr>
        <w:t>Les troupes impériales arrivant successivement, avaient fini par remplir non seulement la ville de Porrentruy, mais tout (43) le pays environnant. Les gardes du duc de Lorraine, formées d’archers, prirent leurs quartiers à Alle. C’étaient des hommes de la plus triste engeance, portés à tous les excès du vice et de la cruauté, à tel point que les habitants de Fribourg en Brisgau, où le duc avait une seule fois passé la nuit, et ceux de Neuburg sur le Rhin, où il avait logé pendant deux ou trois heures, affirmaient, qu’ils préféreraient voir le feu dans leurs villes, au risque d’y perdre la vie, que d’admettre encore de tels hôtes dans leurs demeures.</w:t>
      </w:r>
    </w:p>
    <w:p>
      <w:pPr>
        <w:pStyle w:val="Normal"/>
        <w:ind w:firstLine="720"/>
        <w:jc w:val="left"/>
        <w:rPr>
          <w:sz w:val="24"/>
        </w:rPr>
      </w:pPr>
      <w:r>
        <w:rPr>
          <w:sz w:val="24"/>
        </w:rPr>
        <w:t>Après avoir passé quelques jours à Porrentruy, les Hongrois quittèrent cette ville c’étaient des hommes durs à la fatigue et nés pour le travail. Ils portent un sabre pendu à la ceinture et une hache d’acier ; deux poches y sont aussi attachées l’une sert à renfermer les vivres et les objets les plus nécessaires; l’autre est remplie d’outils, d’effets d’habillement, de fers à cheval et de tout ce qui est nécessaire pour ferrer leurs chevaux. Si parfois leur monture fatiguée se refuse à marcher, ils sautent à bas, la tire par la queue et les oreilles, lui frottent la bouche avec une gousse d’ail, remontent en selle, et la pressent comme auparavant. Ils franchissent les marais et les rivières avec la même facilité que les prairies. C’est ainsi qu’ayant remarqué que les Bourguignons voulaient enlever le pont jeté sur le Doubs, au Pont-de-Roide, pour leur fermer le passage, ils se jetèrent en masse dans la rivière et se montrèrent sur la rive opposée avant que les Bourguignons ne l’eussent aperçu. Lorsqu’ils ne sont pas en logement, il leur est défendu de coucher ailleurs que dans la même écurie où sont leurs chevaux. Un paysan de Porrentruy, nouvellement marié, qui s’était rendu au Pont-de-Roide, avec son épouse, se trouva dans le cas de porter plainte aux chefs hongrois</w:t>
      </w:r>
    </w:p>
    <w:p>
      <w:pPr>
        <w:pStyle w:val="Normal"/>
        <w:jc w:val="left"/>
        <w:rPr>
          <w:sz w:val="24"/>
        </w:rPr>
      </w:pPr>
      <w:r>
        <w:rPr>
          <w:sz w:val="24"/>
        </w:rPr>
        <w:t>contre un de leurs soldats qui avait emmené cette femme dans des intentions coupables. On le fit rechercher et comme il ne se trouva pas dans l’écurie, il fut le lendemain couché sur un banc, et battu vigoureusement à coups de bâton, de la tête aux pieds. Leur général, Gaspard Dowitz, était un homme dur, d’une raideur farouche clans la discipline militaire. Lorsqu’il apercevait un soldat en faute, il tirait de sa poche une corde, enlaçait le cou du soldat, le jetait à terre, serrait le noeud coulant en pressant du pied le cou du délinquant jusqu’à strangulation complète. Lorsqu’il quitta Porrentruy, les bourgeois lui firent un présent ; il leur avait fait comprendre assez (44) clairement que c’était une chose opportune. Après le départ de ces troupes, les malheureux bourgeois s’imaginaient qu’ils seraient désormais débarrassés de troupes, de logements militaires et d’autres charges, mais contrairement à leurs espérances, ils durent non-seulement recevoir les Hongrois et les Lorrains, mais encore des Croates, des Irlandais, des Ecossais, des Allemands et des bandes de plusieurs autres nations, qui se succédaient à l’envi, comme le flot suit le flot. Les soldats n’étaient pas contents des vivres, de la pension et de toutes les choses nécessaires que leur fournissaient leurs hôtes; ils exigeaient encore de l’argent, tant par jour ou par semaine.</w:t>
      </w:r>
    </w:p>
    <w:p>
      <w:pPr>
        <w:pStyle w:val="Normal"/>
        <w:ind w:firstLine="720"/>
        <w:jc w:val="left"/>
        <w:rPr>
          <w:sz w:val="24"/>
        </w:rPr>
      </w:pPr>
      <w:r>
        <w:rPr>
          <w:sz w:val="24"/>
        </w:rPr>
        <w:t>Ajoutez encore à cela la plaie des commissaires, ces chancres des villes et des provinces, qui pressuraient l’évêque et l’évêché, et qui s’attachaient aux malheureux habitants comme les mouches à un cadavre, et les suçaient jusqu’au sang, comme des harpies insatiables. Parmi ces commissaires, il y en avait quatre qui chicanaient toujours c’étaient Neuenstein, Kaiseren, le docteur Büttel, et Klötzel, le plus récent des quatre. Outre le blé et les vivres, ils extorquaient par la force de grandes sommes d’argent, dont la plus petite portion, presque nulle, servait à l’entretien des troupes ; ils se faisaient encore payer la solde. Souvent, ils se faisaient fournir par les forges du prince les clous, les fers à cheval, et tous les ferrements nécessaires, d’autres fois ils faisaient des réquisitions de chevaux pour transporter les bagages, les caissons et l’artillerie. Le val de Delémont et les Franches-Montagnes avaient fourni à cet usage 150 chevaux, qu’ils espéraient bien récupérer après avoir accompli cette corvée, mais les soldats les gardèrent comme les leurs.</w:t>
      </w:r>
    </w:p>
    <w:p>
      <w:pPr>
        <w:pStyle w:val="Normal"/>
        <w:ind w:firstLine="720"/>
        <w:jc w:val="left"/>
        <w:rPr>
          <w:sz w:val="24"/>
        </w:rPr>
      </w:pPr>
      <w:r>
        <w:rPr>
          <w:sz w:val="24"/>
        </w:rPr>
        <w:t xml:space="preserve">L’armée impériale suait tellement le vice, elle se livrait à de telles abominations, manifestait tant d’impiété, qu’elle paraissait provoquer la colère divine. Des soldats de cette armée entrèrent dans l’église de l’abbaye de Massevaux comme des bêtes féroces, y commirent d’horribles sacrilèges, et couvrirent d’immondices tout ce qu’ils ne purent dévaster; ils violèrent sur les autels et dans les sanctuaires les dames et les demoiselles qui s’y étaient réfugiées comme dans un asile inviolable ; toutes les horreurs que l’antiquité et l’histoire ancienne nous ont fait connaître, ces scélérats les commirent toutes. Ils se livrèrent à des actes si abominables, qu’un tableau de la Sainte-Vierge en versa des larmes abondantes, ce qui fit (45) dire à un de ces impies en blasphémant : Est-ce que le bon Dieu ne se mêle pas aussi de pleurer? Mais un autre, frappé par la nouveauté de ce prodige, s’écria: Partons d’ici, la colère du Ciel va nous poursuivre. Dans une autre localité, ils avaient déjà osé jeter par terre et fouler aux pieds le saint-sacrement; ils se faisaient un jeu de tourmenter avec la dernière barbarie les malheureux habitants; ils leur entouraient le cou d’une corde qu’ils serraient avec une telle force, que les yeux leur sortaient quelquefois de la tête. Que ne fera pas l’ennemi, lorsque le soi-disant ami, qui doit appui et protection se permet de telles énormités? Il n’est pas étonnant si les succès font quelquefois place aux revers; à l’oeuvre on reconnaît l’ouvrier. Comment pourrait-on espérer d’obtenir du secours du Dieu des victoires, lorsqu’on prend plaisir à l’offenser par des péchés et des crimes incessants? Il faut cependant convenir que les Suédois qui avaient pris du service dans l’armée impériale après leur défaite de Nörlingen, y avaient apporté bien des abus, des vices et l’esprit de désordre et d’indiscipline. </w:t>
      </w:r>
    </w:p>
    <w:p>
      <w:pPr>
        <w:pStyle w:val="Normal"/>
        <w:ind w:firstLine="720"/>
        <w:jc w:val="left"/>
        <w:rPr>
          <w:sz w:val="24"/>
        </w:rPr>
      </w:pPr>
      <w:r>
        <w:rPr>
          <w:sz w:val="24"/>
        </w:rPr>
        <w:t>L’évêque avait délégué plusieurs fois le bailli de Delémont et son chancelier auprès du duc de Lorraine, général de l’armée impériale; mais ils n’avaient jamais pu le rencontrer, et les autres chefs ne purent jamais leur indiquer où il se trouvait.</w:t>
      </w:r>
    </w:p>
    <w:p>
      <w:pPr>
        <w:pStyle w:val="Normal"/>
        <w:jc w:val="left"/>
        <w:rPr>
          <w:sz w:val="24"/>
        </w:rPr>
      </w:pPr>
      <w:r>
        <w:rPr>
          <w:sz w:val="24"/>
        </w:rPr>
        <w:t>Les simples soldats cherchaient de temps en temps à se loger dans les montagnes, et à pénétrer dans le val de Delémont et dans les environs avec l’intention de piller. Les factionnaires placés sur Repais (La Quaquerelle) les avaient forcés plusieurs fois à retourner sur leurs pas, après en avoir tué ou blessé plusieurs, et précipité un certain nombre en bas des rochers. Certains soldats de l’armée impériale qui y avaient été placés pour monter la garde et repousser toute tentative d’agression, faisaient leur service, comme des loups auxquels on confierait la garde des brebis. Car après avoir franchi le passage, lorsqu’ils étaient un peu éloignés des factionnaires, ils se mettaient eux-mêmes à ravager et à piller.</w:t>
      </w:r>
    </w:p>
    <w:p>
      <w:pPr>
        <w:pStyle w:val="Normal"/>
        <w:ind w:firstLine="720"/>
        <w:jc w:val="left"/>
        <w:rPr>
          <w:sz w:val="24"/>
        </w:rPr>
      </w:pPr>
      <w:r>
        <w:rPr>
          <w:sz w:val="24"/>
        </w:rPr>
        <w:t>Le prince-évêque était dans l’affliction; son frère, auquel il portait l’affection le plus vive, Jean-Georges d’Ostein, bailli et conseiller de la maison d’Autriche, à Ensisheim, venait de mourir à Delémont. C’était un vrai chrétien, que ses belles qualités et les charmes de son esprit faisaient vivement regretter. D’autres événements non moins poignants augmentaient de jour en jour sa douleur, loin de la calmer. L’affliction du (46) prince-évêque et d’autres chagrins cuisants n’empêchèrent pas les soldats de l’accabler de toutes sortes de calamités.</w:t>
      </w:r>
    </w:p>
    <w:p>
      <w:pPr>
        <w:pStyle w:val="Normal"/>
        <w:ind w:firstLine="720"/>
        <w:jc w:val="left"/>
        <w:rPr>
          <w:sz w:val="24"/>
        </w:rPr>
      </w:pPr>
      <w:r>
        <w:rPr>
          <w:sz w:val="24"/>
        </w:rPr>
        <w:t>Enfin I’armée des impériaux et celle des Français en vinrent aux mains, vers la Pentecôte, dans la campagne entre Lure et Faucogney, en Bourgogne. On vit alors revenir les commissaires ou plutôt les chevaliers d’industrie pour duper le prince-évêque, après l’avoir presque écorché. Ils réclamaient de lui des blés et des vivres pour nourrir toute l’armée, comme si l’évêque, après tant de dépenses et de paiements déjà faits avait suffi pour faire face à de tels besoins. On comprend difficilement jusqu’à quel point l’impudence peut aller : il est vrai que lorsque les bornes de la pudeur sont effrontément franchies, il ne reste plus aucun sentiment de honte. Ces commissaires avaient un front d’airain, ils ne savaient plus rougir. Ils débutaient par des paroles mielleuses et hypocrites, faisaient ressortir l’utilité publique, les besoins de l’empereur et la nécessite de lui être utile, la situation pénible de la patrie ; ils promettaient de faire valoir auprès de l’empereur le dévouement qu’ils rencontraient et l’empressement à lui venir en aide, eux qui n’ont jamais vu l’empereur qu’en peinture ou en statue. Ils employaient tous les mêmes locutions et les mêmes précautions oratoires. Vous les auriez pris pour des huissiers ou des appariteurs suisses, lorsqu’ils offrent et présentent le vin d’honneur. Enfin, ils faisaient sonner des mots ronflants, puis donnaient des ordres, et s’élevaient jusqu’aux menaces envers des personnes que cette lie de l’espèce humaine n’aurait pas osé plus tard regarder en face.</w:t>
      </w:r>
    </w:p>
    <w:p>
      <w:pPr>
        <w:pStyle w:val="Normal"/>
        <w:ind w:firstLine="720"/>
        <w:jc w:val="left"/>
        <w:rPr>
          <w:sz w:val="24"/>
        </w:rPr>
      </w:pPr>
      <w:r>
        <w:rPr>
          <w:sz w:val="24"/>
        </w:rPr>
        <w:t>Les Français avaient assis leur camp dans une forêt, d’où ils observaient les mouvements des impériaux. Ceux-ci dans une position fâcheuse et manquant de tout, les attendaient en rase campagne. Les Français n’ignoraient point à quelle extrémité les impériaux étaient réduits et n’avaient nullement envie de quitter leur position, dans le dessein de réduire l’ennemi plutôt par la famine que par les armes. A la fin, les impériaux affamés et presque chancelants d’inanition attaquèrent leurs adversaires ; mais après quelques escarmouches, ils furent contraints de reculer. On croit que la trahison joua un rôle dans cette affaire ; on en a même des indices assez marqués. C’est ce qu’avait fait pressentir un capitaine Irlandais à Porrentruy, qui disait que les traîtres et les fourbes n’étaient pas tous descendus dans la tombe avec Wallenstein, et qu’il en (47) restait encore des échantillons. Le baron lorrain de Trelly avait confirmé cette opinion, en passant du camp des impériaux dans les rangs des Français. Ajoutez à cela, que l’ambassadeur de France à Soleure avait dit : Nos pensionnaires ne souffriront pas qu’il nous arrive rien de fâcheux. Si cependant on examine la hideuse conduite des troupes impériales, on ne pourra s’empêcher d’attribuer l’issue malheureuse de ce combat à la juste vengeance céleste. Au nombre des morts dans la bataille, se trouva Henri-Itelius de Schönau, lieutenant du général Mercy, frappé d’un coup de sabre français à travers le foie et la rate. Ses restes mortels furent amenés à Porrentruy, où ils furent embaumés et ensevelis dans la chapelle du rosaire, pendant que les Français assiégeaient cette ville. Son coeur fut enfermé dans une boîte d’étain par un apothicaire, pour être remis à ses parents dans l’occasion.</w:t>
      </w:r>
    </w:p>
    <w:p>
      <w:pPr>
        <w:pStyle w:val="Normal"/>
        <w:ind w:firstLine="720"/>
        <w:jc w:val="left"/>
        <w:rPr>
          <w:sz w:val="24"/>
        </w:rPr>
      </w:pPr>
      <w:r>
        <w:rPr>
          <w:sz w:val="24"/>
        </w:rPr>
        <w:t>Aussitôt que l’on apprit que les impériaux rétrogradaient les commissaires qui étaient beaucoup plus habiles à extorquer l’argent qu’à combattre, accoururent aussitôt, et en passant par Delémont, ils eurent l’effronterie d’exiger et de recevoir de l’évêque le reste de leur solde, sans doute pour les grands services qu’ils avaient rendus. L’un d’eux, le nommé Kayseren, étant tombé entre les mains des Hongrois, fut haché en mille pièces car ils se rappelaient que ce commissaire avait fait passer ailleurs, le blé qui était destiné à la nourriture des troupes, lorsqu’ils se trouvaient à Porrentruy. Telle était la récompense qui attendait ces véritables sangsues. L’évêque n’apprit la défaite des impériaux que par leurs propres fuyards. Car le 30 mai, le mercredi après la Pentecôte, on vit arriver</w:t>
      </w:r>
    </w:p>
    <w:p>
      <w:pPr>
        <w:pStyle w:val="Normal"/>
        <w:jc w:val="left"/>
        <w:rPr>
          <w:sz w:val="24"/>
        </w:rPr>
      </w:pPr>
      <w:r>
        <w:rPr>
          <w:sz w:val="24"/>
        </w:rPr>
        <w:t>à Delémont, Oriel, jeune homme actif et entreprenant, et très-versé dans l’art de la guerre, qui s’était rapidement élevé du rang de simple soldat au grade de colonel de cavalerie ; il venait demander au prince-évêque la permission de loger ses soldats à St-Ursanne, où il avait déjà séjourné précédemment, et dans les Franches-Montagnes. Il n’avait pas encore fini d’exposer sa demande, qu’on vit arriver Gérard, lieutenant du colonel Vernier, sollicitant l’autorisation de réunir ses compagnies et de les passer en revue à Delémont même, qu’habitait alors l’évêque. Un troisième vint ensuite : c’était un baron lorrain, qui désirait passer par le val de Delémont avec 3500 hommes, et y séjourner quelques jours. Tous étaient pressés d’entrer ; leurs troupes étaient déjà descendues de la montagne (48). La peur leur donnait des ailes, car les Français étaient sur leurs talons.</w:t>
      </w:r>
    </w:p>
    <w:p>
      <w:pPr>
        <w:pStyle w:val="Normal"/>
        <w:ind w:firstLine="720"/>
        <w:jc w:val="left"/>
        <w:rPr>
          <w:sz w:val="24"/>
        </w:rPr>
      </w:pPr>
      <w:r>
        <w:rPr>
          <w:sz w:val="24"/>
        </w:rPr>
        <w:t xml:space="preserve">Le prince-évêque fatigué de ces demandes importunes, si souvent réitérées, quitta Delémont le lendemain, et se retira </w:t>
        <w:tab/>
        <w:t>dans le château Bechbourg, dans le canton de Soleure.</w:t>
      </w:r>
    </w:p>
    <w:p>
      <w:pPr>
        <w:pStyle w:val="Normal"/>
        <w:ind w:firstLine="720"/>
        <w:jc w:val="left"/>
        <w:rPr>
          <w:sz w:val="24"/>
        </w:rPr>
      </w:pPr>
      <w:r>
        <w:rPr>
          <w:sz w:val="24"/>
        </w:rPr>
        <w:t>Toutes ces troupes arrivent donc dans la ville et la vallée de Delémont, s’empressent de s’y loger, et se disposent à y vivre suivant leur manière habituelle, en exerçant la patience des habitants. Gérard s’y était installé depuis 5 jours, lorsqu’il voulut donner un grand dîner aux autres officiers. Les convives venaient de se mettre à table, lorsqu’ils reçurent la triste nouvelle mais certaine, que les Français approchaient et qu’ils s’étaient déjà répandus aux environs de Porrentruy. Le trouble s’empare des convives, on laisse les mets déjà servis, on déserte la table, et chacun se rend à son drapeau. La nouvelle se confirmant de plus en plus, tous font leurs préparatifs de départ, et après avoir réuni leurs bagages, ils quittent à regret les terres de l’évêché. On apprit dans la suite par une lettre, que pendant qu’il se sauvait en Souabe, ce même Gérard avait pillé et dévasté le château de Donauschingen, où il avait été maître-tailleur, et que le comte de Furstemberg irrité de ce mauvais tour de coquin, avait juré de le faire pendre, si jamais il tombait sous sa main. Quels hommes vils et lâches, qui se plaisent à nuire à leurs amis comme à leurs adversaires; qui n’épargnent pas plus le maître que le valet, et qui se piquent de basses méchancetés envers leurs supérieurs, et d’ingratitude pour les bienfaits reçus ! Avant de quitter Delémont, ce Gérard avait exigé une forte somme d’argent, comme légitimement due, et s’était fait délivrer un billet, en garantie du paiement futur. Mais la question ayant été soumise plus tard au roi de Hongrie, sur sa décision, Gérard ne reçut pas une obole. Enfin, cet homme trouva aussi son châtiment on dit qu’en passant en Lorraine avec ses troupes pour y piller, il fut pris par des paysans qui l’étranglèrent misérablement. D’autres affirment que la chose se passa différemment, et qu’ayant refusé de remettre à un colonel, Lorrain d’origine, une localité qu’il occupait, ce colonel ameuta contre Gérard une bande de paysans qui l’exterminèrent avec tous les siens.</w:t>
      </w:r>
    </w:p>
    <w:p>
      <w:pPr>
        <w:pStyle w:val="Normal"/>
        <w:ind w:firstLine="720"/>
        <w:jc w:val="left"/>
        <w:rPr>
          <w:sz w:val="24"/>
        </w:rPr>
      </w:pPr>
      <w:r>
        <w:rPr>
          <w:sz w:val="24"/>
        </w:rPr>
        <w:t xml:space="preserve">Vers le même temps, les Français assiégèrent le château de Montjoie, s’en emparèrent, et y mirent le feu, après l’avoir pillé. (30 mai 1635) (49) </w:t>
      </w:r>
    </w:p>
    <w:p>
      <w:pPr>
        <w:pStyle w:val="Normal"/>
        <w:ind w:firstLine="720"/>
        <w:jc w:val="left"/>
        <w:rPr>
          <w:sz w:val="24"/>
        </w:rPr>
      </w:pPr>
      <w:r>
        <w:rPr>
          <w:sz w:val="24"/>
        </w:rPr>
        <w:t>Ce serait manquer à la postérité que de passer sous silence ce qui est arrivé dans le village de Terwiller, dans le baillage de Birseck. Dans leur passage, les soldats suédois y tuèrent plusieurs paysans. Ceux qui avaient survécu creusèrent des fosses, pour donner convenablement la sépulture aux morts. Mais quel ne fut pas leur étonnement de voir les ossements d’individus inhumés déjà depuis plusieurs années qui laissaient dégoutter un sang tout frais et en grande abondance. Ce spectacle glaça d’horreur tous les assistants et les plongea dans la consternation. Les habitants de ce village affirmaient qu’ils avaient vu auparavant, en plein jour, un étendard qui s’élevait au-dessus de la tour de l’église, teint en cinq couleurs, savoir blanc, rouge, vert, jaune et bleu. Ces prodiges si extraordinaires ne présageaient point la fin des malheurs publics et des calamités.</w:t>
      </w:r>
    </w:p>
    <w:p>
      <w:pPr>
        <w:pStyle w:val="Normal"/>
        <w:ind w:firstLine="720"/>
        <w:jc w:val="left"/>
        <w:rPr>
          <w:sz w:val="24"/>
        </w:rPr>
      </w:pPr>
      <w:r>
        <w:rPr>
          <w:sz w:val="24"/>
        </w:rPr>
        <w:t>Le 2 juin 1635, on vit apparaître aux environs de Porrentruy environ 300 cavaliers, qui depuis huit heures du matin jusqu’à trois heures du soir firent caracoler leurs chevaux dans toutes les directions, pour reconnaître les abords de la ville et empêcher les bourgeois d’y entrer et d’en sortir; ils allèrent ensuite loger dans le village de Bure. Le lendemain, le colonel Brinck envoya un parlementaire pour demander la reddition de la place, au nom du maréchal de France, nommé de la Force. Mais le colonel Laverne, originaire de Bourgogne, soldat aussi brave qu’intrépide, qui était entré précédemment dans la ville avec son régiment, composé exclusivement de Bourguignons et de Valons, lui fit répondre qu’il ne rendrait la place qu’à l’empereur. Il fit ensuite consolider les portes fortifier les rues et réparer les murs où ils paraissaient le plus faibles, brûler toutes les maisons de plaisance, les abris de jardin, la tuilerie du château, et toutes les autres constructions légères en dehors de la ville, et prit toutes les dispositions nécessaires pour soutenir un siège. Sur ces entrefaites, les restes des Suédois, formés d’une partie de l’armée française, sous la conduite du langrave de Hesse et du comte de Nassau, fixèrent leurs tentes le long de la petite colline au-dessous de Courtedoux, coupèrent toutes les moissons ou les firent tellement pâturer par leurs chevaux qu’il n’en resta pas un épi. Le 6 juin, la garnison de Porrentruy fit une sortie, captura 13 chevaux et fit prisonnier un lieutenant qu’elle amena dans la ville. Le colonel Laverne fit aussitôt abattre deux hauts tilleuls (50) qui étaient près de la porte de Bourgogne et tous les arbres fruitiers ou autres plantés autour du château. Le 8 il commanda d’abattre ou de mettre le feu à toutes les maisons, à tous les édifices situés en dehors des murs d’enceinte; cependant les habitants tant ecclésiastiques que laïques, redoutant un dommage irréparable, et craignant la destruction de l’église de St-Germain, patron de la ville, obtinrent à force d’observations et de prières, que l’exécution de cet ordre fut différée au lendemain. Or, comme une troupe d’infanterie française arriva dans la journée, elle empêcha de sortir de la ville pour exécuter ces ordres, Cette troupe était arrivée sans être inquiétée par le vallon de Fontenais. La nuit étant survenue vers minuit les Français mirent en batterie 4 pièces de canon, derrière le mur d’enclos d’un jardin particulier, à environ 300 pas de la ville; le lendemain, jour de dimanche, 10 juin, ils ne cessèrent de tirer contre le mur du collège et contre la grosse tour contiguë, depuis quatre heures du matin jusqu’au coucher du soleil, à tel point qu’une de leurs pièces de canon vola en éclat, et qu’une autre fut mise hors d’usage par l’obstruction de la lumière. Leurs boulets étaient du poids de 8, 10 et 16 livres; mais ils ne firent aucun dégât important; ils effleuraient seulement les pierres et réduisaient le mortier en poussière. Dans cet espace de temps, ils lancèrent 123 boulets; le chevalier de Clermont, lieutenant-colonel de Laverne, fut légèrement blessé par un éclat.</w:t>
      </w:r>
    </w:p>
    <w:p>
      <w:pPr>
        <w:pStyle w:val="Normal"/>
        <w:ind w:firstLine="720"/>
        <w:jc w:val="left"/>
        <w:rPr>
          <w:sz w:val="24"/>
        </w:rPr>
      </w:pPr>
      <w:r>
        <w:rPr>
          <w:sz w:val="24"/>
        </w:rPr>
        <w:t>Les bourgeois voyant que l’affaire devenait sérieuse, choisirent des délégués tant parmi le magistrat que dans le reste de la population pour aller trouver le colonel Laverne et connaître ses intentions. Cette délégation alla lui rendre visite au château, et lui fit la description de l’acharnement et des forces qu’employait l’ennemi pour se rendre maître de la ville; elle ajouta qu’il n’était point douteux que les soldats de la garnison quitteraient la ville pour se retirer au château, dès qu’ils se sentiraient hors d’état de résister, et qu’ils verraient l’ennemi faire irruption dans les murs; que cependant les bourgeois avec leurs femmes et leurs enfants resteraient exposés à la fureur des soldats, et qu’elle désirait savoir où ces bourgeois pourraient trouver un refuge pour eux et leurs familles, en cas de nécessité. Laverne refusa d’abord de s’expliquer catégoriquement, en alléguant qu’il s’était déjà ouvert à cet égard, à un membre du magistrat, et que les délégués (51) pouvaient aller le trouver. La délégation revenant à la charge, et lui déclarant qu’elle était venue pour avoir une réponse à donner à ses commettants, Laverne promit qu’il ne rendrait jamais la ville sans le château, et qu’il n’entrerait point en composition pour ce dernier, sans que la ville n’y fut comprise. Et afin, dit-il, que vous sachiez que je suis prêt à vivre ou à mourir pour vous, je vais descendre en ville avec vous, et je ne vous quitterai pas que le siège ne soit fini. Ce qu’il fit au grand contentement des bourgeois, qui se trouvèrent un peu rassurés.</w:t>
      </w:r>
    </w:p>
    <w:p>
      <w:pPr>
        <w:pStyle w:val="Normal"/>
        <w:ind w:firstLine="720"/>
        <w:jc w:val="left"/>
        <w:rPr>
          <w:sz w:val="24"/>
        </w:rPr>
      </w:pPr>
      <w:r>
        <w:rPr>
          <w:sz w:val="24"/>
        </w:rPr>
        <w:t>Le 11 juin, de nouvelles troupes ne cessèrent d’arriver elles couvraient presque toute la plaine du côté du couchant. Les bourgeois s’imaginaient que ce n’étaient point de nouvelles troupes, mais les mêmes qu’ils avaient déjà vues précédemment, ce qui faillit les mettre dans un grand danger, et leur occasionner un grand malheur. Sur le soir, l’ennemi tira quatre coups de canon, pour avertir les assiégés qu’ils eussent à se préparer au combat pour le lendemain. Ils avaient amené de Montbéliard deux énormes pièces de siège que les bourgeois prirent d’abord pour des troncs d’arbres coupés dans la forêt voisine, en les voyant traîner avec tant d’appareil et un si grand nombre de chevaux: ils croyaient que cela n’avait d’autre but que de les effrayer; mais c’étaient bien deux gros canons de bronze, que l’ennemi s’empressa de monter et de mettre en batterie près de l’usine de la Schliff, à une centaine de pas à peine des murs de la ville L’emplacement était bien choisi et très-favorable aux assiégeants ; ils n’y pouvaient être inquiétés ni par le château, ni par aucune des tours de la ville. C’est de cet endroit qu’ils battirent en brèche le mur d’enceinte pendant la journée du 10, depuis le lever du soleil jusqu’à 10 heures du soir ; mais ils n’y firent qu’une trouée, qui avait à peine le diamètre d’un muids. Mais lorsque le mortier et les pierres commencèrent à se détacher, le mur commença peu-à-peu à menacer ruine. Les bourgeois et les habitants excités par les soldats de la garnison ou par leur ordre s’empressaient de réparer les ruines; ils apportaient des pierres, du bois, du fumier, faisaient des retranchements de terre et ne négligeaient aucune chose qui paraissait utile pour résister à la force ; ils tiraient sur l’ennemi avec de petites pièces de canon et à coups de fusil, l’inquiétaient vivement et cherchaient à tirer sur les chefs, lorsqu’après chaque explosion la fumée (52) de la poudre s’était dissipée. Les bourgeois avaient aussi préparé une certaine quantité. de cercles, enduits de bitume, de poix et de soufre, qu’ils se proposaient de jeter sur les assaillants après y avoir mis le feu, et qui auraient sans doute fait beaucoup de mal aux soldats, lorsque le feu aurait pris à leurs habits, à leur poudre et aux amorces. Cependant l’ennemi continuant son attaque sans relâche, sous ses coups redoublés une grande partie de mur s’écroula dans le fossé, après qu’il eut lancé 148 boulets avec ses deux grosses pièces, du poids de 25, de 32, de 35 et même de 40 livres. Le mur étant ainsi renversé, sur une longueur suffisante pour livrer passage, les troupes ennemies, rangées dans la plaine et dans les champs, se disposèrent à monter à l’assaut; les suédois firent leurs préparatifs pour se rapprocher des murs, et escalader l’enceinte d’un autre côté, avec des échelles. Le peuple et le clergé ne se sentant plus en état de résister, allèrent trouver le colonel Laverne pour le prier de conclure avec l’ennemi une capitulation honorable, afin d’éviter la ruine inévitable de cette ville et les malheurs qui accompagneraient sa chute. Laverne admit volontiers cette proposition, et convoqua un conseil de guerre, car il avait avec lui 15 capitaines, quoiqu’il ne lui restât que sept cents soldats. On délibéra donc sur ce qu’il y avait à faire; après avoir tout examiné et pesé, on considéra que la ville avait soutenu le siége pendant quelques jours, qu’il ne lui restait plus de poudre à canon, que l’ennemi avait changé ses positions, que la brèche faite au mur permettait un assaut, &amp;c., et il fut décidé d’un commun accord que l’on pouvait honorablement traiter de la reddition de la place. En conséquence, un tambour battit la chamade sur la brèche et l’ennemi cessa aussitôt son attaque. Mais pendant les négociations, quelques bourgeois placés un peu plus loin et peu familiarisés avec le cérémoniel de la guerre, tuèrent à coups de fusil deux chefs qu’estimait beaucoup le maréchal de la Force. Cette imprudence mit le maréchal dans une telle colère, que peu s’en fallut qu’il ne rejeta toute soumission. Mais lorsqu’il connut la cause de cette bévue, il devint plus calme, et des ôtages furent échangés de part et d’autre en attendant la capitulation qui devait être discutée le lendemain.</w:t>
      </w:r>
    </w:p>
    <w:p>
      <w:pPr>
        <w:pStyle w:val="Normal"/>
        <w:ind w:firstLine="720"/>
        <w:jc w:val="left"/>
        <w:rPr>
          <w:sz w:val="24"/>
        </w:rPr>
      </w:pPr>
      <w:r>
        <w:rPr>
          <w:sz w:val="24"/>
        </w:rPr>
        <w:t xml:space="preserve">Le 13 juin 1635, le magistrat et les bourgeois proposèrent ces articles ait maréchal de la Force : </w:t>
      </w:r>
    </w:p>
    <w:p>
      <w:pPr>
        <w:pStyle w:val="Normal"/>
        <w:ind w:firstLine="720"/>
        <w:jc w:val="left"/>
        <w:rPr>
          <w:sz w:val="24"/>
        </w:rPr>
      </w:pPr>
      <w:r>
        <w:rPr>
          <w:sz w:val="24"/>
        </w:rPr>
        <w:t xml:space="preserve">1° Il n’y aura pas d’autre culte à Porrentruy que l’exercice de la religion catholique, apostolique et romaine. (53) </w:t>
      </w:r>
    </w:p>
    <w:p>
      <w:pPr>
        <w:pStyle w:val="Normal"/>
        <w:ind w:firstLine="720"/>
        <w:jc w:val="left"/>
        <w:rPr>
          <w:sz w:val="24"/>
        </w:rPr>
      </w:pPr>
      <w:r>
        <w:rPr>
          <w:sz w:val="24"/>
        </w:rPr>
        <w:t>2° Les bourgeois jouiront des mêmes privilèges et immunités qu’auparavant.</w:t>
      </w:r>
    </w:p>
    <w:p>
      <w:pPr>
        <w:pStyle w:val="Normal"/>
        <w:ind w:firstLine="720"/>
        <w:jc w:val="left"/>
        <w:rPr>
          <w:sz w:val="24"/>
        </w:rPr>
      </w:pPr>
      <w:r>
        <w:rPr>
          <w:sz w:val="24"/>
        </w:rPr>
        <w:t>3° La ville n’aura pas à souffrir d’incendie, de pillage ni d’aucune vexation de la part des soldats; ils se contenteront des vivres et des logements, tels qu’on les leur fournissait auparavant à l’époque où cette ville était sous la protection de la France, sans lever aucune contribution ou exaction ; les bourgeois pourront jouir et user de leurs biens situés dans l’évêché, et ramener en sûreté leurs meubles, dans quelque lieu qu’ils aient été transportés, par motif de sécurité.</w:t>
      </w:r>
    </w:p>
    <w:p>
      <w:pPr>
        <w:pStyle w:val="Normal"/>
        <w:ind w:firstLine="720"/>
        <w:jc w:val="left"/>
        <w:rPr>
          <w:sz w:val="24"/>
        </w:rPr>
      </w:pPr>
      <w:r>
        <w:rPr>
          <w:sz w:val="24"/>
        </w:rPr>
        <w:t>4° Il ne sera placé dans la ville qu’une garnison de deux compagnies d’infanterie française ; aucun soldat suédois ou de toute autre nation n’y sera introduit.</w:t>
      </w:r>
    </w:p>
    <w:p>
      <w:pPr>
        <w:pStyle w:val="Normal"/>
        <w:ind w:firstLine="720"/>
        <w:jc w:val="left"/>
        <w:rPr>
          <w:sz w:val="24"/>
        </w:rPr>
      </w:pPr>
      <w:r>
        <w:rPr>
          <w:sz w:val="24"/>
        </w:rPr>
        <w:t>5° Les prisonniers seront rendus de part et d’autre sans rançon.</w:t>
      </w:r>
    </w:p>
    <w:p>
      <w:pPr>
        <w:pStyle w:val="Normal"/>
        <w:ind w:firstLine="720"/>
        <w:jc w:val="left"/>
        <w:rPr>
          <w:sz w:val="24"/>
        </w:rPr>
      </w:pPr>
      <w:r>
        <w:rPr>
          <w:sz w:val="24"/>
        </w:rPr>
        <w:t>6° Seront compris dans les mêmes conditions, et déclarés à l’abri de toute attaque et dévastation, le collège des Jésuites, le couvent des Ursulines, le curé, le chapitre de St-Michel et tout le clergé.</w:t>
      </w:r>
    </w:p>
    <w:p>
      <w:pPr>
        <w:pStyle w:val="Normal"/>
        <w:ind w:firstLine="720"/>
        <w:jc w:val="left"/>
        <w:rPr>
          <w:sz w:val="24"/>
        </w:rPr>
      </w:pPr>
      <w:r>
        <w:rPr>
          <w:sz w:val="24"/>
        </w:rPr>
        <w:t>7° Sont aussi compris tous les étrangers, ecclésiastiques ou laïques, de quelle condition que ce soit, qui se trouvent en passage dans cette ville, on qui s’y sont réfugiés pour y trouver asile, lors même qu’ils ne seraient point sujets de l’évêque de Bâle.</w:t>
      </w:r>
    </w:p>
    <w:p>
      <w:pPr>
        <w:pStyle w:val="Normal"/>
        <w:ind w:firstLine="720"/>
        <w:jc w:val="left"/>
        <w:rPr>
          <w:sz w:val="24"/>
        </w:rPr>
      </w:pPr>
      <w:r>
        <w:rPr>
          <w:sz w:val="24"/>
        </w:rPr>
        <w:t>8° Tous les bourgeois, les habitants et les ecclésiastiques pourront percevoir leurs censes, rentes et revenus en quel lieu que ce soit, sans obstacle, ni empêchement ni confiscation.</w:t>
      </w:r>
    </w:p>
    <w:p>
      <w:pPr>
        <w:pStyle w:val="Normal"/>
        <w:ind w:firstLine="720"/>
        <w:jc w:val="left"/>
        <w:rPr>
          <w:sz w:val="24"/>
        </w:rPr>
      </w:pPr>
      <w:r>
        <w:rPr>
          <w:sz w:val="24"/>
        </w:rPr>
        <w:t>9° Les bourgeois ne seront contraints de prendre les armes. ni de s’exercer contre qui que ce soit.</w:t>
      </w:r>
    </w:p>
    <w:p>
      <w:pPr>
        <w:pStyle w:val="Normal"/>
        <w:ind w:firstLine="720"/>
        <w:jc w:val="left"/>
        <w:rPr>
          <w:sz w:val="24"/>
        </w:rPr>
      </w:pPr>
      <w:r>
        <w:rPr>
          <w:sz w:val="24"/>
        </w:rPr>
        <w:t>10° Cette convention ne devra préjudicier en rien, aux régalies, droits et prétentions de l’évêque de Bâle, dans lesquels les bourgeois ne peuvent s’immiscer.</w:t>
      </w:r>
    </w:p>
    <w:p>
      <w:pPr>
        <w:pStyle w:val="Normal"/>
        <w:ind w:firstLine="720"/>
        <w:jc w:val="left"/>
        <w:rPr>
          <w:sz w:val="24"/>
        </w:rPr>
      </w:pPr>
      <w:r>
        <w:rPr>
          <w:sz w:val="24"/>
        </w:rPr>
        <w:t>11° Le château et les fonctionnaires du prince-évêque jouiront des mêmes conditions et seront conservés également.</w:t>
      </w:r>
    </w:p>
    <w:p>
      <w:pPr>
        <w:pStyle w:val="Normal"/>
        <w:ind w:firstLine="720"/>
        <w:jc w:val="left"/>
        <w:rPr>
          <w:sz w:val="24"/>
        </w:rPr>
      </w:pPr>
      <w:r>
        <w:rPr>
          <w:sz w:val="24"/>
        </w:rPr>
        <w:t>12° Tous les biens meubles, transportés soit au château soit en ville par les bourgeois ou par d’autres, sujets de l’évêque on étrangers, seront rendus à leurs propriétaires.</w:t>
      </w:r>
    </w:p>
    <w:p>
      <w:pPr>
        <w:pStyle w:val="Normal"/>
        <w:ind w:firstLine="720"/>
        <w:jc w:val="left"/>
        <w:rPr>
          <w:sz w:val="24"/>
        </w:rPr>
      </w:pPr>
      <w:r>
        <w:rPr>
          <w:sz w:val="24"/>
        </w:rPr>
        <w:t>13° Les bourgeois et les habitants pourront à leur gré émigrer ailleurs, avec leurs femmes, leurs enfants, leurs familles et leurs biens, et après la conclusion de la paix, ils pourront reprendre leurs fonctions ou leurs emplois, s’ils en occupent; (54) ils jouiront de leurs anciennes immunités et privilèges, et pourront en attendant jouir librement de leurs revenus ou de leurs traitements.</w:t>
      </w:r>
    </w:p>
    <w:p>
      <w:pPr>
        <w:pStyle w:val="Normal"/>
        <w:ind w:firstLine="720"/>
        <w:jc w:val="left"/>
        <w:rPr>
          <w:sz w:val="24"/>
        </w:rPr>
      </w:pPr>
      <w:r>
        <w:rPr>
          <w:sz w:val="24"/>
        </w:rPr>
        <w:t>14° Aucun bourgeois ne sera traité différemment d’un autre, quels que soient son occupation et son rang.</w:t>
      </w:r>
    </w:p>
    <w:p>
      <w:pPr>
        <w:pStyle w:val="Normal"/>
        <w:ind w:firstLine="720"/>
        <w:jc w:val="left"/>
        <w:rPr>
          <w:sz w:val="24"/>
        </w:rPr>
      </w:pPr>
      <w:r>
        <w:rPr>
          <w:sz w:val="24"/>
        </w:rPr>
        <w:t>De La Force ayant reçu les articles ci-dessus, les parcourut et les signa de sa propre main. Il dit que la piété du roi de France était bien connue partout, et que plus d’une fois il avait montré son dévouement à soutenir la religion catholique, et qu’il ne pouvait y avoir d’équivoque à cet égard. Que les employés de l’évêque, qui étaient au château, seraient traités de la même manière que les bourgeois et jouiraient des mêmes conditions. Il avait parcouru légèrement ces premières conditions et comme par manière d’acquit, et y avait apposé sa signature : Caumont la Force, sans faire mention des autres qu’il n’avait pas même lues. Quelle était son intention? c’est ce que chacun pourra bien apprécier par les résultats. Les bourgeois dans leur bonhomie croyaient que la signature emportait l’acceptation de tous les articles.</w:t>
      </w:r>
    </w:p>
    <w:p>
      <w:pPr>
        <w:pStyle w:val="Normal"/>
        <w:ind w:firstLine="720"/>
        <w:jc w:val="left"/>
        <w:rPr>
          <w:sz w:val="24"/>
        </w:rPr>
      </w:pPr>
      <w:r>
        <w:rPr>
          <w:sz w:val="24"/>
        </w:rPr>
        <w:t>Le même jour, à trois heures de l’après-midi, les Bourguignons qui formaient la garnison, quittèrent Porrentruy et prirent la direction de la Bourgogne, en traversant les rangs des Français. Des soldats de Picardie les remplacèrent dans cette garnison. Mais le lendemain, 14 juin, les capitaines de Vignancourt et Cadaniel rentrèrent en ville avec leurs compagnies, et l’occupèrent en garnisaires, comme auparavant. Les soldats de Picardie prirent la route de l’Allemagne, le 15, avec toutes leurs forces, pour harceler les impériaux.</w:t>
      </w:r>
    </w:p>
    <w:p>
      <w:pPr>
        <w:pStyle w:val="Normal"/>
        <w:ind w:firstLine="720"/>
        <w:jc w:val="left"/>
        <w:rPr>
          <w:sz w:val="24"/>
        </w:rPr>
      </w:pPr>
      <w:r>
        <w:rPr>
          <w:sz w:val="24"/>
        </w:rPr>
        <w:t>Pendant le siège de la ville, le maréchal de la Force avait établi son quartier général à Fontenais, avec le cardinal de la Valette; le landgrave de Hesse et le comte de Nassau, à Courtedoux ; les autres dans d’autres localités suivant qu’ils l’avaient jugé à propos pour prendre part commodément aux opérations du siège. L’armée était estimée à 17 ou 18 mille hommes, au moins.</w:t>
      </w:r>
    </w:p>
    <w:p>
      <w:pPr>
        <w:pStyle w:val="Normal"/>
        <w:ind w:firstLine="720"/>
        <w:jc w:val="left"/>
        <w:rPr>
          <w:sz w:val="24"/>
        </w:rPr>
      </w:pPr>
      <w:r>
        <w:rPr>
          <w:sz w:val="24"/>
        </w:rPr>
        <w:t>Cependant si les bourgeois avaient pu résister à l’attaque encore pendant deux jours, l’ennemi était forcé de lever le siège par défaut de vivres, comme il en a fait l’aveu, et de se retirer honteusement. Mais le manque de poudre et d’autres munitions de guerre, dont le commissaire impérial Kayseren avait perfidement dérouillé la place avait forcé les bourgeois (55) à céder à un siège suivi avec opiniâtreté, et avec de si grandes forces, d’autant plus qu’ils n‘avaient aucun espoir d’être secourus. Un certain nombre des ennemis avaient trouvé la mort sous les murs de cette ville, et ce n’étaient pas de simples soldats, mais des chefs militaires, issus de la plus haute noblesse, dont les Français cachent les noms. Cependant, lorsqu’on veut enterrer des morts, on trouve souvent dans les tombes et sous les monuments funèbres des paysans, des squelettes armés et chaussés de bottes. Les Suédois ne purent s’empêcher de manifester leur mécontentement de ce que le maréchal ne leur avait pas livré la ville au pillage et à la dévastation.</w:t>
      </w:r>
    </w:p>
    <w:p>
      <w:pPr>
        <w:pStyle w:val="Normal"/>
        <w:ind w:firstLine="720"/>
        <w:jc w:val="left"/>
        <w:rPr>
          <w:sz w:val="24"/>
        </w:rPr>
      </w:pPr>
      <w:r>
        <w:rPr>
          <w:sz w:val="24"/>
        </w:rPr>
        <w:t>Le roi de France avait remplacé, à Monthéliard, le marquis de Bourbonne, par Louis de Champagne, comte de la Suze. On attribuait le changement du marquis à une disgrâce, motivée par ses impolitesses envers l’évêque, et ses sarcasmes contre les cantons suisses. Le comte de la Suze, voulant se rendre de Porrentruy à sa nouvelle destination, le 17 juin, monta à cheval, et réunit sur la place publique tous les bourgeois qu’il put. Là, il leur fit un discours, les exhorta à rester fidèles au roi, et à engager leurs concitoyens à rentrer au plus tôt dans cette ville, avec leurs familles, leurs femmes et leurs enfants. Il leur déclara que le roi avait pris à l’avenir Porrentruy sous sa protection; qu’il aurait à l’égard de ses habitants les mêmes procédés qu’envers ses propres sujets, et qu’ils n’avaient plus rien à craindre ni à redouter. « S’il vous arrive quelque accident, dit-il, venez auprès de moi ; je serai toujours prêt à vous soutenir. Je vous laisse ces deux capitaines, - il montrait de Vignancourt et Cadaniel - pour vous protéger, écouter vos réclamations et y faire droit. » C’est ici qu’il faut s’écrier : Fils des hommes, jusqu’à quand votre coeur pervers aimera-t-il la vanité, et emploira-t-il le mensonge ? Et encore : Ne vous fiez pas aux fils des hommes, dans lesquels il n’y a point de salut? Car un seul jour s’était écoulé, que le comte de la Suze écrivit de Montbéliard au magistrat de Porrentruy qu’il était nécessaire de maintenir en cette ville les troupes du roi, et qu’il l’invitait à lui envoyer des hommes capables pour traiter cette question, et l’amener à bonne fin avec moins d’ennuis ; que la ville ayant succombé après avoir tenté le sort des armes, elle ne pouvait être assimilée à celles qui se bornent à réclamer une simple protection. Qu’en conséquence (56) si les bourgeois de Porrentruy comprenaient leurs</w:t>
      </w:r>
    </w:p>
    <w:p>
      <w:pPr>
        <w:pStyle w:val="Normal"/>
        <w:jc w:val="left"/>
        <w:rPr>
          <w:sz w:val="24"/>
        </w:rPr>
      </w:pPr>
      <w:r>
        <w:rPr>
          <w:sz w:val="24"/>
        </w:rPr>
        <w:t>propres intérêts, et voulaient éviter leur ruine, ils devaient se préparer à supporter le fardeau qu’il allait leur imposer. Cette lettre jeta la terreur parmi les bourgeois, et plusieurs se condamnèrent à un exil volontaire. Prudente mesure, car l’effet</w:t>
      </w:r>
    </w:p>
    <w:p>
      <w:pPr>
        <w:pStyle w:val="Normal"/>
        <w:jc w:val="left"/>
        <w:rPr>
          <w:sz w:val="24"/>
        </w:rPr>
      </w:pPr>
      <w:r>
        <w:rPr>
          <w:sz w:val="24"/>
        </w:rPr>
        <w:t>suivit bientôt la menace.</w:t>
      </w:r>
    </w:p>
    <w:p>
      <w:pPr>
        <w:pStyle w:val="Normal"/>
        <w:ind w:firstLine="720"/>
        <w:jc w:val="left"/>
        <w:rPr>
          <w:sz w:val="24"/>
        </w:rPr>
      </w:pPr>
      <w:r>
        <w:rPr>
          <w:sz w:val="24"/>
        </w:rPr>
        <w:t>Le colonel Forbes, Ecossais d’origine, grand pillard et disciple d’Epicure, recrutait des soldats à la Neuveville, et formait un régiment aux frais du roi de France. Appelé à Porrentruy, il fit ses préparatifs pour s’y rendre au plus vite, tout en méditant l’occupation du val de Delémont, et de quelques villages de ce baillage situés dans la montagne. Lorsque les paysans s’en aperçurent, ils se réunirent en troupe, se portèrent sur le monastère de Bellelay où le colonel Forbes venait d’arriver, et le réclamèrent en poussant de toutes leurs forces des cris confus. Forbes avait passé la nuit à boire et n’avait pas encore cuvé son vin; mais informé du danger qu’il courrait, il se rendit en chancelant près de ces paysans, en se faisant accompagner de l’abbé du monastère, qu’il employait comme un bouclier. A sa vue, les paysans se mirent à vociférer et à lui commander de s’en aller : Forbes cherchait à les calmer par ses discours ; il leur montrait les diplômes et les lettres du roi, qui l’autorisaient à enrôler des troupes dans ces contrées, et à les passer en revue. Les paysans loin de s’adoucir, devenaient de plus en plus. furieux et le sommaient de s’en aller, en lui disant qu’ils ne voulaient point voir ni lire ses lettres, et que s’il n’obéissait sur le champ, ils voulaient le tirer. Tandis que cela se passait, l’un d’eux brandissait une hache sur la tête de Forbes, et demandait à ses compagnons s’il voulait frapper; les autres criaient qu’ils voulaient chasser cette mauvaise engeance à coups de pioches, de pelles et de bâtons, s’ils n’étaient pas blessés par les sabres et les fusils. Les paysans s’étaient donné le mot d’ordre, et il était convenu, que dès que le meûnier qu’ils connaissaient, lâcherait une détonation, ce serait le signal d’attaquer les troupes de Forbes et de les égorger sans exception. Ils avertissaient donc l’abbé de Bellelay de se retirer dans son monastère, et lui déclaraient que s’il lui arrivait du mal, il ne devait l’attribuer qu’à lui-même. L’abbé cherchait à les calmer de son mieux, et à les détourner de leurs desseins, en leur faisant entendre les graves conséquences que leur conduite pourrait entraîner (57). Forbes ne le quittait pas et se cachait derrière lui. Le meûnier voulut donner le signal convenu, mais son arme rata par l’humidité de la poudre, et cette circonstance empêcha un massacre sanglant. Forbes étant parvenu à obtenir un peu de silence, les pria d’attendre un peu, jusqu’à ce que les quelques cavaliers qu’il avait laissés derrière lui fussent arrivés; ils conduisaient les armes et devaient arriver vers midi. Les paysans entendant cela, devinrent encore plus furieux qu’auparavant, et peu s’en fallut qu’ils ne se missent à tuer au bout. Les soldats allemands et leurs officiers . témoins de ce spectacle, ne comprenaient pas ce que disaient ces paysans, mais ils soupçonnaient facilement à leurs gestes, à leurs cris et à leur aspect menaçant qu’ils n’étaient pas sans courrir un danger. Ils demandèrent donc à l’abbé de Bellelay ce que cela signifiait et pourquoi ces paysans témoignaient tant de fureur? L’abbé leur fit comprendre que leur arrivée était très-désagréable à ces paysans, et qu’ils ne voulaient pas les souffrir plus longtemps dans ces lieux ; qu’un grand malheur était à craindre, si ces soldats n’évacuaient pas immédiatement la place. Ces soldats entourent leur colonel, lui adressent des reproches et lui déclarent qu’ils ne veulent pas faire si honteusement le sacrifice de leur vie ; que lui-même ne retirerait aucun honneur et l’empereur qui les payait, aucun profit de cet exploit ridicule. Forbes céda enfin, et consentit malgré lui à ce qu’ils continuassent leur chemin ; quant à lui, il n’avait pas moins l’intention de rester encore jusqu’à l’arrivée de ses cavaliers. Les paysans ne voulaient pas le lui permettre, et lui répétaient qu’ils ne le souffriraient point. L’abbé les sollicita et leur exposa qu’il n’y avait pour eux aucun danger à cela ; que ces soldats paieraient toutes les dépenses qu’ils feraient chez eux dans leur passage, et qu’ils devaient accorder le délai demandé. Les paysans finirent par se rendre aux raisons de l’abbé, et consentirent au court délai sollicité. Sur ces entrefaites, les officiers mirent leurs hommes en marche, et les paysans les suivirent, en les chassant devant eux, comme un troupeau de moutons ils ne les quittèrent pas avant qu’ils n’eussent dépassé le poste placé sur Repais (La Quaquerelle). Forbes à  son tour, était rentré dans le monastère avec l’abbé, et après le dîner, il s’était rendu dans le cloître auprès des religieux, qui pour récréer leur hôte, se mirent à faire de la musique.</w:t>
      </w:r>
    </w:p>
    <w:p>
      <w:pPr>
        <w:pStyle w:val="Normal"/>
        <w:ind w:firstLine="720"/>
        <w:jc w:val="left"/>
        <w:rPr>
          <w:sz w:val="24"/>
        </w:rPr>
      </w:pPr>
      <w:r>
        <w:rPr>
          <w:sz w:val="24"/>
        </w:rPr>
        <w:t>Mais ce n’était pas fini ; il y eut encore un autre démêlé ; (58) Forbes, contrairement au droit des gens et aux lois de la guerre, avait fait arrêter et retenir prisonniers le baron de Longvy, et d’autres nobles de Bourgogne qui passaient près de la Neuveville. Il les emmenait avec lui et les traitait d’une manière indigne. L’un de ses officiers, irrité des traitements barbares que son maître infligeait à des personnes de cette condition, ne se fit pas scrupule de rompre l’obéissance, et se mit à parcourir les Franches-Montagnes, en avertissant les paysans que des prisonniers de cette qualité étaient retenus à Bellelay ; qu’ils pouvaient rendre un grand service à leurs voisins, gagner une récompense qui n’était pas à dédaigner, et mériter l’estime des autres nations. Les habitants des Franches-Montagnes prennent aussitôt les armes et accourent au monastère; ils prennent des poutres qu’ils placent sur des roues trouvées par hasard, et à l’aide de ces béliers improvisés, ils se disposent à rompre les portes et les murs du monastère, lorsque Forbes se présente à leur rencontre, en compagnie de l’abbé. Forbes cherche à calmer ces montagnards avec des paroles mielleuses, il leur tend une poignée de pièces d’or, en les priant de le laisser tranquille dans leur propre intérêt. Les montagnards réclament les prisonniers avec plus d’insistance, l’invite lui-même à déguerpir au plus tôt, et lui disent qu’ils n’ont pas besoin et qu’ils ne se soucient point de son argent. Les prisonniers sont amenés, mais voyant cette multitude courroucée, cette dispute et ce rassemblement dont ils ignorent le motif, la peur les saisit, ils reculent et vont se cacher où ils peuvent dans le monastère, de telle sorte qu’on eut bien de la peine à les retrouver, pour appaiser les montagnards qui les réclamaient impérieusement. On finit donc par les découvrir, et les montagnards les emmenèrent après de longues contestations.</w:t>
      </w:r>
    </w:p>
    <w:p>
      <w:pPr>
        <w:pStyle w:val="Normal"/>
        <w:ind w:firstLine="720"/>
        <w:jc w:val="left"/>
        <w:rPr>
          <w:sz w:val="24"/>
        </w:rPr>
      </w:pPr>
      <w:r>
        <w:rPr>
          <w:sz w:val="24"/>
        </w:rPr>
        <w:t>Forbes se rendit à Porrentruy, et y introduisit ses troupes, pour en augmenter la garnison. En outre, le lieutenant colonel Hébron y entra avec de la cavalerie, dans l’intention d’y réunir son régiment et de le passer en revue. C’est alors que les bourgeois de cette ville purent goûter surabondamment les fruits de la protection promise par le comte de la Suze, et en savourer l’amertume à pleine bouche; ils connurent par l’expérience tout l’effet de ses menaces. Forbes et ses soldats tourmentaient tellement les habitants, ils les traitaient avec tant de dureté, que ce n’est pas à tort que l’on croyait que le  (59) séjour de cet écossais et de ses complices avait fait plus de mal à cette ville, que les armées entières des Suédois, des Français et des Impériaux n’en auraient occasionné à la fois. Plusieurs habitants qui n’avaient pas même de quoi fournir un peu de pain à leurs familles, étaient forcés de traiter avec somptuosité ces gourmands, de leur servir des mets recherchés, sans être exempts pour cela de leur payer chaque jour une certaine somme d’argent ; un certain nombre qui n’étanchaient jamais leur soif qu’avec de l’eau claire, devaient fournir à ces gloutons non pas des verres pleins, mais de 25 à 27 et même jusqu’à 30 pots de vin par jour; car ces soldats s’invitaient réciproquement et se réunissaient pour boire des rasades, sur la bourse d’autrui ; ils mettaient fort en pratique cette locution de Perse : Personne ne vous demande d’où cela provient; l’important c’est qu’il y ait toujours. Malgré leurs soucis et leur empressement à fournir à l’avidité de ces troupes, les</w:t>
      </w:r>
    </w:p>
    <w:p>
      <w:pPr>
        <w:pStyle w:val="Normal"/>
        <w:jc w:val="left"/>
        <w:rPr>
          <w:sz w:val="24"/>
        </w:rPr>
      </w:pPr>
      <w:r>
        <w:rPr>
          <w:sz w:val="24"/>
        </w:rPr>
        <w:t>bourgeois étaient le plus souvent taquinés, insultés, menacés et même battus, pour toute récompense; ils étaient quelques fois chassés de leurs maisons plus morts que vifs. Les soldats de Forbes suivaient à l’envi l’exemple de leur chef, qui se faisait une habitude de vivre dans la débauche, de corrompre les femmes, et de piller. Il avait toujours conservé une rancune contre l’abbé de Bellelay, et ne cessait de proférer des injures et des menaces contre lui : car il se persuadait à tort que c’était l’abbé qui avait rassemblé ces montagnards et les avait excités, quoiqu’il eut mis le plus grand empressement à le sauver de la colère des paysans ; sans son entremise, Forbes, n’aurait jamais vu Porrentruy. Ces pillards ne respectaient pas même les choses sacrées un jour ils firent une excursion à St-Ursanne, et dépouillèrent presque totalement cette ville. Les habitants de Porrentruy accablés sous le poids de ces calamités, gémissaient et faisaient entendre leurs plaintes; le comte de la Suze touché de leurs malheurs, fit ouvrir une enquête, rappela Forbes auprès de lui et le retint comme s’il avait eu l’intention de le punir ; mais il le renvoya deux jours après, et Forbes se montra plus exigeant et plus dur qu’auparavant envers la ville et le pays. Il se vantait d’être le prince-évêque de Bâle, et disait que les biens et revenus de l’évêché lui appartenaient. Ses soldats s’emparaient des censes et des rentes des bourgeois où ils étaient logés et se les faisaient payer. Ils étaient devenus insupportables même à la garnison (60) française, et des querelles à main armée avaient lieu très-fréquemment. Cependant, le prince-évêque cherchait à délivrer ses Etats des charges onéreuses de la guerre, ou du moins à les alléger, tant par ses discours aux députés des cantons suisses, et à l’ambassadeur de France, que par ses lettres au maréchal de la Force, au comte de la Suze et au roi de France lui-même. Le capitaine Cadaniel, commandant de la garnison française à Porrentruy, alla trouver le roi en personne, qui lui dit à son arrivée : Je connais la cause de votre voyage; vous venez sans doute à cause de Forbes; c’est le plus grand des pillards qu’il y ait au monde ; je m’occuperai de cette affaire. Forbes n’en continuait pas moins impunément ses brigandages, et soit par connivence, soit en vertu d’ordres secrets, il restait a Porrentruy, ou il agissait à sa manière</w:t>
      </w:r>
    </w:p>
    <w:p>
      <w:pPr>
        <w:pStyle w:val="Normal"/>
        <w:jc w:val="left"/>
        <w:rPr>
          <w:sz w:val="24"/>
        </w:rPr>
      </w:pPr>
      <w:r>
        <w:rPr>
          <w:sz w:val="24"/>
        </w:rPr>
        <w:t>Un certain nombre de Suedois et d’autres troupes qui formaient les garnisons des villes d’Allemagne quittaient leurs postes, et venaient trouver Forbes en passant par la Suisse et par le val de Delémont. Il les admettait dans ses troupes, et</w:t>
      </w:r>
    </w:p>
    <w:p>
      <w:pPr>
        <w:pStyle w:val="Normal"/>
        <w:jc w:val="left"/>
        <w:rPr>
          <w:sz w:val="24"/>
        </w:rPr>
      </w:pPr>
      <w:r>
        <w:rPr>
          <w:sz w:val="24"/>
        </w:rPr>
        <w:t>aggravait de plus en plus les charges des habitants. Parmi ceux qui étaient venus se joindre à lui, se trouvait un général nommé Hoffkirch, autrefois comnmandant des troupes dans la guerre de Bohème. Celui-ci n’avait point de soldats avec lui, mais quelques hommes de distinction. Après avoir séjourné quelque temps à Porrentruy, il lui vint dans l’esprit de se rendre en France, en passant par Neuchâtel ; c’est pourquoi Forbes écrivit au bailli de Delémont, de prendre ses mesures pour lui rendre ce voyage facile et sûr. Le bailli répondit par une lettre, que les habitants et les paysans surexcités dans les environs avaient pris les armes ; qu’ils occupaient les routes, les sentiers et tous les abords ; qu’ils ne respectaient plus l’autorité des supérieurs; qu’instruits par les exemples et les malheurs de leurs voisins, ils préféraient courir les dangers de leur défense, que de s’exposer à de telles infortunes en subissant le joug, et qu’ils ne voulaient admettre personne chez eux. Que si cependant Hoffkirch voulait affronter le péril et s’exposer aux hasards de ha route, il enverrait volontiers des délégués pour le recevoir au poste de Repais, l’accompagner et lui indiquer son chemin, mais qu’il ne pouvait garantir la sécurité de la voie pendant tout son trajet. Or, il arriva que les paysans se doutant de ce qui se préparait, se réunirent, allèrent à la rencontre des délégués et les accueillirent avec (61) tant de fureur, que ceux-ci épouvantés n’osèrent pas exécuter les ordres qu’ils avaient reçus, et qu’Hoffkirch fut contraint de prendre une autre direction.</w:t>
      </w:r>
    </w:p>
    <w:p>
      <w:pPr>
        <w:pStyle w:val="Normal"/>
        <w:ind w:firstLine="720"/>
        <w:jc w:val="left"/>
        <w:rPr>
          <w:sz w:val="24"/>
        </w:rPr>
      </w:pPr>
      <w:r>
        <w:rPr>
          <w:sz w:val="24"/>
        </w:rPr>
        <w:t>Sur ces entrefaites, Oriel, de l’armée impériale, cherchait à pénétrer dans le val de Delémont, et désirait y placer quelques escadrons de cavalerie. Les habitants s’y opposaient vigoureusement, et se disposaient à lui en fermer l’accès par tous les moyens. Le prince-évêque, retiré dans le château de Bechburg, voulant éviter des malheurs menaçants, pensa qu’il était plus prudent d’éloigner à prix d’argent ces hôtes désagréables, qui s’étaient déjà avancés jusqu’à Laufon. Oriel se retira donc, moyennant une certaine somme qui lui fut comptée. Peu de temps après, il quitta le service militaire, pour entrer dans un couvent de capucins dont il prit l’habit, dans l’intention de se vouer à Dieu seul. Il serait à désirer que beaucoup d’autres l’eussent imité, et qu’après l’avoir accompagné au pillage, ils l’eussent suivi dans la retraite de la prière.</w:t>
      </w:r>
    </w:p>
    <w:p>
      <w:pPr>
        <w:pStyle w:val="Normal"/>
        <w:ind w:firstLine="720"/>
        <w:jc w:val="left"/>
        <w:rPr>
          <w:sz w:val="24"/>
        </w:rPr>
      </w:pPr>
      <w:r>
        <w:rPr>
          <w:sz w:val="24"/>
        </w:rPr>
        <w:t>A peu près dans le même temps, vers la fin du mois de juillet, les articles de la paix conclue entre l’empereur et le duc de Saxe, furent publiés. Ces articles portaient en substance:</w:t>
      </w:r>
    </w:p>
    <w:p>
      <w:pPr>
        <w:pStyle w:val="Normal"/>
        <w:ind w:firstLine="720"/>
        <w:jc w:val="left"/>
        <w:rPr>
          <w:sz w:val="24"/>
        </w:rPr>
      </w:pPr>
      <w:r>
        <w:rPr>
          <w:sz w:val="24"/>
        </w:rPr>
        <w:t>1° L’empereur peut prendre toutes les dispositions qu’il voudra, pour l’exercice de la religion catholique dans toutes les contrées héréditaires, à l’exception de trois villes de la Silésie, savoir Breslau, Prig et Lignitz.</w:t>
      </w:r>
    </w:p>
    <w:p>
      <w:pPr>
        <w:pStyle w:val="Normal"/>
        <w:ind w:firstLine="720"/>
        <w:jc w:val="left"/>
        <w:rPr>
          <w:sz w:val="24"/>
        </w:rPr>
      </w:pPr>
      <w:r>
        <w:rPr>
          <w:sz w:val="24"/>
        </w:rPr>
        <w:t>2° Le fils aîné de l’électeur de Saxe aura l’archevêché de Magdebourg.</w:t>
      </w:r>
    </w:p>
    <w:p>
      <w:pPr>
        <w:pStyle w:val="Normal"/>
        <w:ind w:firstLine="720"/>
        <w:jc w:val="left"/>
        <w:rPr>
          <w:sz w:val="24"/>
        </w:rPr>
      </w:pPr>
      <w:r>
        <w:rPr>
          <w:sz w:val="24"/>
        </w:rPr>
        <w:t>3° Les évêchés de Brême, d’Halberstadt, de Hall, de Minden et les autres resteront à l’archiduc Guillaume.</w:t>
      </w:r>
    </w:p>
    <w:p>
      <w:pPr>
        <w:pStyle w:val="Normal"/>
        <w:ind w:firstLine="720"/>
        <w:jc w:val="left"/>
        <w:rPr>
          <w:sz w:val="24"/>
        </w:rPr>
      </w:pPr>
      <w:r>
        <w:rPr>
          <w:sz w:val="24"/>
        </w:rPr>
        <w:t>4° Lausnitz sera donnée en fief à l’électeur, pendant toute la durée de la ligne masculine.</w:t>
      </w:r>
    </w:p>
    <w:p>
      <w:pPr>
        <w:pStyle w:val="Normal"/>
        <w:ind w:firstLine="720"/>
        <w:jc w:val="left"/>
        <w:rPr>
          <w:sz w:val="24"/>
        </w:rPr>
      </w:pPr>
      <w:r>
        <w:rPr>
          <w:sz w:val="24"/>
        </w:rPr>
        <w:t>5° Les villes, châteaux et forteresses de la Silésie seront rendus à l’empereur par l’électeur de Saxe, dans le laps de 45 jours.</w:t>
      </w:r>
    </w:p>
    <w:p>
      <w:pPr>
        <w:pStyle w:val="Normal"/>
        <w:ind w:firstLine="720"/>
        <w:jc w:val="left"/>
        <w:rPr>
          <w:sz w:val="24"/>
        </w:rPr>
      </w:pPr>
      <w:r>
        <w:rPr>
          <w:sz w:val="24"/>
        </w:rPr>
        <w:t>6° Les ducs de Brandebourg, de Weimar et les autres princes confédérés devront déclarer dans l’espace de 40 jours, s’ils adhèrent à ces conclusions de ha paix ; dans le cas contraire, ils n’y seront point admis.</w:t>
      </w:r>
    </w:p>
    <w:p>
      <w:pPr>
        <w:pStyle w:val="Normal"/>
        <w:ind w:firstLine="720"/>
        <w:jc w:val="left"/>
        <w:rPr>
          <w:sz w:val="24"/>
        </w:rPr>
      </w:pPr>
      <w:r>
        <w:rPr>
          <w:sz w:val="24"/>
        </w:rPr>
        <w:t>7° Le roi de France n’y sera admis, qu’à condition qu’il rende au duc de Lorraine les terres qu’il lui a enlevées, de même qu’à leurs propriétaires légitimes, Suze, Pignerole et (62) tous les autres lieux qu’il a occupés, contrairement aux conditions de la paix conclue à Ratisbonne.</w:t>
      </w:r>
    </w:p>
    <w:p>
      <w:pPr>
        <w:pStyle w:val="Normal"/>
        <w:ind w:firstLine="720"/>
        <w:jc w:val="left"/>
        <w:rPr>
          <w:sz w:val="24"/>
        </w:rPr>
      </w:pPr>
      <w:r>
        <w:rPr>
          <w:sz w:val="24"/>
        </w:rPr>
        <w:t>8° Le duc de Wurtemberg n’est pas compris dans les conditions de la paix ; ses Etats devront retourner à la maison d’Autriche.</w:t>
      </w:r>
    </w:p>
    <w:p>
      <w:pPr>
        <w:pStyle w:val="Normal"/>
        <w:ind w:firstLine="720"/>
        <w:jc w:val="left"/>
        <w:rPr>
          <w:sz w:val="24"/>
        </w:rPr>
      </w:pPr>
      <w:r>
        <w:rPr>
          <w:sz w:val="24"/>
        </w:rPr>
        <w:t>9° La dignité d’électeur est dévolue à perpétuité à la maison de Bavière.</w:t>
      </w:r>
    </w:p>
    <w:p>
      <w:pPr>
        <w:pStyle w:val="Normal"/>
        <w:ind w:firstLine="720"/>
        <w:jc w:val="left"/>
        <w:rPr>
          <w:sz w:val="24"/>
        </w:rPr>
      </w:pPr>
      <w:r>
        <w:rPr>
          <w:sz w:val="24"/>
        </w:rPr>
        <w:t>10° La question de la restitution des biens ecclésiastiques sera tenue en suspens pendant 40 années après : 40 ans, le juge absolu de cette question sera l’empereur.</w:t>
      </w:r>
    </w:p>
    <w:p>
      <w:pPr>
        <w:pStyle w:val="Normal"/>
        <w:ind w:firstLine="720"/>
        <w:jc w:val="left"/>
        <w:rPr>
          <w:sz w:val="24"/>
        </w:rPr>
      </w:pPr>
      <w:r>
        <w:rPr>
          <w:sz w:val="24"/>
        </w:rPr>
        <w:t>11° L’électeur de Saxe remettra toute son armée à l’empereur, qui lui en rendra le tiers, pour sa défense ; l’empereur retiendra le reste.</w:t>
      </w:r>
    </w:p>
    <w:p>
      <w:pPr>
        <w:pStyle w:val="Normal"/>
        <w:ind w:firstLine="720"/>
        <w:jc w:val="left"/>
        <w:rPr>
          <w:sz w:val="24"/>
        </w:rPr>
      </w:pPr>
      <w:r>
        <w:rPr>
          <w:sz w:val="24"/>
        </w:rPr>
        <w:t>12° Il ne sera toléré dans l’empire aucune autre armée que celle de l’empereur.</w:t>
      </w:r>
    </w:p>
    <w:p>
      <w:pPr>
        <w:pStyle w:val="Normal"/>
        <w:ind w:firstLine="720"/>
        <w:jc w:val="left"/>
        <w:rPr>
          <w:sz w:val="24"/>
        </w:rPr>
      </w:pPr>
      <w:r>
        <w:rPr>
          <w:sz w:val="24"/>
        </w:rPr>
        <w:t>Ces conditions et d’autres encore réunies d’une manière diffuse, l’empereur les faisait imprimer et les répandait ça et là. Le roi de Hongrie était arrivé récemment en Allemagne et avait fixé sou séjour à Heilbrunn ; les princes, les Etats et les cités impériales lui envoyaient des députations, et recherchaient ses faveurs et sa protection. L’évêque de Bâle lui envoya aussi ses mandataires, pour exposer ses griefs et les charges onéreuses dont il avait été accablé et qui lui incombaient encore. Le roi de Hongrie édifié jusqu’à certain point, instruit d’ailleurs précédemment de toutes ces réclamations, remit aux mandataires de l’évêque une lettre, par laquelle il déclarait que les baillages de Birseck, de Pfeffingen, de Zwingen et Laufon, le val et la ville de Delémont et les Franches- Montagnes étaient reçus en sa fidélité et placés sous sa protection, et exempts de tout logement ou campement militaire et de toutes les autres charges de la guerre ; en outre, il envoya à l’évêque les conditions de la paix imprimées, munies de son sceau et de sa signature, en l’invitant à y adhérer. Il est probable que l’évêque s’empressa de les accueillir favorablement d’autant plus que ces conditions de paix révoquaient les commissaires des guerres, ces sangsues de l’empire, et leur enlevaient tout pouvoir d’extorquer le bien d’autrui et de dépouiller les provinces. Il est vrai que les fonctions de commissaire</w:t>
      </w:r>
    </w:p>
    <w:p>
      <w:pPr>
        <w:pStyle w:val="Normal"/>
        <w:jc w:val="left"/>
        <w:rPr>
          <w:sz w:val="24"/>
        </w:rPr>
      </w:pPr>
      <w:r>
        <w:rPr>
          <w:sz w:val="24"/>
        </w:rPr>
        <w:t>inspiraient tant de mépris, et que ce nom seul était tellement détesté, qu’il eut mieux valu faire partie des vivandiers ou des valets de l’armée, et qu’il eut même été plus honorable de (63) remplir l’emploi de croque-morts ou de prévot, que d’être décoré du titre de commissaire. La réputation de ces agents était si bien établie, qu’elle était passée en proverbe : Tu parles comme un commissaire, disait-on à celui qu’on voulait accuser du délit de mensonge, de perfidie ou d’effronterie cuirassée.</w:t>
      </w:r>
    </w:p>
    <w:p>
      <w:pPr>
        <w:pStyle w:val="Normal"/>
        <w:ind w:firstLine="720"/>
        <w:jc w:val="left"/>
        <w:rPr>
          <w:sz w:val="24"/>
        </w:rPr>
      </w:pPr>
      <w:r>
        <w:rPr>
          <w:sz w:val="24"/>
        </w:rPr>
        <w:t>Quelques jours auparavant, les 13 cantons suisses avaient convoqué la Diète à Baden, pour examiner suivant l’usage et passer les comptes annuels. Ils s’étaient vantés ouvertement auprès de leurs voisins et d’autres peuples, qu’à cette occasion ils rétabliraient la paix entre l’empereur d’Allemagne et le roi de France, et ramèneraient par leurs avis et leurs conseils à des sentiments de concorde et de tolérance mutuelle ces deux puissants adversaires ; que si l’un d’eux refusait de faire la paix et de rester tranquille, ils pousseraient l’autre à le combattre sans merci, en lui fournissant quinze mille hommes de troupes. Les Suisses avaient donné une grande publicité à cette bravade, et toute l’Allemagne était tenue en suspens par cette nouvelle, qui lui avait fait concevoir de grandes espérances ; mais toutes ces paroles, jetées avec tant d’emphase dans le public, s’en allèrent en fumée. Les Suisses tinrent leur Diète, mais après avoir examiné et passé les comptes, ils levèrent la séance, et ceux qui s’étaient bercés dans l’espérance du rétablissement de la paix et de la tranquillité durent renoncer à leurs illusions. La jactance des Suisses avait été prise au sérieux par beaucoup de personnes, et excité leur admiration ; elles croyaient que pour mettre d’accord deux monarques si puissants, il fallait des gouvernements au moins égaux en forces, si pas supérieurs.</w:t>
      </w:r>
    </w:p>
    <w:p>
      <w:pPr>
        <w:pStyle w:val="Normal"/>
        <w:ind w:firstLine="720"/>
        <w:jc w:val="left"/>
        <w:rPr>
          <w:sz w:val="24"/>
        </w:rPr>
      </w:pPr>
      <w:r>
        <w:rPr>
          <w:sz w:val="24"/>
        </w:rPr>
        <w:t>La garnison française de Porrentruy avait déjà auparavant défendu l’exportation du blé et de toute espèce de céréales, et veillait soigneusement à l’observation de cette défense. Lorsque la moisson fut achevée et la récolte faite, le comte de la Suze ordonna que les rentes et prestations en nature dues aux particuliers de cette ville, présents ou absents, fussent amenées par les débiteurs à Porrentruy, et déposés dans des endroits désignés sous le contrôle d’inspecteurs militaires. Les rentes et dîmes du prince-évêque devaient être transportées et conservées au château ; il fut  sévèrement défendu aux bourgeois et aux paysans d’en exporter dans le val le Delémont ou ailleurs. Quelques paysans du village de Vendelincourt (64) ayant été convaincus d’avoir exporté une certaine quantité de blé, soit pour le vendre soit pour le mettre en lieu de</w:t>
      </w:r>
    </w:p>
    <w:p>
      <w:pPr>
        <w:pStyle w:val="Normal"/>
        <w:jc w:val="left"/>
        <w:rPr>
          <w:sz w:val="24"/>
        </w:rPr>
      </w:pPr>
      <w:r>
        <w:rPr>
          <w:sz w:val="24"/>
        </w:rPr>
        <w:t>sûreté, furent arrêtés par les capitaines de la garnison, et n’échappèrent qu’avec peine à la potence. Ce n’est qu’après quatre mois de captivité, et après avoir payé 200 écus d’empire qu’ils obtinrent la vie sauve. Les habitants étaient en outre contraints dans tout le pays de payer de lourds impôts sur les blés, les foins et sur toute espèce de denrées à l’usage des gens et des animaux.</w:t>
      </w:r>
    </w:p>
    <w:p>
      <w:pPr>
        <w:pStyle w:val="Normal"/>
        <w:ind w:firstLine="720"/>
        <w:jc w:val="left"/>
        <w:rPr>
          <w:sz w:val="24"/>
        </w:rPr>
      </w:pPr>
      <w:r>
        <w:rPr>
          <w:sz w:val="24"/>
        </w:rPr>
        <w:t>Enfin, après avoir exercé toutes sortes de mauvais traitements sur la population, Forbes quitta Porrentruy, vers la fin du mois de septembre. Le prince-évêque quitta le château de Bechburg et revint à Delémont, le 6 octobre 1635. A peine avait-il pris le temps de respirer, que le samedi suivant, 13 du même mois, il fut informé sur le soir, que les habitants de la ville et de la prévôté de St-Ursanne méditaient un projet dont l’exécution devait leur causer de cuisants repentirs. Ils avaient résolu d’égorger les soldats appartenant aux troupes d’Hébron, qui formaient la garnison de St-Ursanne, et de réclamer à cette fin le concours et l’assistance de leurs voisins. Cette nouvelle effraya le prince-évêque : il fit envoyer aussitôt des ordres à toutes les autorités des communes et des villages, pour leur défendre sous peine de leur tête, de prêter leur concours au projet des factieux. Il écrivit aussi au bailli de St-Ursanne et à son lieutenant des Franches-Montagnes, de maintenir ses sujets dans leur devoir, et de les empêcher de commettre une action si insensée. Les populations voisines, qui étaient les plus rapprochées, écoutèrent ces avertissements et se tinrent tranquilles; mais il en vint de grand matin pour annoncer que le fait était consommé, et que des paysans avaient passé le Doubs pendant la nuit, étaient entrés dans la ville et avaient égorgé ces soldats. Des lettres vinrent bientôt confirmer ces renseignements, et annoncer qu’environ 23 soldats avaient été assassinés, et que 10 ou 12 avaient échappé au danger, s’étaient réfugiés tians la maison de Jean Bernard, évêque de Chrysopolis, suffragant de l’évêque de Bâle, où ils étaient renfermés, et que les paysans en fureur les réclamaient impérieusement pour les tuer. On demandait à l’évêque ses instructions ultérieures. L’évêque répondit, qu’il fallait faire amener immédiatement ces soldats à Delémont. C’était le seul moyen qu’il eût trouvé pour sauver ces malheureux (65), Cet ordre fut exécuté; les paysans espéraient que ces soldats arrivés là, seraient livrés à la mort, du consentement de tous. Mais le contraire arriva ; car dès qu’ils furent entrés dans la ville, le prince s’empressa de les diriger sur Bâle, pour leur éviter le malheur de tomber entre les mains des paysans, en les faisant escorter par une garde de sûreté, jusqu’à ce qu’ils eurent franchi les limites de l’évêché. Néanmoins, au lieu d’être reconnaissants pour ce service signalé, ces soldats se livrèrent à de coupables excès ; car à leur arrivée à Laufon, ils se mirent à chercher querelle, et au milieu des rixes qu’ils avaient excitées à dessein, ils voulurent mettre le feu à la ville. Le concours empressé des habitants pour éteindre le commencement d’incendie, empêcha seul cette localité d’être réduite en cendres.</w:t>
      </w:r>
    </w:p>
    <w:p>
      <w:pPr>
        <w:pStyle w:val="Normal"/>
        <w:ind w:firstLine="720"/>
        <w:jc w:val="left"/>
        <w:rPr>
          <w:sz w:val="24"/>
        </w:rPr>
      </w:pPr>
      <w:r>
        <w:rPr>
          <w:sz w:val="24"/>
        </w:rPr>
        <w:t>Tandis que ces choses se passaient à St-Ursanne, le commandant de la garnison Braun, Ecossais d’origine, ne s’y trouvait heureusement pas. En s’en retournant, il rencontra une vieille femme qui lui raconta en détails ce qui était arrivé à ses soldats. Braun effrayé, changea de route, et se rendit à Porrentruy, où ceux qui avaient survécu vinrent le rejoindre. Il y réunit un grand nombre d’hommes, pour augmenter les troupes de cavalerie, qui maltraitèrent les bourgeois de mille façons, à l’exemple de Forbes.</w:t>
      </w:r>
    </w:p>
    <w:p>
      <w:pPr>
        <w:pStyle w:val="Normal"/>
        <w:ind w:firstLine="720"/>
        <w:jc w:val="left"/>
        <w:rPr>
          <w:sz w:val="24"/>
        </w:rPr>
      </w:pPr>
      <w:r>
        <w:rPr>
          <w:sz w:val="24"/>
        </w:rPr>
        <w:t>L’évêque informa promptement de cette malheureuse affaire, les Suisses, ses alliés, qui lui envoyèrent des députés. Il écrivit aussi au comte de la Suze, pour lui exprimer son vif regret, à l’occasion de ce qui s’était passé, et le chagrin qu’il en éprouvait, et pour le prier d’apprécier la fureur insensée de ces paysans non pas avec la sévérité qu’elle méritait, mais suivant son indulgence singulière.</w:t>
      </w:r>
    </w:p>
    <w:p>
      <w:pPr>
        <w:pStyle w:val="Normal"/>
        <w:ind w:firstLine="720"/>
        <w:jc w:val="left"/>
        <w:rPr>
          <w:sz w:val="24"/>
        </w:rPr>
      </w:pPr>
      <w:r>
        <w:rPr>
          <w:sz w:val="24"/>
        </w:rPr>
        <w:t>Le comte de la Suze répondit, qu’une grave injure méritait une forte répression, et que la sévérité du châtiment devait être proportionnée à la gravité de l’offense; que si l’évêque voulait prévenir le mal certainement imminent, il devait faire restituer d’abord aux assassins de ces soldats les choses qu’ils leur avaient enlevées, de même qu’à ceux qui avaient survécu, et les bagages volés ; qu’il devait ensuite faire pendre les auteurs de cette sédition et de ce massacre, recevoir une garnison dans la ville de St-Ursanne, &amp;c.</w:t>
      </w:r>
    </w:p>
    <w:p>
      <w:pPr>
        <w:pStyle w:val="Normal"/>
        <w:jc w:val="left"/>
        <w:rPr>
          <w:sz w:val="24"/>
        </w:rPr>
      </w:pPr>
      <w:r>
        <w:rPr>
          <w:sz w:val="24"/>
        </w:rPr>
        <w:t>L’évêque répondit à cela, qu’il veillerait à ce que les objets volés fussent restitués autant que possible ; que quant au reste (66), il ne lui était pas permis d’y songer présentement; que ses sujets encore en fureur gardaient les chemins et occupaient les issues et les accès ; que lorsque les esprits seraient calmés et la révolte appaisée, il pourrait s’occuper du reste.</w:t>
      </w:r>
    </w:p>
    <w:p>
      <w:pPr>
        <w:pStyle w:val="Normal"/>
        <w:ind w:firstLine="720"/>
        <w:jc w:val="left"/>
        <w:rPr>
          <w:sz w:val="24"/>
        </w:rPr>
      </w:pPr>
      <w:r>
        <w:rPr>
          <w:sz w:val="24"/>
        </w:rPr>
        <w:t>Dans le même temps, les sujets de l’évêque lui transmirent une pétition, dans laquelle ils prenaient Dieu à témoin que ce n’était ni la méchanceté ni le mépris qui les avaient poussés à cela, mais la nécessité ; que jusqu’à ce jour, ils avaient volontiers supporté la garnison française, et employé toutes leurs ressources pour la nourrir et payer les contributions qu’elle leur imposait, par dévouement pour ces soldats et pour leur propre satisfaction. Mais que les étrangers écossais, et tous ces barbares errants, qui n’avaient point prêté serment de fidélité au drapeau du roi de France, s’étaient rendus insupportables à la population ; qu’ils l’avaient traitée avec rigueur et cruauté, dépouillée de ses biens, et considérée comme formée de simples valets ; qu’ils avaient voulu pénétrer par la violence dans les lieux saints pour y voler les choses cachées, et qu’enfin ils avaient récemment fait la menace d’incendier la ville, les villages et les métairies. Qu’en conséquence, pour éviter le danger et la ruine dont cette population était menacée, elle avait pensé que par le droit naturel, elle devait couper le mal dans sa racine, et enlever à cette soldatesque par tous les moyens, l’occasion de mettre ses criminels desseins à exécution. Qu’elle priait donc l’évêque de ne pas attribuer cette faute, si faute il y avait, à l’audace et à la témérité, mais à la nécessité de la légitime défense. Une copie de cette pétition fut envoyée au roi de France par les confédérés suisses, avec une lettre.</w:t>
      </w:r>
    </w:p>
    <w:p>
      <w:pPr>
        <w:pStyle w:val="Normal"/>
        <w:ind w:firstLine="720"/>
        <w:jc w:val="left"/>
        <w:rPr/>
      </w:pPr>
      <w:r>
        <w:rPr>
          <w:sz w:val="24"/>
        </w:rPr>
        <w:t xml:space="preserve">Cependant la famine se joignait aux calamités de la guerre pour éprouver les sujets de l’évêché de Bâle et les lieux circonvoisins. Un grand nombre de personnes étaient réduites, pour ne pas mourir de faim, à se nourrir de chanvre, de glands, de son, de feuilles ou de tiges de légumes, et même de fragments de racines pourries ; c’est par de tels moyens qu’elles prolongeaient leur misérable existence. Ceux qui avaient survécu à cette misère affreuse, furent douloureusement surpris et presque jetés dans le désespoir, par le départ subit du roi de Hongrie pour l’Autriche. Tout l’été s’était passé sans faire avancer les affaires ; on voyait arriver l’hiver avec inquiétude. Les soldats accusaient publiquement leurs généraux de lâcheté (66) ou de trahison ; ils regrettaient qu’on eût laissé passer tant d’occasions favorables pour battre l’ennemi et l’écraser. Ils décrivaient non sans dépit ces occasions, l’avantage des lieux, leur désir d’en venir aux mains ; ils faisaient ressortir les défauts de l’ennemi, son désavantage, son hésitation, sa faiblesse numérique ; leurs chefs, sans en tenir compte, avaient empêché le combat, lorsque la victoire était entre leurs mains. Des personnages de haut rang et des nations entières partageaient l’opinion des soldats; il n’y avait qu’une voix pour crier à la trahison. L’empereur débonnaire ignorait ce qui se passait dans ses armées, et comme il ne pouvait les suivre à cause de son âge avancé, pour voir de ses propres yeux, ou lui en imposait facilement. Il se trouva parmi les hauts dignitaires un homme qui osa lui dépeindre les malheurs publics et la misère qui pesait sur l’empire et les provinces. L’empereur en fut touché, et dit qu’il s’informerait de la vérité pour y apporter remède. Il le voulait, mais il fut empêché de le faire; car il prit ses informations auprès du principal fauteur des coupables. Celui-ci lui répondit que tout allait pour le mieux dans l’empire, que tout réussissait à souhait, et qu’il ne fallait pas avoir confiance dans des rapports infidèles. L’empereur ayant donc fait appeler celui qui l’avait averti en premier lieu, le reprit, il est vrai avec douceur et sans affectation, en lui disant : N’ai-je pas compris l’état des choses et des affaires? J’ai appris par un rapport fidèle, que tout marche à souhait dans l’empire, et que les affaires sont en parfait état. L’interlocuteur ne dit mot, et les choses continuèrent sur le même pied. On était souvent dupe de fausses nouvelles, et il est arrivé quelques fois, qu’au moment où l’on sortait de l’église en revenant de rendre grâce à Dieu par le chant solennel du </w:t>
      </w:r>
      <w:r>
        <w:rPr>
          <w:i/>
          <w:iCs/>
          <w:sz w:val="24"/>
        </w:rPr>
        <w:t>Te Deum</w:t>
      </w:r>
      <w:r>
        <w:rPr>
          <w:sz w:val="24"/>
        </w:rPr>
        <w:t xml:space="preserve"> pour des événements heureux, une autre nouvelle venait changer la joie en deuil, en annonçant un désastre dans le même endroit.</w:t>
      </w:r>
    </w:p>
    <w:p>
      <w:pPr>
        <w:pStyle w:val="TextBodyIndent"/>
        <w:rPr/>
      </w:pPr>
      <w:r>
        <w:rPr/>
        <w:t xml:space="preserve">Dans le même temps, le bruit courait que les mandataires de l’empereur, du roi de France et du roi d’Espagne se réuniraient à Spire pour traiter de la paix. Cette nouvelle avait relevé le courage d’un grand nombre; mais ce n’était qu’un bruit sans aucun effet. On reçut alors une lettre de la cour impériale, qui annonçait que le nonce apostolique gardait un silence étonnant à l’égard de la paix, et qu’il se montrait aussi tiède à en poursuivre la conclusion, qu’il s’était montré zélé (68) </w:t>
      </w:r>
    </w:p>
    <w:p>
      <w:pPr>
        <w:pStyle w:val="Normal"/>
        <w:jc w:val="left"/>
        <w:rPr>
          <w:sz w:val="24"/>
        </w:rPr>
      </w:pPr>
      <w:r>
        <w:rPr>
          <w:sz w:val="24"/>
        </w:rPr>
        <w:t>précédemment, à tel point qu’il n’en disait pas le plus petit mot. On en concluait sans beaucoup d’efforts, que les affaires du roi de France étaient en meilleur état qu’auparavant.</w:t>
      </w:r>
    </w:p>
    <w:p>
      <w:pPr>
        <w:pStyle w:val="Normal"/>
        <w:ind w:firstLine="720"/>
        <w:jc w:val="left"/>
        <w:rPr>
          <w:sz w:val="24"/>
        </w:rPr>
      </w:pPr>
      <w:r>
        <w:rPr>
          <w:sz w:val="24"/>
        </w:rPr>
        <w:t>Sur ces entrefaites, le comte de la Suze fit savoir à l’évêque de Bâle, que s’il ne se hâtait de mettre à exécution ce qu’il lui avait demandé dans sa lettre précédente, relativement au châtiment du crime commis à St-Ursanne, il ravagerait par le fer et le feu les terres de l’évêché.</w:t>
      </w:r>
    </w:p>
    <w:p>
      <w:pPr>
        <w:pStyle w:val="Normal"/>
        <w:ind w:firstLine="720"/>
        <w:jc w:val="left"/>
        <w:rPr>
          <w:sz w:val="24"/>
        </w:rPr>
      </w:pPr>
      <w:r>
        <w:rPr>
          <w:sz w:val="24"/>
        </w:rPr>
        <w:t>L’évêque n’avait pas encore donné de réponse à cette communication menaçante, lorsqu’un hôte importun, le lieutenant-colonel Mura vint lui annoncer, le 10 décembre, que Galas voulait placer ses troupes en quartier d’hiver dans l’évêché, et le priait de prendre ses mesures afin que les blés, les vivres et la solde leur fussent régulièrement fournis. Il ajouta qu’il avait quatre régiments sous sa main, déjà stationnés autour de Porrentruy, et remit à l’évêque une lettre dans laquelle Galas louait son dévouement, et mettait en relief les services qu’il avait rendus auparavant à l’empereur et à l’empire, les secours qu’il avait fournis, et ses nombreux bienfaits. Il terminait, en priant le prince-évêque d’y ajouter ce dernier bienfait, et cette bonne oeuvre, en faveur des troupes de l’empereur. Pour le malheur des sujets de l’évêque, qu’il aurait dû dire!</w:t>
      </w:r>
    </w:p>
    <w:p>
      <w:pPr>
        <w:pStyle w:val="Normal"/>
        <w:ind w:firstLine="720"/>
        <w:jc w:val="left"/>
        <w:rPr>
          <w:sz w:val="24"/>
        </w:rPr>
      </w:pPr>
      <w:r>
        <w:rPr>
          <w:sz w:val="24"/>
        </w:rPr>
        <w:t>Le prince-évêque reçut ce délégué avec étonnement : il lui fit une longue description des dépenses innombrables, des impôts, des contributions, des exactions de toute nature, des fatigues excessives supportées, de l’infertilité de l’année, de la famine que subissait la population, de l’épuisement du pays, de la pénurie et du manque de tout. L’évêque déclara enfin qu’il se trouvait dans l’impossibilité évidente d’accorder ce qu’on lui demandait, et envoya des délégués auprès du lieutenant-général Colloredo, le jeune, pour lui dépeindre plus au long la triste situation de l’évêché. Les délégués rencontrèrent ce général dans le village de Fontenais près de Porrentruy, où il voulait asseoir son camp, lui exposèrent l’objet de leur mission, et lui donnèrent une longue série de bonnes raisons, pour justifier les inquiétudes de l’évêque. La fierté du général s’adoucissait peu-à-peu, il paraissait incliner à se rendre à leurs sollicitations; les délégués croyaient déjà que leurs démarches ne seraient pas inutiles, lorsque de grand matin le lieutenant-colonel Mora vint parler au général et changea tout-à-fait  (69) ses bonnes dispositions. il fit donc signifier aux délégués, que ses troupes exténuées de fatigue et affamées ne pouvaient pas rétrograder ; que la nécessité devenait loi, et que tous les obstacles devaient tomber devant le dévouement à l’empereur.</w:t>
      </w:r>
    </w:p>
    <w:p>
      <w:pPr>
        <w:pStyle w:val="Normal"/>
        <w:jc w:val="left"/>
        <w:rPr>
          <w:sz w:val="24"/>
        </w:rPr>
      </w:pPr>
      <w:r>
        <w:rPr>
          <w:sz w:val="24"/>
        </w:rPr>
        <w:t>Cependant, le colonel Rawhaupt, qui commandait un régiment, était sorti du camp, accompagné seulement d’un trompette, soit pour explorer le terrain, soit dans un autre but. Lorsque les soldats de la garnison de Porrentruy l’eurent aperçu, ils l’enveloppèrent dans une embuscade et le criblèrent de balles. Ils emmenèrent en ville son cadavre, qu’ils rendirent ensuite aux impériaux pour de l’argent, après l’avoir préalablement dépouillé.</w:t>
      </w:r>
    </w:p>
    <w:p>
      <w:pPr>
        <w:pStyle w:val="Normal"/>
        <w:ind w:firstLine="720"/>
        <w:jc w:val="left"/>
        <w:rPr>
          <w:sz w:val="24"/>
        </w:rPr>
      </w:pPr>
      <w:r>
        <w:rPr>
          <w:sz w:val="24"/>
        </w:rPr>
        <w:t>La mort de ce brave chef, d’un courage éprouvé, causa beaucoup de peine aux impériaux, et pour la venger, ils résolurent de s’emparer de la ville, en escaladant les murs. Ils s’avancent donc en silence dans l’obscurité de la nuit, et appliquent aux murailles leurs échelles qui, se trouvant trop courtes pour atteindre à l’endroit choisi, les forcent à se retirer après une tentative infructueuse.</w:t>
      </w:r>
    </w:p>
    <w:p>
      <w:pPr>
        <w:pStyle w:val="Normal"/>
        <w:ind w:firstLine="720"/>
        <w:jc w:val="left"/>
        <w:rPr>
          <w:sz w:val="24"/>
        </w:rPr>
      </w:pPr>
      <w:r>
        <w:rPr>
          <w:sz w:val="24"/>
        </w:rPr>
        <w:t>L’évêque cherchait des attermoiements, et prenait toutes les précautions possibles pour dissuader ces troupes de franchir la montagne et de pénétrer dans le val de Delémont. De temps en temps, pour les tenir à distance, il envoyait de petits cadeaux aux principaux chefs, des vivres, des futailles de vin de Bourgogne, et d’autres choses semblables; il transmettait pour les soldats tous les vivres que la pauvreté du pays lui permettait de fournir. Mais lorsqu’il apprit que ces troupes voulaient entrer, et que le lieutenant-général était déjà parvenu au pied de la montagne, il dépêcha ses délégués pour le dissuader de ce projet, et lui exhiber la lettre de sauvegarde délivrée par le roi de Hongrie, par laquelle il avait reçu en sa fidélité et sous sa protection cette contrée et d’autres nominalement désignées dans ce diplôme. Toutes ces considérations et toutes les raisons alléguées furent impuissantes à le détourner de son projet ; il produisait l’ordre de Galas pour couvrir sa responsabilité, et déclarait qu’en obéissant à ses instructions, s’il exécutait quelque chose de contraire à la volonté du roi de Hongrie, ce n’était point de sa compétence d’en décider; que c’était l’affaire de Galas qui avait donné les ordres, et qu’il exécuterait ses instructions jusqu’à ce (70) qu’elles fussent révoquées; que le malaise des sujets, l’infertilité du sol, la difficulté des lieux n’empêcheraient point ses troupes de se rendre à leur destination, et qu’elles pourraient ajouter foi aux descriptions qu’on leur faisait, si après leur entrée dans ce pays, elles n’y trouvaient rien, et si leurs recherches demeuraient infructueuses.</w:t>
      </w:r>
    </w:p>
    <w:p>
      <w:pPr>
        <w:pStyle w:val="Normal"/>
        <w:ind w:firstLine="720"/>
        <w:jc w:val="left"/>
        <w:rPr>
          <w:sz w:val="24"/>
        </w:rPr>
      </w:pPr>
      <w:r>
        <w:rPr>
          <w:sz w:val="24"/>
        </w:rPr>
        <w:t>Parmi les conseillers du prince-évêque, il y en avaient qui l’engageaient vivement à fermer l’entrée de la vallée à ces troupes, et à ne pas admettre de tels hôtes, sous peine de perdre cette contrée, une fois qu’ils y seraient admis ; que la lettre du roi de Hongrie l’autorisait pleinement à refuser l’entrée dans la vallée, en toute sécurité ; qu’il devait affirmer hardiment qu’il s’en tiendrait à la lettre du roi, à moins qu’on ne lui prouve que le roi a changé d’intention, et révoqué sa faveur ; qu’il fallait dans l’intervalle renforcer les gardes de toutes parts, s’opposer constamment aux vains efforts de ces troupes, et que nécessairement elles changeraient de résolution et se dirigeraient d’un autre côté. Si l’on avait suivi ce conseil, ces troupes n’auraient jamais mis le pied dans la vallée, comme la suite l’a prouvé. Mais l’évêque, au lieu de se rendre à cet avis, fit tout autrement. Dès qu’il connut la ferme résolution de Colloredo, il fit aussitôt supprimer les gardes sur la montagne, et désigner des logements pour les troupes dans les environs, pour les empêcher de descendre au fond de la vallée. Le bailli de Delémont rassura les habitants de cette vallée, et leur promit qu’il ne leur serait fait aucun dommage, afin qu’ils ne prissent la fuite et n’emportassent quelque chose, ce qu’il leur défendit en quelque sorte. Cette conduite lui attira davantage la malveillance et la haine des paysans ; car à peine venait-il de leur donner des assurances qu’ils seraient en sûreté, que le 22 décembre 1635, les soldats impériaux occupèrent non seulement les routes et les montagnes de la vallée, mais ils remplirent les métairies, les villages, les hameaux et les communes de celle-ci. Le lieutenant-général Colloredo, le jeune, entra lui-même à Delérnont avec ses troupes ; le lieutenant-colonel du régiment de Peck, Balthasar de Mora, occupa le village de Bassecourt, le lieutenant-colonel du régiment du marquis de Gran, François Paradeiser, prit position. A Courroux et à Courcelon, les capitaines se logèrent en différents endroits; l’un d’eux occupa St-Ursanne avec sa compagnie ; la cavalerie fut envoyée à Lauffon (71).</w:t>
      </w:r>
    </w:p>
    <w:p>
      <w:pPr>
        <w:pStyle w:val="Normal"/>
        <w:ind w:firstLine="720"/>
        <w:jc w:val="left"/>
        <w:rPr>
          <w:sz w:val="24"/>
        </w:rPr>
      </w:pPr>
      <w:r>
        <w:rPr>
          <w:sz w:val="24"/>
        </w:rPr>
        <w:t>Le prince-évêque envoya aussitôt une délégation à Galas, avec une lettre, pour se plaindre de l’oppression injuste et des charges dont lui-même et ses Etats étaient accablés sans motif, et le prier d’y mettre un terme au plus tôt. Cette occupation, disait-il, sera considérée comme une désobéissance à l’empereur, et causera la ruine et le malheur de ce pays. Chacun peut prévoir en effet, que les soldats déserteront et prendront la fuite plutôt que de se laisser mourir de faim, et les sujets, réduits à la dernière extrémité, deviendront le jouet de la misère la plus affreuse et seront plongés à perpétuité dans l’abîme du malheur. Après avoir donné ses instructions, l’évêque prit congé des chefs militaires et se retira dans son château de Birseck, près d’Arlesheim, le 26 décembre. Il leur déclara encore avant son départ, qu’il lui était impossible de fournir le blé et les vivres à une multitude d’hommes, et encore moins la solde qu’on lui demandait; que lors même que tout l’évêché serait converti en argent, il ne pourrait suffire à cette dépense ; qu’il ne voulait donc rien promettre, et qu’il préférait quitter sa résidence et abandonner la place que de faire des promesses illusoires qu’il ne pouvait tenir ; que ce serait à eux à se tirer d’embarras comme ils le pourraient, dès l’instant qu’on leur abandonnait tout. Il avertit aussi ses conseillers de ne faire aucune promesse.</w:t>
      </w:r>
    </w:p>
    <w:p>
      <w:pPr>
        <w:pStyle w:val="Normal"/>
        <w:jc w:val="left"/>
        <w:rPr>
          <w:sz w:val="24"/>
        </w:rPr>
      </w:pPr>
      <w:r>
        <w:rPr>
          <w:sz w:val="24"/>
        </w:rPr>
      </w:r>
    </w:p>
    <w:p>
      <w:pPr>
        <w:pStyle w:val="Titrechapitre"/>
        <w:outlineLvl w:val="9"/>
        <w:rPr>
          <w:bCs/>
        </w:rPr>
      </w:pPr>
      <w:r>
        <w:rPr>
          <w:bCs/>
        </w:rPr>
        <w:t>1636</w:t>
      </w:r>
    </w:p>
    <w:p>
      <w:pPr>
        <w:pStyle w:val="Normal"/>
        <w:jc w:val="left"/>
        <w:rPr>
          <w:bCs/>
          <w:sz w:val="24"/>
        </w:rPr>
      </w:pPr>
      <w:r>
        <w:rPr>
          <w:bCs/>
          <w:sz w:val="24"/>
        </w:rPr>
      </w:r>
    </w:p>
    <w:p>
      <w:pPr>
        <w:pStyle w:val="Normal"/>
        <w:ind w:firstLine="720"/>
        <w:jc w:val="left"/>
        <w:rPr>
          <w:sz w:val="24"/>
        </w:rPr>
      </w:pPr>
      <w:r>
        <w:rPr>
          <w:sz w:val="24"/>
        </w:rPr>
        <w:t>Les Français en garnison à Porrentruy avaient vu de mauvais oeil l’entrée des impériaux dans le val de Delémont, et en avaient conçu une haine très-prononcée contre l’évêque et ses conseillers. Ils croyaient que c’était à leur instigation ou du moins en vertu d’une connivence secrète, que les impériaux avaient pénétré dans ce pays. La description détaillée de l’évêché de Bâle, qui mentionnait jusqu’aux plus petites cabanes, trouvée dans les tablettes du lieutenant-colonel Rawhaupt, tué récemment près de Porrentruy, était venue les confirmer dans cette opinion bien arrêtée. Ils affirmaient que l’évêque seul ou ses conseillers se trouvaient à même de fournir de pareils détails aux impériaux. Il en résulta la permission donnée aux soldats français de dévaliser les maisons et les demeures des officiers du prince et de ses conseillers. Aussi ces maisons furent-elles bientôt dévastées et pillées, les serrures arrachées, les ferrements enlevés, les planchers brisés (72); ces soldats se livrèrent à toutes les excentricités que peut imaginer la fureur de militaires en courroux; il est vrai que les bourgeois de la plus basse condition leur prêtèrent main forte dans cette opération; et s’emparèrent de la meilleure part du butin.</w:t>
      </w:r>
    </w:p>
    <w:p>
      <w:pPr>
        <w:pStyle w:val="Normal"/>
        <w:ind w:firstLine="720"/>
        <w:jc w:val="left"/>
        <w:rPr>
          <w:sz w:val="24"/>
        </w:rPr>
      </w:pPr>
      <w:r>
        <w:rPr>
          <w:sz w:val="24"/>
        </w:rPr>
        <w:t>Ensuite, dans le courant du même mois de janvier, le comte de la Suze publia une ordonnance qui prescrivait l’expulsion des Jésuites du collège de Porrentruy, comme des bouches inutiles, disait- il, propres seulement à consommer de la nourriture. Il engageait ironiquement les Jésuites dans cette ordonnance à se rendre auprès de leur illustre prince-évêque, qui s’empresserait de les traiter avec magnificence. Une heure à peine leur fut accordée pour faire leurs préparatifs de départ. Une foule de personnes des deux sexes les accompagna, à leur sortie, en versant des larmes. Le capitaine Cadaniel, témoin de cette démonstration sympathique, se prit à dire « Comment pouvez-vous pleurer des hommes de cette espèce, qui voulaient vous perdre, qui conspiraient pour votre ruine, et méditaient de vous faire égorger tous dans la même nuit ? » Mais personne n’ajoutait foi à ces mensonges infâmes. Les pères Jésuites furent envoyés dans différents collèges; le P. recteur alla trouver le roi, à Paris, pour se plaindre de l’injure faite à la compagnie et en demander réparation. On disait que ce même Cadaniel avait écrit une lettre d’une perfide énergie, qu’il avait ensuite répandue dans le public, pour exciter la population contre le prince-évêque et le rendre odieux, comme si le prince avait ourdi quelque trame avec les Jésuites, en faveur des impériaux. «  Voyez, disait-il, quel prince vous avez; il désire vous faire le jouet de la fortune ; si la bonté du roi de France ne vous avait pas conservés, à quelle extrémité ne seriez-vous pas réduits? » C’est par de tels artifices que les Français remuaient ciel et terre pour exaspérer l’esprit des sujets, et les exciter contre leur prince. Mais ces moyens qu’employait l’astuce n’avaient aucune influence sur des esprits guidés par une fidélité qui avait déjà poussé de profondes racines.</w:t>
      </w:r>
    </w:p>
    <w:p>
      <w:pPr>
        <w:pStyle w:val="Normal"/>
        <w:jc w:val="center"/>
        <w:rPr>
          <w:sz w:val="22"/>
        </w:rPr>
      </w:pPr>
      <w:r>
        <w:rPr>
          <w:sz w:val="22"/>
        </w:rPr>
        <w:t>Justum et tenacem propositi virum</w:t>
      </w:r>
    </w:p>
    <w:p>
      <w:pPr>
        <w:pStyle w:val="Normal"/>
        <w:jc w:val="center"/>
        <w:rPr>
          <w:sz w:val="22"/>
        </w:rPr>
      </w:pPr>
      <w:r>
        <w:rPr>
          <w:sz w:val="22"/>
        </w:rPr>
        <w:t>Non ardor prava jubentium</w:t>
      </w:r>
    </w:p>
    <w:p>
      <w:pPr>
        <w:pStyle w:val="Normal"/>
        <w:jc w:val="center"/>
        <w:rPr>
          <w:sz w:val="22"/>
        </w:rPr>
      </w:pPr>
      <w:r>
        <w:rPr>
          <w:sz w:val="22"/>
        </w:rPr>
        <w:t>Non vultus instantis Tyranni</w:t>
      </w:r>
    </w:p>
    <w:p>
      <w:pPr>
        <w:pStyle w:val="Normal"/>
        <w:jc w:val="center"/>
        <w:rPr>
          <w:sz w:val="22"/>
        </w:rPr>
      </w:pPr>
      <w:r>
        <w:rPr>
          <w:sz w:val="22"/>
        </w:rPr>
        <w:t>Mente quatit solida, neque Auster.</w:t>
      </w:r>
    </w:p>
    <w:p>
      <w:pPr>
        <w:pStyle w:val="Normal"/>
        <w:jc w:val="left"/>
        <w:rPr>
          <w:sz w:val="24"/>
        </w:rPr>
      </w:pPr>
      <w:r>
        <w:rPr>
          <w:sz w:val="24"/>
        </w:rPr>
      </w:r>
    </w:p>
    <w:p>
      <w:pPr>
        <w:pStyle w:val="Normal"/>
        <w:jc w:val="left"/>
        <w:rPr>
          <w:sz w:val="24"/>
        </w:rPr>
      </w:pPr>
      <w:r>
        <w:rPr>
          <w:sz w:val="24"/>
        </w:rPr>
        <w:t>Jusqu’à ce jour, les Français n’avaient cessé de dire que les habitants de ce pays portaient dans leur poitrine des aigles (73) aussi grandes que des dindons ; ils pouvaient donc facilement conjecturer, qu’il n’y avait plus de place pour y cultiver des lys, ni tout autre symbole d’une autre puissance quelconque, et qu’il était moins facile à des étrangers de s’attacher le coeur et les sympathies de cette population, que d’occuper le pays et d’arrêter les individus. Le bruit se répandit que le fameux Forbes avait reçu d’un rival un coup d’épée à travers le corps dans une maison de prostitution, à Paris, et qu’il était mort dans ce lieu digne d’un tel homme. Sa fin fut la suite de sa vie.</w:t>
      </w:r>
    </w:p>
    <w:p>
      <w:pPr>
        <w:pStyle w:val="Normal"/>
        <w:ind w:firstLine="720"/>
        <w:jc w:val="left"/>
        <w:rPr>
          <w:sz w:val="24"/>
        </w:rPr>
      </w:pPr>
      <w:r>
        <w:rPr>
          <w:sz w:val="24"/>
        </w:rPr>
        <w:t>Avant d’entrer dans le val de Delémont, les impériaux avaient envoyé une lettre aux Suisses, pour protester de leurs bonnes intentions, les prier de ne pas prendre en mauvaise part qu’ils vinssent se loger dans leur voisinage, et les assurer qu’ils n’auraient pas à en souffrir la plus légère offense. Cependant les Bernois envoyèrent quelques garnisaires dans le val de Moutiers-Grandval, pour défendre et protéger les habitants de cette prévôté contre toute vexation des impériaux. Quoique cette population soit sujette de l’évêché de Bâle, les Bernois prétendent que c’est à eux qu’il appartient de la défendre et de la protéger, et en avoir même l’obligation, en vertu du droit de combourgeoisie qui la rattache aux Bernois.</w:t>
      </w:r>
    </w:p>
    <w:p>
      <w:pPr>
        <w:pStyle w:val="Normal"/>
        <w:ind w:firstLine="720"/>
        <w:jc w:val="left"/>
        <w:rPr>
          <w:sz w:val="24"/>
        </w:rPr>
      </w:pPr>
      <w:r>
        <w:rPr>
          <w:sz w:val="24"/>
        </w:rPr>
        <w:t>Cependant les impériaux s’efforçaient d’adjoindre à leurs quartiers d’hiver quelques villages situés dans la montagne et faisant partie du baillage de Delémont, savoir Undervelier, Saulcy, Lajoux-Mertenat, les Genevez, &amp;c., que les conseillers du prince-évêque avaient à la vérité assignés à ces troupes pour logements, sous la condition qu’elles ne descendissent pas dans la vallée de Delémont. Les impériaux désiraient aussi entrer dans les Franches-Montagnes, pour en habiter les cabanes, les métairies et les sillages. Mais les habitants de cette contrée étaient unanimes à montrer la plus grande répugnance à recevoir ces troupes, et réclamaient le secours de leurs voisins pour s’en débarrasser. Il fut enfin convenu qu’ils seraient exemptés des logements militaires, mais qu’ils contribueraient par des fournitures de blé, de vivres et de bétail. Et comme les Bernois ne pouvaient défendre commodément le val de Moutiers ni en empêcher l’accès aux Impériaux, à moins de mettre des gardes dans cette partie de la montagne, ils établirent des postes près de Saulcy et d’Undervelier, après en avoir donné préalablement avis à l’évêque, et prié de ne pas prendre cette mesure en mauvaise part, en déclarant qu’ils (74) n’avaient point l’intention de porter atteinte à la juridiction d’autrui, mais qu’ils étaient forcés d’agir ainsi, pour garantir leurs combourgeois de Moutiers contre toute attaque des impériaux. Les sujets de l’évêque, alliés des Suisses, tels que ceux de Bienne et de Neuveville, prirent aussi leurs mesures pour fermer les passages, et se protéger chez eux, en plaçant des gardes aux mêmes endroits et à St-Brais. Les habitants des Franches-Montagnes, conformément à la convention avaient fait transporter à Delémont une grande quantité de blé ; le lieutenant-colonel Mora chercha à circonvenir adroitement le maître d’hôtel de l’évêque, qui était resté dans cette ville, pour lui faire opérer plusieurs fois la distribution de blé dans les régiments ; son intention était de lui dresser un; piège s’il n’avait pas été sur ses gardes. Car s’il avait commencé une fois à faire la distribution, le lieutenant-colonel Mora, de même que tous ses collègues, n’aurait pas manqué de requérir du maître d’hôtel des distributions régulières, lors même qu’il n’en aurait pas eu les moyens. Mais il se rappelait que le prince-évêque n’avait rien voulu promettre; qu’il avait préféré abandonner le pays et tout ce qu’il renfermait à ces solliciteurs importuns, et qu’il avait sévèrement interdit à tous ses employés de faire aucune promesse. Le maître d’hôtel répondit donc à ce rusé solliciteur, qu’il n’était pas propre du tout à faire la répartition à des soldats; que c’était à eux à se partager ce qu’on leur avait abandonné.</w:t>
      </w:r>
    </w:p>
    <w:p>
      <w:pPr>
        <w:pStyle w:val="Normal"/>
        <w:ind w:firstLine="720"/>
        <w:jc w:val="left"/>
        <w:rPr>
          <w:sz w:val="24"/>
        </w:rPr>
      </w:pPr>
      <w:r>
        <w:rPr>
          <w:sz w:val="24"/>
        </w:rPr>
        <w:t>Les chanoines de Moutiers-Grandval, qui depuis plus d’un siècle s’étaient fixés à Delémont à la suite de l’hérésie qui a envahi toute la vallée de Moutiers, allèrent trouver des premiers le lieutenant-général Colloredo, et le supplièrent de les exempter des charges et prestations militaires. Ils lui dirent, que bannis de leur propre séjour, ils avaient choisi cette localité pour y vaquer au service divin, et que si on les surchargeait, ils seraient contraints de se réfugier ailleurs. Colloredo accéda à leur demande, leur promit et leur maintint la sécurité et l’exemption de toutes les charges et prestations militaires.</w:t>
      </w:r>
    </w:p>
    <w:p>
      <w:pPr>
        <w:pStyle w:val="Normal"/>
        <w:ind w:firstLine="720"/>
        <w:jc w:val="left"/>
        <w:rPr>
          <w:sz w:val="24"/>
        </w:rPr>
      </w:pPr>
      <w:r>
        <w:rPr>
          <w:sz w:val="24"/>
        </w:rPr>
        <w:t xml:space="preserve">Un grand nombre d’habitants s’étaient empressés de quitter leurs demeures et de sortir de la vallée de Delémont, à l’approche des impériaux, et avaient transporté en lien sûr leurs familles, leur mobilier, et leur bétail. Les soldats en montraient un grand mécontentement et ne cessaient de solliciter (75) </w:t>
      </w:r>
    </w:p>
    <w:p>
      <w:pPr>
        <w:pStyle w:val="Normal"/>
        <w:jc w:val="left"/>
        <w:rPr>
          <w:sz w:val="24"/>
        </w:rPr>
      </w:pPr>
      <w:r>
        <w:rPr>
          <w:sz w:val="24"/>
        </w:rPr>
        <w:t>le prince-évêque de rappeler ses sujets ; car ces agents de l’iniquité s’imaginent que la fortune publique et les biens des particuliers leur appartiennent de plein droit, dans les lieux qu’ils choissent pour leurs quartiers d’hiver. Le prince-évêque redoutant que les troupes n’en prissent un prétexte ou une occasion pour brûler et dévaster les villages et les hameaux, promulgua une ordonnance par laquelle il invitait tous ceux de ses sujets qui avaient quitté leurs foyers, à y rentrer dans le plus court délai possible avec leur avoir, sous peine d’être sévèrement punis, en cas de désobéissance. Les sujets de l’évêque, qui dans d’autres circonstances s’étaient montrés soumis et assez patients, commencèrent à se répandre en murmures, en plaintes, en lamentations, à incriminer l’ordonnance de leur souverain, à déplorer leur sort et à dire ouvertement, qu’ils préféreraient être pendus que d’obéir à cet ordre qu’ils étaient maintenant dépourvus de tout secours, puisque celui qui devait avoir pour eux une sollicitude paternelle, et repousser l’injustice et la violence, les livrait de gaieté de coeur aux déprédations et aux instincts sanguinaires de soldats pires que des bêtes féroces. Chacun sait que lorsque le peuple commence à se plaindre et à gémir, il tombe bien vite dans les excès, et que c’est chose plus facile à dire qu’à exécuter, de le ramener à des sentiments meilleurs. Le prince était de bonne foi, en leur ordonnant de rentrer, mais les sujets avaient aussi de bons motifs de crainte dans les exemples récents de leurs voisins, qu’ils avaient sous les yeux.</w:t>
      </w:r>
    </w:p>
    <w:p>
      <w:pPr>
        <w:pStyle w:val="Normal"/>
        <w:ind w:firstLine="720"/>
        <w:jc w:val="left"/>
        <w:rPr>
          <w:sz w:val="24"/>
        </w:rPr>
      </w:pPr>
      <w:r>
        <w:rPr>
          <w:sz w:val="24"/>
        </w:rPr>
        <w:t>Les bourgeois de Delémont fournissaient au lieutenant-général Colloredo sa pension, et ce qui était convenable pour soutenir l’éclat de son rang ; néanmoins ils n’étaient pas pour cela affranchis d’autres charges ils lui payaient en outre chaque semaine une forte somme d’argent, levée sur chacun d’eux, à tant par tête, et qu’ils avaient soin de réunir pour lui remettre à la fin de chaque semaine. L’évêque leur avait aussi détendu et ne cessait de leur recommander de ne rien</w:t>
      </w:r>
    </w:p>
    <w:p>
      <w:pPr>
        <w:pStyle w:val="Normal"/>
        <w:jc w:val="left"/>
        <w:rPr>
          <w:sz w:val="24"/>
        </w:rPr>
      </w:pPr>
      <w:r>
        <w:rPr>
          <w:sz w:val="24"/>
        </w:rPr>
        <w:t>promettre et de ne prendre aucun engagement. Mais s’ils ne promettaient rien, la crainte leur extorquait d’autant plus. Un jour Colloredo envoya un de ses officiers chez le maître-bourgeois, pour lui ordonner de lui apporter l’argent sans retard. Celui-ci lui répondit humblement qu’il n’avait pas encore réuni cet argent, et qu’il n’y avait plus assez de temps pour rassembler les espères, puisque le jour touchait à sa fin enfin poussé (76) à bout par ce visiteur importun, il lui dit : « Les bourgeois malheureux et réduits à l’indigence procurent ces écus à force de peines, de sueurs et de fatigues; il faut courir de porte en porte pour rassembler cet argent, j’aurai soin que cela se fasse le plus vite possible; mais il est impossible de le faire quant à présent, et il n’y a pas de quoi me pendre pour cela. » On ignore ce que l’officier en colère rapporta au général, qui fit chercher immédiatement le maître - bourgeois et comme celui-ci voulait s’excuser et alléguer ses raisons :  Tais-toi, grosse bête, dit le général, ou je te passe mon sabre à travers le corps. En disant cela, il dégaina son sabre à moitié deux ou trois fois, et il aurait peut-être tué le maître-bourgeois, si une personne qui se trouvait là par hasard, ne l’eut prié d’admettre sa parfaite innocence dans cette affaire. Le général avait en outre donné l’ordre de le mettre entre les mains de ses gardes ; ce qui fit tellement peur au maître-bourgeois, qu’il jugea prudent de prendre la fuite.</w:t>
      </w:r>
    </w:p>
    <w:p>
      <w:pPr>
        <w:pStyle w:val="Normal"/>
        <w:ind w:firstLine="720"/>
        <w:jc w:val="left"/>
        <w:rPr>
          <w:sz w:val="24"/>
        </w:rPr>
      </w:pPr>
      <w:r>
        <w:rPr>
          <w:sz w:val="24"/>
        </w:rPr>
        <w:t>Malgré les fortes sommes que les bourgeois de Delémont payaient au lieutenant-général Colloredo pour soutenir son rang, ils étaient encore surchargés de logements de soldats, qu’ils devaient nourrir et entretenir tout-à-fait. Plusieurs furent égorgés, d’autres furent misérablement empoisonnés par ces troupes, composées en grande partie d’italiens. Ces calamités et ces malheurs, un père capucin les avait prédits aux habitants de Delémont, parce qu’ils repoussaient et pourchassaient leurs voisins et les étrangers qui cherchaient un asile chez eux. Ils insultaient à l’infortune des exilés et loin de compatir à leur triste situation, ils leur adressaient des reproches sur leur conduite, et leur extorquait le reste de leur avoir, soit en leur vendant plus cher ce dont ils avaient besoin, soit en achetant à vil prix ce qu’ils leur offraient. Ce capucin s’était élevé plusieurs fois contre ces procédés inhumains, et avait exhorté chaleureusement les bourgeois, de Delémont à revenir à des sentiments d’honnêteté envers les malheureux. S’ils eussent écouté ses avertissements, ils auraient peut-être évité les malheurs qui les ont accablés. Les soldats commettaient quelques fois des vols publiquement; pendant la nuit, ils pratiquaient des trous dans les murs des maisons, les pillaient, et ne laissaient personne ça repas. Ceux qui restaient dehors, tourmentaient plus vivement les paysans, les battaient après les avoir dépouillés de leurs biens, les enfermaient dans (77) des greniers, les attachaient ou les chargeaient de chaînes, les faisaient mourrir de faim, les écorchaient ou les blessaient avec toutes sortes d’instruments, et ne les relâchaient pas avant qu’ils n’eussent indiqué les endroits où étaient cachés leurs provisions ou celles de leurs voisins, ou qu’ils ne se fussent rachetés au moyen d’une forte rançon qui dépassait de beaucoup toute leur fortune. Souvent des communes entières étaient jetées en prison, sans distinction d’âge ni de sexe. Plusieurs ont péri de cette manière, soit parce qu’ils ne pouvaient indiquer les cachettes, soit parce que retenus par le sentiment religieux, ils se faisaient scrupule de découvrir le bien d’autrui à ces voleurs. En outre, personne n‘avait assez d’argent pour satisfaire à l’avidité insatiable de ces avares de la pire espèce.</w:t>
      </w:r>
    </w:p>
    <w:p>
      <w:pPr>
        <w:pStyle w:val="Normal"/>
        <w:ind w:firstLine="720"/>
        <w:jc w:val="left"/>
        <w:rPr>
          <w:sz w:val="24"/>
        </w:rPr>
      </w:pPr>
      <w:r>
        <w:rPr>
          <w:sz w:val="24"/>
        </w:rPr>
        <w:t>Il y avait à Bassecourt un jeune homme issu d’une famille honorable et riche, qui succombant à l’ennui et à la saleté de la prison, était sur le point de rendre l’âme. Ses parents attristés avaient offert une somme assez ronde pour qu’il fût permis à leur fils de rendre en liberté le dernier soupir, dégagé seulement des chaînes et des entraves dont il était chargé. Les offres, les prières, les larmes, tout fut inutile : les parents durent voir leur enfant mourir dans les fers ; ce n’est qu’après son trépas qu’ils purent lui donner la main.</w:t>
      </w:r>
    </w:p>
    <w:p>
      <w:pPr>
        <w:pStyle w:val="Normal"/>
        <w:ind w:firstLine="720"/>
        <w:jc w:val="left"/>
        <w:rPr>
          <w:sz w:val="24"/>
        </w:rPr>
      </w:pPr>
      <w:r>
        <w:rPr>
          <w:sz w:val="24"/>
        </w:rPr>
        <w:t>A Vermes, les soldats avaient renfermé un autre jeune homme dans un garde-manger, en lui défendant de toucher à aucun des mets qu’on y déposait, sous peine de perdre la vie dans les plus cruels supplices. Ils avaient fait un trou à la paroi pour observer ce qui se passait à l’intérieur. La mère du jeune homme, dans son inquiétude bien naturelle, allait souvent le voir, l’exhortait à ne pas toucher à ces mets, à supporter la faim, et à implorer le secours du Ciel pour triompher de sa malheureuse situation. Au bout de quelques jours, ce jeune homme qui n’avait osé ni boire ni manger, fut tiré de ce séjour, mais il expira sous les effets du. supplice de Tantale. Son père enfermé dans un grenier à grains qui était vide, y mourut d’inanition. II y a tant de faits de cette nature, qu’ils pourraient fatiguer même la loquacité d’un Fabius.</w:t>
      </w:r>
    </w:p>
    <w:p>
      <w:pPr>
        <w:pStyle w:val="Normal"/>
        <w:ind w:firstLine="720"/>
        <w:jc w:val="left"/>
        <w:rPr>
          <w:sz w:val="24"/>
        </w:rPr>
      </w:pPr>
      <w:r>
        <w:rPr>
          <w:sz w:val="24"/>
        </w:rPr>
        <w:t>Ce n’est pas seulement contre les personnes que ces soldats exerçaient leur méchanceté, mais encore sur les semailles et sur les fruits de la terre. Le commencement de l’année 1636 n’avait pas offert les intempéries de l’hiver ; on aurait pu le (78) comparer au printemps. Pendant tout le mois de janvier et dans le commencement de février, il faisait si chaud, la température était si tiède, que les prés verdissaient, les arbres étaient en pleine végétation, les plantes étalaient une verdure vigoureuse, des bourgeons surgissaient des racines, et les semailles présentaient un développement magnifique. Ces soldats eurent la scélératesse de forcer les paysans, afin de les ruiner totalement, à mettre la charrue dans tes champs, à retourner le sol pour détruire les semailles, et extirper celles-ci jusqu’à la racine. Si les paysans, qui naturellement éprouvaient un grand chagrin à détruire le fruit de leurs fatigues, ne retournaient pas le sol assez profondément, ils étaient roués de coups. Ces soldats s’étaient flattés de mettre à exécution tout ce qu’ils pourraient imaginer de plus horrible, de plus méchant, de plus ruineux, et ils tenaient parole. Un capitaine logé à Vicques avait eu l’effronterie de dire publiquement dans le château de Birseck, qu’il aurait soin, dès son retour dans ses campements, de faire retourner tous les champs qui ne l’étaient pas encore. Mais Dieu entendit les plaintes des malheureux, et la nature elle-même eut horreur d’une telle perversité; car le 9 février, vers 6 heures du soir, le ciel se couvrit de noirs nuages, les éclairs sillonnèrent la nue, le tonnerre gronda, puis un froid rigoureux durcit tellement le sol, une neige si épaisse vint le recouvrir, que les soldats furent empêchés de continuer l’exécution de leurs menaces.</w:t>
      </w:r>
    </w:p>
    <w:p>
      <w:pPr>
        <w:pStyle w:val="Normal"/>
        <w:ind w:firstLine="720"/>
        <w:jc w:val="left"/>
        <w:rPr>
          <w:sz w:val="24"/>
        </w:rPr>
      </w:pPr>
      <w:r>
        <w:rPr>
          <w:sz w:val="24"/>
        </w:rPr>
        <w:t>L’abbé de Lucelle, Laurent Laurillard, fatigué des nombreux désagréments qu’il avait dû essuyer pendant ses jours d’exil antérieurs, résolut de se fixer à Petit-Lucelle, dans le canton de Soleure, non loin de Lœwenbourg, où quelques religieux vivaient retirés. Mais il eut à surmonter de nombreuses difficultés et à supporter bien des déboires. Il était logé dans une cabane de paysan, sous un toit de chaume, où il vivait non pas suivant ses goûts, mais au gré des soldats. C’étaient ceux-ci qui fournissaient la nourriture à l’abbé et à ses religieux comme ils l’entendaient, et quand ils le trouvaient commode, après s’être emparés des revenus et de la gestion de l’abbaye. Souvent ils les insultaient et les épouvantaient fréquemment par ces propos menaçants, si familiers à cette vilaine sorte de gens. Un capitaine nommé Haasz avait menacé l’abbé de mettre le feu à Lœwenbourg; l’abbé sans se déconcerter dit à cet homme. « Exécutez votre dessein, si vous en avez reçu l’ordre: (79) dans le cas contraire attendez l’avis de vos supérieurs à qui je vais faire part de votre menace insolente. En outre, j’aurai bientôt fait de monter à cheval pour me rendre auprès de l’empereur et lui faire connaître les mauvais traitements des soldats envers les fidèles sujets de l’empire. » Le lendemain, ce capitaine alla demander pardon à l’abbé, en rejetant la faute de sa conduite sur le vin de la veille. C’est ainsi que les plus fiers déposent quelques fois leur arrogance, lorsqu’ils se trouvent en face d’une mâle énergie.</w:t>
      </w:r>
    </w:p>
    <w:p>
      <w:pPr>
        <w:pStyle w:val="Normal"/>
        <w:ind w:firstLine="720"/>
        <w:jc w:val="left"/>
        <w:rPr>
          <w:sz w:val="24"/>
        </w:rPr>
      </w:pPr>
      <w:r>
        <w:rPr>
          <w:sz w:val="24"/>
        </w:rPr>
        <w:t>Au milieu de ces perplexités, le lieutenant-général Colloredo et ses lieutenants-colonels faisaient de copieuses libations, organisaient des bals, donnaient libre essort à leurs penchants, et s’invitaient réciproquement à des festins. Ils faisaient amener de Bâle, à pleines voitures dans leurs campements, les mets les plus délicats, les pâtisseries, les vins fins et tout ce qui pouvait stimuler leur appétit glouton. On a pu voir, à Courtételle, où le lieutenant-colonel Mora offrait un festin splendide à ses convives, le général Colloredo sauter sur la table avec ses bottes aux pieds, s’y promener au milieu des plats, et lancer les assiettes et les gobelets à travers les fenêtres. Une autre fois, à Delémont, on a vu ces héros d’une nouvelle espèce, couchés a terre sur la place publique, lancer des pierres contre les fenêtres, et s’escrimer à qui briserait le plus de vitres. Telles étaient les occupations sublimes des chefs, tandis que les simples soldats souffraient de la faim et tombaient d’inanition ; les blés et les vivres qui leur étaient destinés servaient à subvenir aux dérèglements de leurs officiers. Ils vivaient de rapine, et tout ce qui était à leur convenance leur était permis. On volait impunément, parce que la solde n’était pas payée ; il n’y avait ni ordre, ni discipline militaire ; si un chef voyait un soldat piller, il lui criait aussitôt</w:t>
      </w:r>
    </w:p>
    <w:p>
      <w:pPr>
        <w:pStyle w:val="Normal"/>
        <w:jc w:val="left"/>
        <w:rPr>
          <w:sz w:val="24"/>
        </w:rPr>
      </w:pPr>
      <w:r>
        <w:rPr>
          <w:sz w:val="24"/>
        </w:rPr>
        <w:t>apporte-moi ce pain; donne-moi ma solde; procure-moi mon salaire, &amp;c.</w:t>
      </w:r>
    </w:p>
    <w:p>
      <w:pPr>
        <w:pStyle w:val="Normal"/>
        <w:ind w:firstLine="720"/>
        <w:jc w:val="left"/>
        <w:rPr>
          <w:sz w:val="24"/>
        </w:rPr>
      </w:pPr>
      <w:r>
        <w:rPr>
          <w:sz w:val="24"/>
        </w:rPr>
        <w:t xml:space="preserve">Cette nouvelle manière de faire la guerre n’a pas manqué d’apporter une étrange confusion dans les affaires humaines ; c’est de là que sont issus tous les maux et tous les malheurs de l’empire. En effet, qui a jamais vu ou entendu dire, qui à jamais appris par l’histoire sacrée ou profane, que le mérite et l’honneur de la guerre consistent à dépouiller des sujets de leurs biens, à les accabler de mauvais traitements, et à leur montrer moins d’égards qu’envers des ennemis? On ne (80) </w:t>
      </w:r>
    </w:p>
    <w:p>
      <w:pPr>
        <w:pStyle w:val="Normal"/>
        <w:jc w:val="left"/>
        <w:rPr>
          <w:sz w:val="24"/>
        </w:rPr>
      </w:pPr>
      <w:r>
        <w:rPr>
          <w:sz w:val="24"/>
        </w:rPr>
        <w:t>verra nulle part que ces excès soient autorisés ni par le droit divin, ni par le droit naturel, ni par le droit politique ou civil, ni par le droit de la guerre. Personne n’a reçu le pouvoir de s’emparer ainsi du bien des particuliers. Les usages et les droits de la guerre permettent il est vrai, de prendre les biens de l’ennemi et même de porter une atteinte violente à la fortune des particuliers, pour affaiblir les ressources des adversaires, mais jamais à la fortune des sujets que l’on doit défendre et protéger plutôt que de leur causer un dommage quelconque.</w:t>
      </w:r>
    </w:p>
    <w:p>
      <w:pPr>
        <w:pStyle w:val="Normal"/>
        <w:ind w:firstLine="720"/>
        <w:jc w:val="left"/>
        <w:rPr>
          <w:sz w:val="24"/>
        </w:rPr>
      </w:pPr>
      <w:r>
        <w:rPr>
          <w:sz w:val="24"/>
        </w:rPr>
        <w:t xml:space="preserve">Jusqu’à ce jour, lorsque les empereurs avaient voulu faire la guerre, soit pour défendre et conserver la majesté du trône, soit pour reculer les frontières de l’empire ou venger des injures publiques ou privées, ils ne manquaient pas de convoquer la Diète, pour se procurer les ressources nécessaires à soutenir dignement les obligations que la guerre entraîne. Mais aujourd’hui, les ministres de l’empereur ont trouvé ce singulier moyen de chasser les vassaux de leurs fiefs, de dépeupler les villes, dépouiller des provinces et des pays entiers, de mettre la chose publique à deux doigts de sa ruine. C’est aujourd’hui que l’on entend répéter ces prétentieuses paroles : Tout appartient à l’empereur ; il vaut mieux que des villes, des peuples et des contrées entières périssent plutôt qu’un seul de ses soldats! Voilà jusqu’où s’étend la cruauté de l’orgueil et la prétention désordonnée. On dit que ces principes pervers sont l’invention de Wallenstein ; mais sa mort indique suffisamment l’oeuvre de la vengeance divine pour châtier cette invention ; le même sort atteindra certainement ses complices et ses imitateurs, qui abusent de l’autorité de l’empereur dans un but si honteux et si abominable. Plut-à-Dieu que le roi de Hongrie, suivant l’exemple de Denis, roi de Portugal, voulût bien inspirer d’autres sentiments à ces hommes extravagants. Ce roi, suivant l’habitude des princes, se délassait à la chasse des fatigues de l’administration, et contre toute attenté, il avait échappé à un grave danger de périr, en invoquant par un vœu, St-Louis évêque de Toulouse. Il était à la recherche de sa suite, lorsqu’il rencontra un paysan au désespoir, qui errait à travers les ronces et les épines. D’où venez vous, lui dit le roi? Je viens, lui répondit le paysan, de la chaumière voisine; où l’on apprête le dîner du roi; je voudrais que le diable le prit. - Quel mal vous a-t-il fait, pour lui souhaiter un si (81) grand malheur? - Son maître d’hôtel m’a enlevé de vive force une vache, trois moutons, et quatre poules, sans m’en donner une obole, en disant que tout appartenait au roi, et que le roi est un dieu sur terre. Le roi Denys emmena le paysan avec lui, et après avoir constaté la vérité du fait, il fit payer tant à ce paysan qu’aux autres, tout ce qu’on leur avait enlevé ; puis il livra son maître d’hôtel pour être passé par les armes. Si les flatteurs qui se rendent coupables de tant de meurtres et de rapines étaient châtiés de même, l’empire romain ne serait pas affligé de tant de maux et de calamités. </w:t>
      </w:r>
    </w:p>
    <w:p>
      <w:pPr>
        <w:pStyle w:val="Normal"/>
        <w:jc w:val="left"/>
        <w:rPr>
          <w:sz w:val="24"/>
        </w:rPr>
      </w:pPr>
      <w:r>
        <w:rPr>
          <w:sz w:val="24"/>
        </w:rPr>
        <w:t>Cependant on voyait redoubler les horreurs de la famine que la rapacité des soldats et les exigences prolongées de la guerre, avaient jetée dans ce pays et dans les environs. L’antiquité ne nous a légué aucun fait qui ne se soit renouvelé dans ces temps malheureux, et notre époque a été témoin d’une foule de traits, sans exemple dans les âges précédents. A Rixheim, en Alsace, une femme a, dit-on, fait cuire son propre enfant pour le manger; cette misère ne le cède point à celle que nous raconte l’histoire des Juifs. De nombreux faits analogues ont eu lieu dans d’autres endroits. A Fribourg en Brisgau, un homme affamé a entraîné sa femme dans sa cave pour l’égorger, et la manger ensuite, afin de ne plus faire avec elle qu’une même chaire, en donnant abusivement une interprétation violente à la parole divine du Sauveur. A Hirsingue, les enfants s’entretuaient pour se manger. On allait jusqu’à extraire les cadavres des tombeaux pour y trouver un aliment ; à Rouffach, à Dannemarie, et en d’autres lieux, il fallut faire garder les cimetières par des sentinelles pour empêcher ces actes barbares. On recherchait avidement pour s’en nourrir les cadavres des chevaux, des ânes et des autres animaux. Il n’est pas possible de rien imaginer de hideux et d’abominable que n’aient commis les malheureux, poussés par la rigueur inexorable de la faim. Ajoutez à cela, que les soldats impériaux ne se relâchaient nullement dans leurs procédés brutaux ni dans leur insatiable avidité. Ils étaient aussi cruels dans leurs campements qu’en dehors. Un jour, ils firent une excursion sur le territoire de Porrentruy, et trouvèrent dans le village de Fontenais un maréchal-ferrant qui venait de rentrer chez lui. Ils le suspendirent par les bras et les aisselles, placèrent à ses pieds cinq gerbes de paille, y mirent le feu, et laissèrent ce malheureux à demi-mort, brûlé jusqu’à la ceinture. A (82) Courchavon, ils suspendirent de la même manière un vieillard, et le firent mourir en brûlant sous lui quelques gerbes de paille. Ils commirent bien d’antres atrocités qu’il serait trop long d’énumérer.</w:t>
      </w:r>
    </w:p>
    <w:p>
      <w:pPr>
        <w:pStyle w:val="Normal"/>
        <w:jc w:val="left"/>
        <w:rPr>
          <w:sz w:val="24"/>
        </w:rPr>
      </w:pPr>
      <w:r>
        <w:rPr>
          <w:sz w:val="24"/>
        </w:rPr>
        <w:t>Le 11 mars 1636, le château de Hochberg, appartenant au marquis de Bade, très-fort par sa situation et par ses murs de défense, se rendit au général d’artillerie de Reinach, gouverneur de Brisack. Il en fit raser les tours et les murs et le ruina de fond en comble, afin que son voisinage de Brisack ne fut plus nuisible à cette ville dans la suite. On ne peut s’empêcher à ce propos de réfléchir à l’inconstance et aux vicissitudes des choses humaines. Les marquis de Bade avaient employé plus de 70 ans à fortifier ce château ; ils n’avaient épargné ni les dépenses, ni les sueurs de leurs sujets. On croyait cet ouvrage parfait, sans qu’il fût possible d’y rien ajouter. Après l’achèvement des travaux, le marquis Frédéric lui-même avait réuni dans un banquet, au sein de ce château, les souverains et les principaux personnages des environs et d’autres encore, et avait demandé à toutes ces têtes échauffées par le vin, ce qu’il manquait encore à son château, pour en compléter la défense. Tous avaient été unanimes à répondre que rien n’y manquait, soit dans les constructions, soit dans l’avantage de la situation, soit dans toutes les choses nécessaires pour soutenir un siège pendant plusieurs années. Le chancelier seul du marquis refusait de donner son avis ; mais cédant enfin à de vives instances, il dit que rien ne manquait à ce château que la bienveillance de la maison d’Autriche, et que la proximité de Brisack nuisait à la solidité du château de Hochberg. Cette vérité sur la bienveillance d’autrui enleva au chancelier celle du marquis de Bade, qui l’éloigna de sa cour. C’est ainsi que tous ont l’apparence d’aimer jusqu’à l’ombre de la vérité, mais ils ne peuvent souffrir qu’on la leur dise, ni qu’on la mette en évidence.</w:t>
      </w:r>
    </w:p>
    <w:p>
      <w:pPr>
        <w:pStyle w:val="Normal"/>
        <w:ind w:firstLine="720"/>
        <w:jc w:val="left"/>
        <w:rPr>
          <w:sz w:val="24"/>
        </w:rPr>
      </w:pPr>
      <w:r>
        <w:rPr>
          <w:sz w:val="24"/>
        </w:rPr>
        <w:t>Bientôt, le lieutenant-général Colloredo quitta Delémont, dans l’intention de pénétrer en France avec la cavalerie qui avait passé ses quartiers dans l’évêché de Bâle et dans les lieux environnants; mais il ne put s’avancer beaucoup sans rencontrer une armée française qui lui fit éprouver une grande défaite ; Colloredo vit ses troupes mises en pleine déroute, ses bagages entre les mains des Français; lui-même fut fait prisonnier et conduit dans l’intérieur de la France. Il avait affirmé (83) à son départ qu’il irait bientôt voir Paris ; il l’a vu peut- être, mais pas dans les conditions qu’il entendait; il a visité la France non pas en vainqueur, mais comme un vaincu captif, et personne n’a déploré son sort, parce que les exactions, l’arrogance, les crimes et la scélératesse des troupes qu’il a mises en quartier d’hiver dans l’évêché, sont encore présents à la mémoire de tous.</w:t>
      </w:r>
    </w:p>
    <w:p>
      <w:pPr>
        <w:pStyle w:val="Normal"/>
        <w:ind w:firstLine="720"/>
        <w:jc w:val="left"/>
        <w:rPr>
          <w:sz w:val="24"/>
        </w:rPr>
      </w:pPr>
      <w:r>
        <w:rPr>
          <w:sz w:val="24"/>
        </w:rPr>
        <w:t>Sur ces entrefaites, Pannier, commandant de l’armée suédoise, tenait en échec le duc de Saxe dans les pays du Nord, et lui donnait beaucoup de besogne, Les impériaux répandaient de temps en temps le bruit que le duc de Saxe l’avait vaincu et qu’il avait succombé après sa défaite; mais Pannier reparaissait aussi en vie de temps en temps et venait prouver que ce n’est pas avec des paroles que l’on triomphe de tels chefs.</w:t>
      </w:r>
    </w:p>
    <w:p>
      <w:pPr>
        <w:pStyle w:val="Normal"/>
        <w:ind w:firstLine="720"/>
        <w:jc w:val="left"/>
        <w:rPr>
          <w:sz w:val="24"/>
        </w:rPr>
      </w:pPr>
      <w:r>
        <w:rPr>
          <w:sz w:val="24"/>
        </w:rPr>
        <w:t>Immédiatement après la sortie de Colloredo, de Delémont, les lieutenants -colonels de Mora et Paradeiser s’empressèrent d’y entrer et d’y prendre leurs logements, à la grande consternation des bourgeois et des habitants qui conjecturaient non sans raison, que ces hôtes onéreux séjourneraient longtemps dans cette ville et qu’ils n’étaient pas près de quitter le pays. Les chanoines de Moutiers-Grandval obtinrent aussi de ces chefs les mêmes allégements et les mêmes exemptions que leur avait accordés Colloredo.</w:t>
      </w:r>
    </w:p>
    <w:p>
      <w:pPr>
        <w:pStyle w:val="Normal"/>
        <w:ind w:firstLine="720"/>
        <w:jc w:val="left"/>
        <w:rPr>
          <w:sz w:val="24"/>
        </w:rPr>
      </w:pPr>
      <w:r>
        <w:rPr>
          <w:sz w:val="24"/>
        </w:rPr>
        <w:t>Le jour de Pâques, des soldats de la garnison de Porrentruy arrêtèrent dans l’église d’Huningue, où il s’était rendu pour assister au service divin, le bailli de Delémont, Jean-Erard Schenck de Castel, qui résidait à Bâle avec sa famille, et l’amenèrent prisonnier au château de Porrentruy. Il était bien innocent des faits que l’on mettait à sa charge ; aussi plusieurs disaient-ils que c’était la genisse par laquelle l’enfant Ephrem était venu à la connaissance de lui-même ; car Ephrem n’était point coupable du crime dont on l’avait accusé à propos d’un troupeau de brebis dévoré par les bêtes féroces ; mais il avait poursuivi à coups de pierres la genisse pleine d’un homme pauvre et l’avait ainsi fait périr ; et il avait même insulté cet homme qui était à la recherche de sa genisse.</w:t>
      </w:r>
    </w:p>
    <w:p>
      <w:pPr>
        <w:pStyle w:val="Normal"/>
        <w:ind w:firstLine="720"/>
        <w:jc w:val="left"/>
        <w:rPr>
          <w:sz w:val="24"/>
        </w:rPr>
      </w:pPr>
      <w:r>
        <w:rPr>
          <w:sz w:val="24"/>
        </w:rPr>
        <w:t xml:space="preserve">C’est ainsi que ce bailli était parfaitement innocent du massacre de la garnison de St-Ursanne, de l’entrée des impériaux dans le val de Delémont, de la fuite des habitants, qu’on lui attribuait. Cependant si on voulait remonter à une époque antérieure et jeter un coup d’oeil sur sa conduite passée, on (84) trouverait peut-être qu’il a commis quelques fautes qui ne sont pas encore expiées; car les réclamations des sujets du prince ne le mettent pas tout-à-fait hors de cause; elles l’accusent même de quelques faits, que la Providence ne pourrait laisser impunis. Quoiqu’il en soit, ses adversaires mêmes étaient émus des procédés tenus à son égard, car on exigeait de lui une rançon qu’un prince pourrait à peine payer, et qui ne s’élevait pas à moins de douze mille florins. </w:t>
      </w:r>
    </w:p>
    <w:p>
      <w:pPr>
        <w:pStyle w:val="Normal"/>
        <w:ind w:firstLine="720"/>
        <w:jc w:val="left"/>
        <w:rPr>
          <w:sz w:val="24"/>
        </w:rPr>
      </w:pPr>
      <w:r>
        <w:rPr>
          <w:sz w:val="24"/>
        </w:rPr>
        <w:t>Les impériaux devenaient de jour en jour plus méchants ils exerçaient des sévices dans la vallée de Delémont ; ils pillaient, volaient et se conduisaient tout-à-fait comme des ennemis déclarés, au mépris des lois divines et humaines. Ils brûlèrent presque entièrement le village de Rebeuvelier ; les flammes dévorèrent même l’église et n’épargnèrent que deux cabanes de paysans. En même temps les soldats désertaient en grand nombre, en disant qu’ils ne pouvaient endurer plus longtemps la faim cruelle qu’ils avaient à souffrir ; le nombre</w:t>
        <w:tab/>
        <w:t>des troupes diminuaient de jour en jour, et ce que le prince-évêque avait prédit se réalisait. C’était là le noeud de la difficulté, c’était l’objet des remords qui assiégeaient continuellement les chefs; ils ne voulaient point que la soustraction des vivres et de la subsistance de leurs soldats leur fut imputée : aussi eurent-ils recours aux misérables ressources d’une avarice cruelle et d’une méchanceté sans exemple. Ils arrêtèrent des habitants comme fauteurs de la fuite de leurs soldats, parce qu’ils avaient répondu à leurs questions, lorsqu’ils leur demandaient la direction des chemins. Ils arrêtèrent un habitant de Courfaivre, soupçonné de cette faute, et le conduisirent au prince-évêque pour le faire punir ; ce malheureux fut condamné par un jugement d’hommes expérimentés, à une exil perpétuel et à une forte amende. Les deux lieutenants-colonels, de Mora et Paradeiser, ne voulurent pas admettre cette sentence, et déclarèrent qu’ils voulaient mettre en pratique le droit impérial, et statuer sur cette affaire d’après leurs propres lois. Le paysan fut donc condamné à être empalé vif; cependant à la sollicitation de plusieurs personnes, il fut décapité avant d’être empalé. Ils abusèrent de la simplicité d’un autre paysan de Mervelier, pour le prendre au piège. Quelques soldats travestis en femmes allèrent lui demander le chemin pour se sauver dans le canton de Soleure ; ils le supplièrent de le leur indiquer, en lui promettant une récompense. Le paysan résista quelque temps (85); mais vaincu enfin par leurs sollicitations, et vivement engagé par son épouse qui lui disait de ne pas négliger cette occasion de gagner quelque chose pour donner un peu de pain à sa famille, il se mit en devoir de leur indiquer le chemin, après avoir convenu du prix qui lui serait donné pour cela. A peine avait-il fait quelques pas, que les soldats de mauvaise foi arrêtèrent cet homme, dont l’innocence était proclamée par ses ennemis eux-mêmes. Un nouveau jugement de juristes le condamna de même à être empalé vif, et il aurait subi cette mort affreuse, si un bon vieillard n’était parvenu à les dissuader de cette barbarie, et n’avait obtenu qu’il fût décapité avant d’être empalé. Tels étaient les droits impériaux que ces soldats se flattaient de mettre en pratique ; c’est par de tels moyens qu’ils défendaient la juridiction d’un prince de l’empire, qui avait abandonné son pays à des ingrats pour ne pas se rendre lui- même coupable d’ingratitude envers l’empereur. Personne, jusque-là, pas même des ennemis déclarés, n’avaient attenté à la juridiction du prince-évêque; les impériaux seuls l’avaient violée honteusement, eux qui auraient dû plutôt la maintenir. Aussi n’est-il pas difficile de prévoir le jugement de la postérité sur cette conduite indigne. Ils avaient offert aux Français de la garnison de Porrentruy douze cents louis, s’ils voulaient leur rendre le bailli de Delémont, pour le tourmenter à plaisir et lui faire payer une forte rançon suivant leur fantaisie insupportables Un prêtre avait écrit une lettre de Porrentruy à son frère qui était le père gardien des capucins à Delémont, et l’avait fait porter par un enfant pauvre. Cette lettre ne renfermait rien qui pût éveiller des soupçons ; cependant le lieutenant-colonel de Mora, entre les mains duquel cette lettre était tombée, s’étant assuré par sa lecture qu’elle n’était inspirée que par des sentiments d’amitié fraternelle, et qu’elle n’offrait rien d’équivoque ni de répréhensible, la fit remettre au père gardien, mais il fit couper une oreille à ce pauvre enfant, qui avait été le malheureux messager. Sa dureté et sa barbarie pouvaient à peine être égalées par la férocité des bêtes fauves. Enfin leur orgueil, et surtout celui du même de Mora, s’était élevé à un tel degré d’audace et d’arrogance, que ce dernier disait publiquement ne rien tant désirer que de rencontrer le prince-évêque en personne. Le prince de son côté, plongé dans l’affliction, était encore en butte aux accusations fausses tant des Français que des impériaux. Les Français (86)  l’accusaient d’avoir appelé les impériaux dans ce pays ; les impériaux lui attribuaient la perte des meilleures compagnies de l’armée impériale.</w:t>
      </w:r>
    </w:p>
    <w:p>
      <w:pPr>
        <w:pStyle w:val="Normal"/>
        <w:jc w:val="left"/>
        <w:rPr>
          <w:sz w:val="24"/>
        </w:rPr>
      </w:pPr>
      <w:r>
        <w:rPr>
          <w:sz w:val="24"/>
        </w:rPr>
        <w:t>Cependant le prince-évêque faisait appel à toute son énergie pour chercher à délivrer ses Etats de ces troupes; Galas lui en avait fait concevoir l’espérance; car le 25 mars, il lui avait écrit de patienter encore un peu, et qu’il prendrait ses mesures pour retirer ses troupes dans quelques jours. Mais les jours se suivaient, et l’insolence de cette soldatesque inamovible augmentait avec le temps. Rien n’échappait à sa rapacité ; elle ravageait, dévastait, pillait, sans plus de respect pour les choses sacrées que pour des objets quelconques; les cloches d’airain étaient enlevées aux églises, puis brisées et mises en vente. Tout prenait un misérable aspect à jamais déplorable.</w:t>
      </w:r>
    </w:p>
    <w:p>
      <w:pPr>
        <w:pStyle w:val="Normal"/>
        <w:ind w:firstLine="720"/>
        <w:jc w:val="left"/>
        <w:rPr>
          <w:sz w:val="24"/>
        </w:rPr>
      </w:pPr>
      <w:r>
        <w:rPr>
          <w:sz w:val="24"/>
        </w:rPr>
        <w:t>Les Français, de leur côté, menaçaient les premiers fonctionnaires du prince, et cherchaient à les prendre dans des pièges. Mais l’exemple du bailli de Delémont qui avait été arrêté récemment dans l’église d’Huningue, rendait ces derniers circonspects. Le prince, pour mettre sa personne et ses fonctionnaires à l’abri du danger, changea de résidence, et passa du château de Birseck dans celui de Dorneck, au canton de Soleure.</w:t>
      </w:r>
    </w:p>
    <w:p>
      <w:pPr>
        <w:pStyle w:val="Normal"/>
        <w:ind w:firstLine="720"/>
        <w:jc w:val="left"/>
        <w:rPr>
          <w:sz w:val="24"/>
        </w:rPr>
      </w:pPr>
      <w:r>
        <w:rPr>
          <w:sz w:val="24"/>
        </w:rPr>
        <w:t>Le P. recteur du collège de Porrentruy revint de Paris, en compagnie d’un père jésuite d’origine française, nommé Binassim, qu’il plaça dans ce collège par ordre du roi ou de ses ministres. Le roi lui avait paru assez mal disposé à son égard, et ses ministres prévenus, de même que toute la cour, en avaient conçu une opinion défavorable. C’est avec peine qu’il avait obtenu une audience pour exposer ses raisons. Les capitaines qui commandaient la garnison de Porrentruy avaient noirci les jésuites par de grossières calomnies, qui méritent d’être rapportées. Cette garnison avait arrêté et fait prisonnier comme espion un soldat limousin, français d’origine, errant dans les rues de cette ville, qui appartenait à l’armée des impériaux et avait servi sous les ordres du duc de Lorraine. Ces capitaines le subornèrent afin qu’il accusât les jésuites de trahison, de conspirations secrètes, d’embauchage et de manoeuvres perfides. Ce calomniateur à gages fut donc mis en présence de quatre bourgeois et d’un notaire, car le magistrat avait pris la fuite, et commença à débiter les calomnies qu’il était chargé de dire, et à en affirmer la véracité. L’un des assistants, Thiéhaud (87) Choulat, remarqua l’imposture et dit à ce misérable : « Faites attention à ce que vous dites; les torts dont vous accusez ces religieux sont graves, et si vous calomniez, vous serez sévèrement puni. Vous ne tromperez pas Dieu comme vous trompez les hommes. » Ce soldat effrayé par cet avertissement se rétracta, et déclara publiquement qu’il avait été poussé à un faux témoignage par l’appât d’une récompense, et que tout ce qu’il avait dit n’était pas vrai. Les capitaines voyant cela, entraînèrent cet homme hors de l’appartement, et lui adressèrent de vifs reproches, surtout le capitaine Cadaniel qui alla jusqu’à le menacer de le faire rouer vif, s’il ne maintenait et n’attestait sa déposition. Ce soldat produit de nouveau en présence de ce plaisant tribunal, affirma non-seulement sa précédente déclaration, mais il y ajouta encore beaucoup d’autres calomnies. Il affirma entre autres, qu’il avait été chargé d’apporter aux jésuites le cachet portant le mot d’ordre de la trahison de l’évêque, et qu’il l’avait laissé tomber par hazard en ôtant son gant, dans la précipitation de sa course à cheval. Cette déposition qui se trouvait à Paris, ne rendait pas médiocrement suspect le P. recteur, et peu s’en fallut qu’il ne fut mis en prison, et forcé de faire connaissance avec les cachots de la Bastille. Le succès de sa mission fut longtemps douteux, jusqu’à ce qu’il découvrit un homme pieux, favorable aux jésuites et secrétaire du roi, dont l’autorité a rétabli les affaires un peu chancelantes. Ce secrétaire lui dit entre autres : « Mon Père, vous avez affaire avec un calviniste de la pire espèce, qui ne cessera de vous persécuter, dès le moment qu’il a commencé ses vexations. » Ce calviniste était le comte de la Suze.</w:t>
      </w:r>
    </w:p>
    <w:p>
      <w:pPr>
        <w:pStyle w:val="Normal"/>
        <w:ind w:firstLine="720"/>
        <w:jc w:val="left"/>
        <w:rPr>
          <w:sz w:val="24"/>
        </w:rPr>
      </w:pPr>
      <w:r>
        <w:rPr>
          <w:sz w:val="24"/>
        </w:rPr>
        <w:t>Il faut que le roi de France ait pris cette guerre bien à coeur, puisqu’au mépris de son titre de roi très-chrétien, il est allé jusqu’à chasser les religieux de leurs monastères, mais on ne trouvera rien d’étonnant à cela, si l’on fait attention qu’il avait confié l’honneur de conduire cette guerre colossale au soin des hérétiques. En effet, le duc de Rohan, le maréchal de la Force, le comte de la Suze et tant d’autres calvinistes renforcés étaient à la tête des armées, ou présidaient à leur organisation, ou commandaient les garnisons.</w:t>
      </w:r>
    </w:p>
    <w:p>
      <w:pPr>
        <w:pStyle w:val="Normal"/>
        <w:ind w:firstLine="720"/>
        <w:jc w:val="left"/>
        <w:rPr>
          <w:sz w:val="24"/>
        </w:rPr>
      </w:pPr>
      <w:r>
        <w:rPr>
          <w:sz w:val="24"/>
        </w:rPr>
        <w:t>Le P. recteur laissa donc à Porrentruy le père jésuite d’origine française et partit lui-même pour Fribourg en Suisse. Mais dans sa route, il fut arrêté par les impériaux, ramené à Delémont, où il fut retenu pendant quelques semaines. Quelle (88) triste et malheureuse situation! Traité en ennemi par les uns, en espion par les autres, et suspect aux deux parties! Un autre jésuite français, nommé Parisot, vint rejoindre le père Binassim, et habiter le collège avec lui.</w:t>
      </w:r>
    </w:p>
    <w:p>
      <w:pPr>
        <w:pStyle w:val="Normal"/>
        <w:ind w:firstLine="720"/>
        <w:jc w:val="left"/>
        <w:rPr>
          <w:sz w:val="24"/>
        </w:rPr>
      </w:pPr>
      <w:r>
        <w:rPr>
          <w:sz w:val="24"/>
        </w:rPr>
        <w:t>Le calomniateur limousin dont on a parlé plus haut, voulant satisfaire à son devoir paschal à la manière des catholiques pour calmer sa conscience, dénonça de nouveau lui-même son imposture, déclara publiquement qu’il n’avait cédé qu’aux menaces et à la peur, et rétracta toutes les calomnies qu’il avait avancées contre les jésuites. Le père recteur reçut à son retour cette rétractation écrite, avec l’autorisation de la produire en public lorsqu’il le trouverait utile, pour la justification de la Compagnie à laquelle il appartenait.</w:t>
      </w:r>
    </w:p>
    <w:p>
      <w:pPr>
        <w:pStyle w:val="Normal"/>
        <w:ind w:firstLine="720"/>
        <w:jc w:val="left"/>
        <w:rPr>
          <w:sz w:val="24"/>
        </w:rPr>
      </w:pPr>
      <w:r>
        <w:rPr>
          <w:sz w:val="24"/>
        </w:rPr>
        <w:t>Il convient de rapporter ici un trait d’insigne méchanceté, que le démon lui-même pourrait à peine imaginer. Les capitaines de la garnison de Porrentruy, avant d’exciter le soldat limousin, qui portait le nom malheureux de Mallemort, à rendre un faux témoignage, l’avaient engagé à faire semblant d’aller à confesse près des jésuites, et de leur dire entre autres, qu’il était venu à Porrentruy, dans l’intention de livrer la ville et le château aux impériaux par trahison. Voici quel était le raisonnement de ces capitaines : ou celui qui entendra la confession nous dénoncera ce projet, et alors nous accuserons les jésuites d’avoir violé le secret de la confession; ou il gardera le silence, et nous en concluerons que les jésuites ont manqué de fidélité au roi. Ils envoyèrent donc ce soldat limousin au collège pour demander un prêtre afin de se confesser. Le P. recteur, qui avait déjà appris à se tenir en garde contre les manoeuvres de pareilles gens, refusa de se rendre à cette demande, et déclara que les jésuites n’avaient point l’habitude d’entendre les confessions des criminels qui n’étaient pas encore condamnés, et qu’il y avait d’autres prêtres dans la ville, auxquels ils pouvaient s’adresser. Les capitaines de la garnison ayant appris cette réponse, allèrent eux-mêmes trouver le P. recteur, et lui demandèrent en simulant l’étonnement pourquoi un prêtre refusait ce service à un chrétien du même culte; que c’était blesser la charité et manquer de dévouement au roi. Le P. recteur se vit donc forcé d’envoyer deux de ses pères, dont l’un devait être servant de l’autre, auprès de ce prisonnier, qui fit semblant de se confesser. Les deux capitaines attendaient en dehors, et, lorsque le prêtre eut terminé (89) et comme il se préparait à s’en aller, ils le retinrent, et usant de flatteries, ils lui demandèrent ce que faisait ce criminel, ce qu’il disait, s’il ne laissait rien entrevoir qui pût compromettre la chose publique? « J’ai rempli mon devoir», fut toute la réponse du jésuite et il s’en alla. Les capitaines ne se tinrent pas pour battus, et revinrent à la charge auprès du P. recteur, en cherchant adroitement à savoir de lui, s’il n’avait rien appris de ses pères au sujet de l’état physique et moral du prisonnier, sur ses intentions, ses projets? Mais voyant qu’il leur était impossible d’en tirer encore moins de renseignements que du précédent, ils allèrent trouver le comte de la Suze, et ils convinrent ensemble de provoquer l’expulsion des jésuites par l’imposture qu’ils avaient imaginée.</w:t>
      </w:r>
    </w:p>
    <w:p>
      <w:pPr>
        <w:pStyle w:val="Normal"/>
        <w:ind w:firstLine="720"/>
        <w:jc w:val="left"/>
        <w:rPr>
          <w:sz w:val="24"/>
        </w:rPr>
      </w:pPr>
      <w:r>
        <w:rPr>
          <w:sz w:val="24"/>
        </w:rPr>
        <w:t>Le 5 mai 1636, le comte de la Suze fit publier une ordonnance par laquelle il était enjoint aux bourgeois et aux habitants de Porrentruy qui avaient quitté, de rentrer dans cette ville, jusqu’au 12 du même mois, sous peine de se rendre coupables du crime de lèse-majesté envers le roi de France, de voir leurs biens confisqués et vendus, et d’être arrêtés et mis en prison, dans quelque lieu qu’ils fussent rencontrés. Le comte de la Suze prêchait à des sourds; personne ne fut assez sot ni assez mal avisé pour se laisser prendre à ces menaces. Chacun redoutait de tomber dans une dure nécessité, si la ville venait à subir un nouveau siège. Le 15 mai, il publia une autre ordonnance un peu moins sévère, par laquelle il avertissait ceux qui ne rentreraient pas, qu’il serait prélevé sur leurs biens autant qu’il faudrait pour nourrir les soldats du roi. Cette ordonnance n’eut pas plus d’effet que la première ; on n’avait pas oublié que l’année précédente les rentes des absents avaient déjà reçu cette destination.</w:t>
      </w:r>
    </w:p>
    <w:p>
      <w:pPr>
        <w:pStyle w:val="Normal"/>
        <w:jc w:val="left"/>
        <w:rPr>
          <w:sz w:val="24"/>
        </w:rPr>
      </w:pPr>
      <w:r>
        <w:rPr>
          <w:sz w:val="24"/>
        </w:rPr>
      </w:r>
    </w:p>
    <w:p>
      <w:pPr>
        <w:pStyle w:val="Normal"/>
        <w:jc w:val="left"/>
        <w:rPr>
          <w:sz w:val="24"/>
        </w:rPr>
      </w:pPr>
      <w:r>
        <w:rPr>
          <w:sz w:val="24"/>
        </w:rPr>
        <w:t>Les circonstances au milieu desquelles il fallait vivre, étaient les plus difficiles qu’on eut jamais vues. Si l’on faisait paraître le moindre dévouement au prince-évêque et à l’empereur, auquel on était lié par le serment de fidélité, on s’attirait l’indignation et la haine des Français, et l’on se rendait coupable de lèse-majesté. Si l’on prenait parti pour ces derniers, si l’en approuvait leurs actes et si l’on favorisait leurs projets, on manquait à son devoir et à celui d’homme d’honneur et de fidèle sujet. Les Français montraient tant de zèle, qu’ils ne pouvaient souffrir qu’on louât toute autre personne que leur (90) roi et la nation française. Il fallait user d’une patience insigne, ou courir des dangers pressants.</w:t>
      </w:r>
    </w:p>
    <w:p>
      <w:pPr>
        <w:pStyle w:val="Normal"/>
        <w:ind w:firstLine="720"/>
        <w:jc w:val="left"/>
        <w:rPr>
          <w:sz w:val="24"/>
        </w:rPr>
      </w:pPr>
      <w:r>
        <w:rPr>
          <w:sz w:val="24"/>
        </w:rPr>
        <w:t>Or, il n’est pas si facile de connaître les causes et de rechercher les motifs des graves dissensions qui se sont élevées entre l’empereur et le roi de France ; il ne faut pas les apprécier, à l’exemple de ces hommes du monde qui mesurent les causes des événements à l’aide de subtilités humaines et de considérations captieuses. Si parmi ces causes, il en est qui touchent à l’ordre moral, l’ambition, la fierté, la jalousie tiennent le premier rang. C’est ce que je dirai seulement de leurs ministres et de leurs officiers. Quant aux princes eux-mêmes, si pieux, et rattachés entre eux par des liens si étroits de parenté, il n’est pas permis de les soupçonner.</w:t>
      </w:r>
    </w:p>
    <w:p>
      <w:pPr>
        <w:pStyle w:val="Normal"/>
        <w:ind w:firstLine="720"/>
        <w:jc w:val="left"/>
        <w:rPr>
          <w:sz w:val="24"/>
        </w:rPr>
      </w:pPr>
      <w:r>
        <w:rPr>
          <w:sz w:val="24"/>
        </w:rPr>
        <w:t>La piété et la sainteté de la vie de l’empereur Ferdinand II sont connues de tout le monde ; les vertus singulières et les belles qualités du roi Louis XIII ne sont de même un mystère pour personne ; elles l’ont fait si agréable à Dieu, qu’il a non-seulement rendu, par le seul attouchement, la santé à des scrofuleux, à la faveur de ce don et de ce privilège particulier, accordé aux rois très-chrétiens, mais encore, dit-on, rendu la vue à des aveugles et guéri d’autres infirmités. (1) On dit qu’il s’approche avec une dévotion respectueuse de la sainte table, chaque semaine ; qu’il passe des nuits entières en prières, et qu’il a une grande horreur pour tous ces plaisirs auxquels s’adonnent la plupart des rois et des princes, avec une licence effrénée. Un souverain le voyant récemment plus gai que de coutume lui demanda en cherchant à l’amorcer : Pourquoi un si grand monarque ne suivait pas ses penchants, et ne goûtait pas de ces voluptés, qui sont commue greffées sur la nature humaine? Le roi lui répondit : je paie mon tribut aux exigences</w:t>
      </w:r>
    </w:p>
    <w:p>
      <w:pPr>
        <w:pStyle w:val="Normal"/>
        <w:jc w:val="left"/>
        <w:rPr>
          <w:sz w:val="24"/>
        </w:rPr>
      </w:pPr>
      <w:r>
        <w:rPr>
          <w:sz w:val="24"/>
        </w:rPr>
      </w:r>
    </w:p>
    <w:p>
      <w:pPr>
        <w:pStyle w:val="Normal"/>
        <w:jc w:val="center"/>
        <w:rPr>
          <w:sz w:val="24"/>
        </w:rPr>
      </w:pPr>
      <w:r>
        <w:rPr>
          <w:sz w:val="24"/>
        </w:rPr>
        <w:t>______________________________________</w:t>
      </w:r>
    </w:p>
    <w:p>
      <w:pPr>
        <w:pStyle w:val="Normal"/>
        <w:jc w:val="left"/>
        <w:rPr>
          <w:sz w:val="24"/>
        </w:rPr>
      </w:pPr>
      <w:r>
        <w:rPr>
          <w:sz w:val="24"/>
        </w:rPr>
      </w:r>
    </w:p>
    <w:p>
      <w:pPr>
        <w:pStyle w:val="Normal"/>
        <w:jc w:val="left"/>
        <w:rPr>
          <w:sz w:val="24"/>
        </w:rPr>
      </w:pPr>
      <w:r>
        <w:rPr>
          <w:sz w:val="24"/>
        </w:rPr>
        <w:t>(1)</w:t>
        <w:tab/>
        <w:t>La tradition qui attribuait la guérison de certaines maladies par l’attouchement d’une main royale, remonte aux temps de l’empire romain, et peut-être plus haut. Adrien, Vespasien, Aurélien passaient pour opérer des guérisons de cette nature. Ce pouvoir se retrouve partout au moyen-âge ; les rois d’Angleterre passaient pour guérir les malades atteints d’épilepsie, les rois de Hongrie, les débarrassaient de la jaunisse, les rois de France guérissaient les scrofuleux. Le toucher avait lieu aux quatre grandes fêtes de l’année ;  le premier médecin, debout derrière les rangées de malades, prenait la tête de chacun des scrofuleux, et la présentait au roi, lequel formant la croix sur la face avec la main prononçait ces mots : « Le roi te touche et Dieu te guérisse ». La dernière fois qu’eut lieu le toucher du roi, ce fut aux fêtes de Pâques de 1774. Louis XVI toucha ces jours-là 2900 malades. Cette pratique n’est plus exercée que par la reine Victoria. (Note du traducteur.) (91)</w:t>
      </w:r>
    </w:p>
    <w:p>
      <w:pPr>
        <w:pStyle w:val="Normal"/>
        <w:jc w:val="left"/>
        <w:rPr>
          <w:sz w:val="24"/>
        </w:rPr>
      </w:pPr>
      <w:r>
        <w:rPr>
          <w:sz w:val="24"/>
        </w:rPr>
      </w:r>
    </w:p>
    <w:p>
      <w:pPr>
        <w:pStyle w:val="Normal"/>
        <w:jc w:val="center"/>
        <w:rPr>
          <w:sz w:val="24"/>
        </w:rPr>
      </w:pPr>
      <w:r>
        <w:rPr>
          <w:sz w:val="24"/>
        </w:rPr>
        <w:t>___________________________________________</w:t>
      </w:r>
    </w:p>
    <w:p>
      <w:pPr>
        <w:pStyle w:val="Normal"/>
        <w:jc w:val="left"/>
        <w:rPr>
          <w:rFonts w:eastAsia="Zurich Lt BT"/>
          <w:sz w:val="24"/>
        </w:rPr>
      </w:pPr>
      <w:r>
        <w:rPr>
          <w:rFonts w:eastAsia="Zurich Lt BT"/>
          <w:sz w:val="24"/>
        </w:rPr>
        <w:t xml:space="preserve"> </w:t>
      </w:r>
    </w:p>
    <w:p>
      <w:pPr>
        <w:pStyle w:val="Normal"/>
        <w:jc w:val="left"/>
        <w:rPr>
          <w:rFonts w:eastAsia="Zurich Lt BT"/>
          <w:sz w:val="24"/>
        </w:rPr>
      </w:pPr>
      <w:r>
        <w:rPr>
          <w:rFonts w:eastAsia="Zurich Lt BT"/>
          <w:sz w:val="24"/>
        </w:rPr>
        <w:t xml:space="preserve"> </w:t>
      </w:r>
    </w:p>
    <w:p>
      <w:pPr>
        <w:pStyle w:val="Normal"/>
        <w:jc w:val="left"/>
        <w:rPr>
          <w:rFonts w:eastAsia="Zurich Lt BT"/>
          <w:sz w:val="24"/>
        </w:rPr>
      </w:pPr>
      <w:r>
        <w:rPr>
          <w:rFonts w:eastAsia="Zurich Lt BT"/>
          <w:sz w:val="24"/>
        </w:rPr>
        <w:t xml:space="preserve"> </w:t>
      </w:r>
    </w:p>
    <w:p>
      <w:pPr>
        <w:pStyle w:val="Normal"/>
        <w:jc w:val="left"/>
        <w:rPr>
          <w:sz w:val="24"/>
        </w:rPr>
      </w:pPr>
      <w:r>
        <w:rPr>
          <w:sz w:val="24"/>
        </w:rPr>
      </w:r>
    </w:p>
    <w:p>
      <w:pPr>
        <w:pStyle w:val="Normal"/>
        <w:jc w:val="left"/>
        <w:rPr>
          <w:sz w:val="24"/>
        </w:rPr>
      </w:pPr>
      <w:r>
        <w:rPr>
          <w:sz w:val="24"/>
        </w:rPr>
        <w:t>de la nature aussi bien que vous ; plus facilement que vous je pourrais satisfaire à mes besoins et à mes désirs ; mais je suis retenu par la crainte de Dieu qui vous manque. Ce souverain galant eut la bouche fermée, et sa confusion fit rire les assistants. Un religieux appartenant à une famille opulente et de moeurs assez austères qui se trouvait présent par hasard à cette scène, a répété plusieurs fois, que cette réponse lui en avait plus appris, que les austérités et les exercices de la vie religieuse pendant plusieurs années. C’est ainsi que l’exemple l’emporte sur le précepte. Est-ce donc à tort que l’on s’étonne de voir deux monarques aussi pieux, qui se distinguent l’un et l’autre par leurs sentiments d’humanité, se faire une guerre si funeste et si cruelle? Dieu seul connaît les véritables motifs de cette guerre ; car il n’est point douteux qu’il nous a envoyé ce fléau pour châtier les péchés des hommes et punir de grands crimes. Aussi on a plus à se plaindre des dommages causés par les amis que des vexations de ceux qui se posaient ouvertement en ennemis. il est certain que les Suédois, qui ne faisaient pas mystère de leur hostilité, ne se sont jamais montrés si cruels que les impériaux, dont le rôle devait être de repousser la violence et d’empêcher les dommages. Les Français se sont montrés a la vérité plus humains, ils observaient davantage la discipline militaire, et n’étaient pas trop onéreux, si on les compare aux autres. Il faut leur rendre cette justice, c’est que dans les commencements, ils se sont comportés raisonnablement, ont fait la guerre à la manière de leurs ancêtres, ne se sont adonnés à aucune déprédation illicite, avant que les impériaux ne les aient poussés à bout, ou dans l’intention d’enlever une proie à l’ennemi. Dans leurs quartiers d’hiver, comme dans leurs logements en garnison, ils ne molestaient pas tant leurs hôtes, et se contentaient d’une table frugale. Mais ceci ne s’applique qu’aux Français et nullement aux Ecossais, Irlandais, Allemands, ni à ces soldats d’autres nations qui servaient sous les drapeaux du roi de France. Ces derniers avaient un autre genre de vie et ne le cédaient en rien aux impériaux.</w:t>
      </w:r>
    </w:p>
    <w:p>
      <w:pPr>
        <w:pStyle w:val="Normal"/>
        <w:ind w:firstLine="720"/>
        <w:jc w:val="left"/>
        <w:rPr>
          <w:sz w:val="24"/>
        </w:rPr>
      </w:pPr>
      <w:r>
        <w:rPr>
          <w:sz w:val="24"/>
        </w:rPr>
        <w:t>Les Français eux-mêmes finirent par se relâcher dans leur conduite et dans l’observation de leur discipline digne d’éloges : ils montraient moins de retenue dans leur manière d’agir, plus d’insolence dans leurs taquineries, et se permettaient de piller les passants; les blés qu’ils avaient achetés (92) jusqu’alors en payant exactement le prix convenu, ils les prenaient violemment aux habitants et aux campagnards. Ils enlevèrent çà et là toutes les cloches d’airain aux tours et aux clochers. Ce sont d’ailleurs des hommes légers, pleins de jactance, avides de louanges et de gloire, qu’ils recherchent quelquefois d’une manière ridicule, en pratiquant des mines. Si par hasard, ils s’emparent d’une cahutte, ils ont réduit une place forte ; s’ils se rendent maîtres d’un bourg, ils ont pris la ville la plus importante de toute l’Allemagne; s’ils ont battu une bande de paysans sans défense, ou un groupe de soldats surpris, ils se flattent d’avoir remporté la plus grande victoire qu’on ait vue depuis longtemps; les nouvelles en sont répandues avec rapidité, le roi en est averti, on lui demande ses instructions ultérieures, comme si ses troupes s’ennuyaient, après la prétendue défaite de toute une province et la fuite des ennemis. Il en résulte que les hommes au caractère sérieux peuvent difficilement s’empêcher de rire, à l’aspect de cette jactance prématurée et de cette insipide vanité. Au reste, leur cavalerie forme leur principale force, leur infanterie n’a pas la même importance.</w:t>
      </w:r>
    </w:p>
    <w:p>
      <w:pPr>
        <w:pStyle w:val="Normal"/>
        <w:ind w:firstLine="720"/>
        <w:jc w:val="left"/>
        <w:rPr>
          <w:sz w:val="24"/>
        </w:rPr>
      </w:pPr>
      <w:r>
        <w:rPr>
          <w:sz w:val="24"/>
        </w:rPr>
        <w:t>Les malheureux habitants de Delémont étaient encore dans la même situation, et leurs plaintes réitérées et leurs lamentations indiquaient qu’il est plus facile de raconter les infortunes d’autrui, que de s’habituer à tous les genres de calamités. Les troupes les avaient épuisés et réduits à un tel dénuement qu’il eût été plus facile de faire jaillir de l’eau d’un caillou que de tirer une rappe de leurs bourses. Néanmoins les lieutenants-colonels de Mora et Paradeiser avaient la barbarie de prétendre que ces fidèles sujets de l’empire n’avaient pas supporté de charges ou que celles-ci étaient bien légères, si les habitants de Delémont n’étaient pas impliqués dans des dettes, dont ils ne pourraient s’exonérer pendant une longue série d’années. Ils réclamèrent donc aux bourgeois une somme de 5,000 florins, en les menaçant que si cette somme n’était pas payée dans un court espace de temps, ils abandonneraient la ville au pillage et y feraient ensuite mettre le feu ; et afin d’inspirer une terreur efficace, ils arrêtèrent quelques bourgeois qui furent mis en prison. Les bourgeois s’empressèrent d’informer l’évêque de ces circonstances, en le suppliant de venir à leur secours. Ils rejetaient la faute de leur malheur sur leurs principaux concitoyens qui avaient pris la fuite (93); car les soldats ne voyaient pas sans mauvaise humeur l’absence des bourgeois les plus opulents et les plus riches, qui s’étaient soustraits au fardeau des charges publiques, et qui en avaient laissé tout le poids et l’embarras aux habitants pauvres on moins fortunés. Le prince-évêque donna l’ordre aussitôt à un de ses fonctionnaires qui habitait Moutiers-Grandval, de rassembler les bourgeois qui s’étaient exilés volontairement, et de leur commander de réunir entre eux la somme de 4,000 florins, afin d’éloigner un désastre public et d’éviter que les biens des particuliers ne devinssent la proie des soldats. Il leur fit dire en outre, qu’il serait tenu compte de la somme fournie par chacun d’eux dans la première réunion des Etats de l’évêché, que s’ils n’obéissaient pas à cet ordre, et si un dommage en résultait pour la chose publique ou pour les particuliers, ils seraient rendus responsables de toutes les conséquences fâcheuses de leur désobéissance, et contraints de réparer autant que possible avec leur propre bien tous les dommages occasionnés qu’enfin s’ils ne pouvaient parfaire cette somme avec leurs cassettes particulières, ils devaient faire des démarches pour l’emprunter à Soleure ou dans un autre endroit. Les bourgeois qui s’étaient exilés ayant pris communication de l’ordre du prince-évêque, lui répondirent que ce n’était point à cause des ennuis qu’ils éprouvaient dans leur pars, ni pour se soustraire aux charges qu’ils avaient quitté leurs foyers, mais qu’ils avaient été contraints de fuir pour éviter l’insolence des soldats et la tyrannie de leurs chefs; qu’il ne serait d’aucune utilité pour eux-mêmes, pour le pays, ni pour le prince-évêque s’ils étaient tous jetés en prison, et livrés en holocauste à l’insatiable avidité de ces tyrans. Qu’au reste, ils n’avaient pas assez d’argent pour fournir cette somme par eux-mêmes; qu’ils étaient en exil, errant de côté et d’autre avec leurs femmes et leurs enfants, journellement obligés à des dépenses considérables, sans espoir de voir terminer bientôt leurs infortunes; que les menaces de pillage et d’incendie faites par les impériaux ne devaient pas être prises en considération, attendu que la ville de Delémont était tellement dévastée qu’il serait plus facile de la rebâtir à neuf que de réparer les ruines qui restent encore; qu’il aurait mieux valu l’abandonner dès le principe à la fureur des soldats, que d’en être réduits à redouter l’incendie après tant de sacrifices ; que chacun d’entre eux avait payé et payait encore aux soldats logés dans sa demeure (94) une certaine somme par semaine, pour les empêcher de faire du mal et de ruiner la maison ; qu’ils tâcheraient cependant d’emprunter sous leur garantie commune à Soleure ou ailleurs, la somme aussi forte que les créanciers voudraient confier à leur honnête réputation. Bientôt, un des exilés, membre du conseil de Delémont, qui ne pouvait se faire à cette vie pleine d’adversités, fut saisi d’une émotion si forte, qu’il se laissa tomber dans une mélancolie profonde, et mourut après une courte maladie. Les autres parvinrent à réunir avec beaucoup de peine une somme de trois mille florins. L’évêque informé de ce résultat, écrivit aux chefs militaires pour les prier de se contenter de cette somme, et de rendre la liberté aux prisonniers. Ces chefs, après avoir touché ces écus, réclamèrent encore 4,500 florins, en disant que c’était la somme que les bourgeois avaient promise ; ils retinrent encore leurs prisonniers et les traitèrent avec tant de barbarie, qu’ils devinrent malades de la peste, dont plusieurs moururent. Parmi eux se trouvait un licencié en droit de Delémont, que ces chefs accusaient de leur avoir promis davantage. Celui-ci était à toute extrémité, lorsque le vieux capitaine Reuttner lui demanda s’il avait promis quelque chose. Je n’ai rien promis du tout, répondit le moribond. Les prisonniers retenus par la force durent néanmoins prendre patience jusqu’à ce que la somme entière fût versée. C’étaient les soldats de l’empereur qui sévissaient impunément contre un pays dévoué ; c’est ainsi qu’ils traitaient les fidèles sujets de l’empire. Si Colloredo leur avait fait goûter les rigueurs de l’âge de fer, la période qu’ils traversaient alors était bien celle de la barbarie, auprès de laquelle celle de Colloredo aurait pu passer pour l’âge d’or.</w:t>
      </w:r>
    </w:p>
    <w:p>
      <w:pPr>
        <w:pStyle w:val="Normal"/>
        <w:ind w:firstLine="720"/>
        <w:jc w:val="left"/>
        <w:rPr>
          <w:sz w:val="24"/>
        </w:rPr>
      </w:pPr>
      <w:r>
        <w:rPr>
          <w:sz w:val="24"/>
        </w:rPr>
        <w:t>Cependant la paix conclue entre l’empereur et le duc de Saxe ne présentait aucun résultat; les articles en demeuraient sans observation ; les conditions étaient rejetées ; on reléguait bien loin la discipline militaire, dont les règles publiquement fixées avaient rendu le courage aux esprits abattus et aux opprimés, dans l’espoir de jours plus heureux. Les troupes ne se conformaient nullement aux ordonnances ni aux injonctions de l’empereur ou du roi de Hongrie, que dans les cas où ces ordonnances ne seraient point contraires à leurs méfaits et à leurs exactions.</w:t>
      </w:r>
    </w:p>
    <w:p>
      <w:pPr>
        <w:pStyle w:val="Normal"/>
        <w:ind w:firstLine="720"/>
        <w:jc w:val="left"/>
        <w:rPr>
          <w:sz w:val="24"/>
        </w:rPr>
      </w:pPr>
      <w:r>
        <w:rPr>
          <w:sz w:val="24"/>
        </w:rPr>
        <w:t>Déjà tant de personnes avaient succombé sous les effets de la famine, de la guerre, de la peste, que dans l’évêché de (95) Bâle et les contrées voisines, il restait à peine le tiers de la population; la contagion prit un caractère tellement violent vers le commencement de l’été, que personne ne paraissait pouvoir échapper à ses effets menaçants.</w:t>
      </w:r>
    </w:p>
    <w:p>
      <w:pPr>
        <w:pStyle w:val="Normal"/>
        <w:ind w:firstLine="720"/>
        <w:jc w:val="left"/>
        <w:rPr>
          <w:sz w:val="24"/>
        </w:rPr>
      </w:pPr>
      <w:r>
        <w:rPr>
          <w:sz w:val="24"/>
        </w:rPr>
        <w:t>Au milieu de tant d’afflictions, Dieu eut pitié de ses pauvres créatures et leur procura quelque soulagement. Dans un endroit sauvage et retiré de la Suisse, à environ 2 lieues d’Estavayer, au canton de Fribourg, il fit jaillir au pied d’une croix de bois comme de la base d’un port, une source dont l’eau, à la faveur de la Ste-Vierge, rendait l’ouïe aux sourds, la parole aux muets, la vue aux aveugles, la marche facile aux boiteux, la force aux infirmes, la santé aux personnes affectées de langueur, la sécurité aux affligés, la guérison aux malades. Vous auriez pu y voir des énergumènes délivrés du mauvais esprit, des boiteux bondir à leur propre stupéfaction, des aveugles admirer enfin la si grande variété des choses, des muets, parlant très-distinctement, raconter la bonté infinie du Créateur, des personnes qui avaient eu les membres longtemps raidis par la contraction des nerfs, leur donner facilement toutes les inflexions possibles, des individus couverts d’une gale dévorante rendus parfaitement propres, enfin des malades affectés de maux de toute nature, totalement guéris, par cette eau, ou par celle de deux sources voisines, suivant la diversité des maladies, soit en buvant cette eau, suit en s’y lavant ou en s’en frottant le corps. Et ce que l’on admirait le plus, c’est que les sectaires et les calvinistes ressentaient les mêmes effets !</w:t>
      </w:r>
    </w:p>
    <w:p>
      <w:pPr>
        <w:pStyle w:val="Normal"/>
        <w:ind w:firstLine="720"/>
        <w:jc w:val="left"/>
        <w:rPr>
          <w:sz w:val="24"/>
        </w:rPr>
      </w:pPr>
      <w:r>
        <w:rPr>
          <w:sz w:val="24"/>
        </w:rPr>
        <w:t>Avant de quitter Porrentruy, l’évêque de Bâle avait conçu un projet magnifique, et  qui mérite d’être transmis à la postérité. Il voulait amener au château de cette ville, au moyen d’un aqueduc, une source très limpide, qui jaillit dans la forêt voisine du Fahy. Déjà une colline, placée entre la source et le château, était en partie traversée par une galerie souterraine, et présentait à l’eau un accès facile avec une pente suffisante. Mathieu de GalI, chanoine de Moutiers-Grandval, très versé dans ce genre de travaux et dans la construction des édifices, s’était chargé de l’entreprise, et avait promis de la conduire à bonne fin dans deux ans ; mais les fureurs de la guerre vinrent retarder l’exécution de ce projet, et forcèrent enfin les ouvriers à quitter leurs travaux. En attendant, cet ingénieur mourut, vers la Pentecôte, en 1636.</w:t>
      </w:r>
    </w:p>
    <w:p>
      <w:pPr>
        <w:pStyle w:val="Normal"/>
        <w:ind w:firstLine="720"/>
        <w:jc w:val="left"/>
        <w:rPr>
          <w:sz w:val="24"/>
        </w:rPr>
      </w:pPr>
      <w:r>
        <w:rPr>
          <w:sz w:val="24"/>
        </w:rPr>
        <w:t xml:space="preserve">Depuis longtemps le bruit courait que la Diète se réunirait (96) le 9 juin à Ratisbonne, pour y conclure la paix tant désirée; on indiquait l’époque où l’empereur quitterait Vienne pour se mettre en route ; mais tous ces bruits ne se réalisèrent point et l’espérance de ceux qui attendaient de bons résultats fut encore déçue. Par contre, le roi de France, Louis XIII, fit envahir la Bourgogne par le prince de Condé, qui fit le siége de Dôle et s’en empara. Le roi reprochait aux Bourguignons d’avoir fourni des secours en blés aux impériaux, qui avaient pris leurs quartiers d’hiver dans le val de Delémont. Il donnait encore d’autres raisons que je passe prudemment sous silence. Ce qui est certain, c’est qu’il voulait que cela se fit, et cela se faisait ; il est permis aux rois de faire tout ce qui leur convient, mais ils ont toujours soin d’alléguer pour couvrir leurs actions, la justice, la nécessité, l’utilité commune, la conservation des biens, des pays, des frontières et d’autres choses. Il est vrai qu’ils ne peuvent rien faire sans encourir la critique d’un </w:t>
        <w:tab/>
        <w:t>grand nombre, ni sans subir le jugement de la variété des opinions. S’ils pouvaient faire accepter par ceux qui les lisent, leurs motifs comme l’expression de la vérité, ils atteindraient suivant leurs voeux le but auquel ils visent; mais ceux qui sont désintéressés dans ces questions, pèsent ces motifs tels qu’ils sont, à leur juste valeur, et non suivant l’apparence qu’on leur prête.</w:t>
      </w:r>
    </w:p>
    <w:p>
      <w:pPr>
        <w:pStyle w:val="Normal"/>
        <w:ind w:firstLine="720"/>
        <w:jc w:val="left"/>
        <w:rPr>
          <w:sz w:val="24"/>
        </w:rPr>
      </w:pPr>
      <w:r>
        <w:rPr>
          <w:sz w:val="24"/>
        </w:rPr>
        <w:t xml:space="preserve">Les Bourguignons, pour repousser l’attaque et se défendre dans la guerre qui leur était suscitée contrairement aux traités d’alliance, prirent vigoureusement les armes, et appelèrent à leur aide leurs alliés et d’autres peuples. Le cardinal infant </w:t>
        <w:tab/>
        <w:t xml:space="preserve">d’Espagne, par une lettre du 15juin, datée de Bruxelles, les </w:t>
        <w:tab/>
        <w:t xml:space="preserve">engagea à résister avec force et à repousser l’ennemi en </w:t>
        <w:tab/>
        <w:t>ajoutant, que rien ne lui serait plus agréable ni plus à cœur que de leur porter secours en personne, mais que des affaires urgentes l’en empêchaient ; qu’il avait chargé de ce soin le duc de Lorraine, et qu’il espérait avec confiance que celui-ci, avec les soldats qu’il possédait déjà, et à l’aide des troupes auxiliaires que le roi de Hongrie allait lui envoyer, jointes aux forces que fournissait la province, résisterait aux efforts des Français, et les mettrait en déroute, avec l’aide de Dieu.</w:t>
      </w:r>
    </w:p>
    <w:p>
      <w:pPr>
        <w:pStyle w:val="Normal"/>
        <w:ind w:firstLine="720"/>
        <w:jc w:val="left"/>
        <w:rPr>
          <w:sz w:val="24"/>
        </w:rPr>
      </w:pPr>
      <w:r>
        <w:rPr>
          <w:sz w:val="24"/>
        </w:rPr>
        <w:t>Les Suisses, qui en vertu de leur alliance, auraient dû prêter assistance aux Bourguignons, hésitaient, cherchaient des attermoiements, et flottaient dans l’incertitude. Sur ces entrefaites, les Français ruinèrent et brûlèrent la ville de Quingey (97) et plusieurs autres villes et villages de Bourgogne. La fortune contraire et la ruine du comté de Bourgogne furent utiles à l’évêché de Bâle ; car les troupes impériales qui s’y trouvaient, et qui paraissaient y avoir fixé leur séjour à perpétuité, reçurent l’ordre de porter secours aux Bourguignons. Ces troupes quittèrent donc l’évêché, le 17 juin, aux applaudissements tacites de la population, et se dirigèrent vers la Bourgogne. Mais avant de quitter, elles laissèrent encore des traces hideuses de leur barbarie cruelle. On dit que l’un de ces soldats prit congé de son hôte par un acte de méchanceté inouïe : car après lui avoir fendu la bouche jusqu’à l’articulation de la mâchoire, il lui coupa le nez et les oreilles et le quitta ainsi mutilé. Les lieutenants-colonels de Mora et Paradeiser n’ayant pas encore reçu les quinze cents florins qu’ils réclamaient encore aux bourgeois de Delémont, emmenèrent avec eux deux des plus riches habitants de cette ville. Ceux qui s’étaient exilés s’empressèrent d’emprunter cette somme à Soleure, et la firent compter à ces deux chefs par un banquier à Besançon. Ces deux officiers étaient d’une incroyable cupidité et d’autant plus méprisable, qu’elle n’avait d’autre but que de subvenir aux exigeantes dépenses de passions effrénées. Ils avaient déjà enlevé de fortes sommes, et suivant le calcul fait au mois de mai précédent, ces sommes s’élevaient à dix – huit mille florins; ils avaient encore reçu huit mille quatre cent quarante et quelques setiers de blé, plus deux mille pièces le gros bétail, et une quantité innombrable de petites pièces ; en outre, ils avaient épuisé toutes les ressources des particuliers, et mis dans un dénuement absolu ces pauvres sujets, comme ne l’auraient pas fait mieux des ennemis déclarés. Malgré cela, ils exigeaient encore, comme leur étant due, une valeur de plus de huit cent mille florins, en argent, en vivres, ou appointements de guerre. Chacun peut juger facilement si c’était là de l’honnêteté ou une rare impudence. Cependant comme le prince-évêque avait préféré leur abandonner le pays que de s’engager à rien ou de leur faire aucune promesse, ils n’insistèrent pas avec tant de violence sur leur réclamation. Ces troupes quittèrent donc l’évêché, réduit par elles au dénuement et dépouillé de tout, mais infecté de la terrible contagion de la peste.</w:t>
      </w:r>
    </w:p>
    <w:p>
      <w:pPr>
        <w:pStyle w:val="Normal"/>
        <w:ind w:firstLine="720"/>
        <w:jc w:val="left"/>
        <w:rPr>
          <w:sz w:val="24"/>
        </w:rPr>
      </w:pPr>
      <w:r>
        <w:rPr>
          <w:sz w:val="24"/>
        </w:rPr>
        <w:t xml:space="preserve">Le général de Reinach envoya environ quarante de ses soldats à St-Ursanne . pour y tenir garnison, et empêcher les (98) Français de mettre à exécution les menaces qu’ils avaient maintes fois proférées. Les habitants de l’évêché placèrent aussi des gardes sur la croupe de la montagne, comme on l’avait fait auparavant ; chacun avait une partie assignée pour défendre l’accès de la vallée, et cette précaution n’était pas inutile. Car les impériaux avaient à peine levé le pied, que les Français qui étaient à Porrentruy, s’avancèrent pour explorer la montagne de Repais, qui n’était pas encore pourvue de gardes ; mais saisis d’une terreur panique, ils prirent la fuite après avoir entendu un bruit inopiné semblable à un coup de canon.  </w:t>
      </w:r>
    </w:p>
    <w:p>
      <w:pPr>
        <w:pStyle w:val="Normal"/>
        <w:ind w:firstLine="720"/>
        <w:jc w:val="left"/>
        <w:rPr>
          <w:sz w:val="24"/>
        </w:rPr>
      </w:pPr>
      <w:r>
        <w:rPr>
          <w:sz w:val="24"/>
        </w:rPr>
        <w:t xml:space="preserve">Le jour de la St-Jean-Baptiste, un bouleau planté près de la source salutaire dont nous avons parlé, en Suisse, produisit trois espèces de fleurs, des oeillets, des roses et des lis. D’autres prétendent que c’étaient des fleurs de la même espèce, semblables à des tulipes pourprées. Ce nouveau prodige accrut la réputation et la célébrité de cette source; les malades et les valétudinaires y accouraient de toutes parts; les personnes en bonne santé s’y rendaient aussi en foule, pour être témoins, de ces merveilles du Sauveur et de sa sainte Mère. L’empressement des étrangers fut tel, qu’à force d’emporter des parcelles de ce bouleau par dévotion, cet arbre fut totalement détruit, et qu’il n’en resta pas même la racine. Les opinions varient sur la nature de cette source ; les uns doutent si les merveilles qu’elle opère, peuvent être attribuées à une vertu naturelle, savoir si les eaux de cette source en traversant les couches de la terre se chargent perpétuellement de minéraux ou de substances métalliques en dissolution, doués de l’efficacité nécessaire pour opérer des guérisons ; les autres estiment que ces résultats ne pourraient jamais être obtenus par des prestiges ou des illusions diaboliques ; d’autres enfin émettent différentes manières de voir. Si nous examinons la chose de plus près, nous reconnaîtrons sans doute que cette vertu et ces propriétés doivent </w:t>
        <w:tab/>
        <w:t xml:space="preserve">être attribuées à une autre cause qu’à la nature ou aux artifices du démon ; car nous ne pouvons accorder à aucun corps </w:t>
        <w:tab/>
        <w:t xml:space="preserve">sublunaire, soit métal, plante ou minéral, une vertu si grande, pour produire des effets curatifs si puissants et si variés, et nous ne concédons pas aux artifices ni à la puissance des démons, des bienfaits si nombreux et des résultats si inopinés, qui ne peuvent émaner, au jugement de tous, que de la toute-puissance divine. Ces résultats portent un triple cachet qui distingue les vrais miracles des faux la grandeur, la fin et la foi (99). </w:t>
      </w:r>
    </w:p>
    <w:p>
      <w:pPr>
        <w:pStyle w:val="Normal"/>
        <w:ind w:firstLine="720"/>
        <w:jc w:val="left"/>
        <w:rPr>
          <w:sz w:val="24"/>
        </w:rPr>
      </w:pPr>
      <w:r>
        <w:rPr>
          <w:sz w:val="24"/>
        </w:rPr>
        <w:t>Mais cette digression s’écarte de notre sujet ; nous avons entrepris de raconter et non de discuter. Les autorités tant ecclésiastiques que civiles ont fait plusieurs enquêtes, sans amener aucune décision jusqu’à ce jour. On recommence de nouveau les informations, sous l’empire de la grandeur et de la multitude des faits.</w:t>
      </w:r>
    </w:p>
    <w:p>
      <w:pPr>
        <w:pStyle w:val="Normal"/>
        <w:ind w:firstLine="720"/>
        <w:jc w:val="left"/>
        <w:rPr>
          <w:sz w:val="24"/>
        </w:rPr>
      </w:pPr>
      <w:r>
        <w:rPr>
          <w:sz w:val="24"/>
        </w:rPr>
        <w:t xml:space="preserve">Ensuite les Français qui occupaient les garnisons de Montbéliard, de Porrentruy, et des localités voisines, s’emparèrent de la ville de Belfort par surprise, et entrèrent dans la citadelle à la suite d’une capitulation (18 juin 1636). D’autres troupes de cette nation qui faisaient le siège de Saverne, parvinrent à prendre cette place, et contraignirent le château très-fortifié de se rendre à composition. Ces événements jetèrent l’effroi partout, on commença à se décourager, à se plaindre, à murmurer, à détester généralement Galas, à l’accuser de trahison, et dire que c’en était fait de l’Allemagne, si le roi de Hongrie ne venait à son secours. Comment, disait-on, les Français auraient-ils pu s’emparer d’une ville aussi forte que Saverne, sous les yeux de l’armée impériale disséminée dans les environs, si la trahison n’était venue à leur aide? C’est ce qu’avait fait pressentir l’ambassadeur de France en Suisse, l’année précédente, au moment où l’armée impériale paraissait sur le point d’écraser les Français entre Lure et Faucogney, lorsqu’il dit : que les pensionnés du roi ne souffriraient jamais quelque chose de désavantageux aux Français. Ce n’est pas à tort que les soldats se plaignaient si vivement et s’indignaient qu’on eût laissé s’échapper les plus belles occasions, et que l’ennemi eût évité de tomber dans leurs mains, par la faute de leurs chefs, lorsqu’ils étaient sur le point de le saisir. Ce n’est pas à tort non plus que les Français mettaient tant d’ostentation à porter des santés à Galas dans leurs festins. Tels étaient les reproches et les plaintes que l’on entendait çà et là, non-seulement parmi le peuple, mais encore dans les cercles et parmi l’entourage des grands. il ne manquait pas cependant de nullités militaires, de capitaines, ni d’autres officiers inférieurs pour se donner libre carrière dans les théories paradoxales, et prétendre que ces moyens cachaient une tactique secrète ; car ces subalternes, avides de sang et de rapines, ennemis de la paix et de la tranquillité, aiment le tapage, et passent leur temps et leur activité à favoriser l’incendie, à propager l’étincelle, à fomenter les dissensions pour se repaître (100) </w:t>
      </w:r>
    </w:p>
    <w:p>
      <w:pPr>
        <w:pStyle w:val="Normal"/>
        <w:jc w:val="left"/>
        <w:rPr>
          <w:sz w:val="24"/>
        </w:rPr>
      </w:pPr>
      <w:r>
        <w:rPr>
          <w:sz w:val="24"/>
        </w:rPr>
        <w:t>de sang et à s’enrichir aux dépens des autres. Un jour viendra révéler cette prétendue tactique secrète, et le temps se chargera de dénouer l’intrigue. D’autres qui passaient pour plus perspicaces s’efforçaient de disculper Galas ; car vers la même époque, six mille hommes de cavalerie polonaise avaient fait défection à l’armée impériale, et Galas lui-même avait envoyé trois mille cavaliers et un nombre suffisant de fantassins au secours de Dôle ; d’autres circonstances avaient encore diminué ses forces et énervé son armée, de sorte que tout conspirait à lui taire éviter une rencontre téméraire avec les troupes du duc de Weimar et celles du cardinal de la Valette, beaucoup plus nombreuses et plus solides que les siennes. Ce qui confirme cette manière de voir, c’est que lorsque le roi de Hongrie fut arrivé, il approuva non-seulement la conduite de Galas, mais lui donna les plus grands éloges, en ajoutant que s’il avait agit autrement, il aurait commis une grande faute. L’approbation donnée par le roi ferma la bouche à la critique, et au milieu de tant d’adversités, il fallut se résoudre en silence à l’attente d’un vent plus propice aux affaires publiques.</w:t>
      </w:r>
    </w:p>
    <w:p>
      <w:pPr>
        <w:pStyle w:val="Normal"/>
        <w:ind w:firstLine="720"/>
        <w:jc w:val="left"/>
        <w:rPr>
          <w:sz w:val="24"/>
        </w:rPr>
      </w:pPr>
      <w:r>
        <w:rPr>
          <w:sz w:val="24"/>
        </w:rPr>
        <w:t>Dans le même temps, on vit en Suisse plusieurs prodiges on raconte qu’il tomba une pluie de sang et de poudre dans le canton de Berne, et que des globes de feu furent précipités du ciel. Autant les habitants de ce canton mettent de soin à le dissimuler et à le cacher, autant ceux du canton de Lucerne affirment que les mêmes phénomènes ont été vus chez eux, savoir, que des globes enflammés sont tombés du ciel en grande quantité, et ont recouvert le lieu même illustré par cette fameuse bataille entre les Suisses et les Autrichiens, près de Sempach. On a longtemps répété que ces faits étaient connus de tout le monde et nullement révoqués en doute, tant des clercs que des laïcs, des jeunes gens que des vieillards, des habitants eux-mêmes que de leurs voisins. Cependant, après un certain laps de temps, j’ai demandé des renseignements à ce sujet à un homme sérieux et honnête, M. Jean-Léopold Fehr, membre du conseil de Lucerne. « Ce sont des faits imaginaires ou de pure invention, m’a-t-il répondu ; il est vrai que beaucoup de personnes ont répandu ces bruits et d’autres semblables, mais une enquête faite par l’autorité n’a rien démontré de sérieux dans tout ce qui a été débité à cet égard. » En face de ces témoignages opposés, je n’ose rien affirmer ; mais si toutefois ces bruits ont eu quelque fondement de vérité, il n’est pas donné encore de savoir ce que présagent ces prodiges (101).</w:t>
      </w:r>
    </w:p>
    <w:p>
      <w:pPr>
        <w:pStyle w:val="Normal"/>
        <w:ind w:firstLine="720"/>
        <w:jc w:val="left"/>
        <w:rPr>
          <w:sz w:val="24"/>
        </w:rPr>
      </w:pPr>
      <w:r>
        <w:rPr>
          <w:sz w:val="24"/>
        </w:rPr>
        <w:t>II est vrai, et il arrive quelquefois que lorsque nous sommes sous l’impression de la terreur, ou sous l’émotion que nous causent les malheurs de nos voisins, nous sommes facilement entraînés à la crédulité. Tite-Live reconnaît lui-même plus d’une fois que, dans les temps de troubles, lorsque les esprits étaient tournés vers les idées religieuses, on a vu et on a ajouté foi à  des prodiges qui n’existaient pas. Si cependant tes événements viennent confirmer les choses qu’on a cru voir et les bruits qu’on a entendus, c’est à bon droit qu’on en tire cette conséquence, que c’étaient là du moins des présages, si pas des prodiges. Les habitants de l’évêché ont certainement connaissance de ce qui s’est passé dans le marquisat de Bade. Combien de choses n’y a-t-on pas vues, quels bruits n’y a-t-on pas entendus, pendant la nuit comme en plein jour, et cela pendant deux ans, avant que les faits ne vinssent se réaliser : les éclats de la trompette, le bruit de la cavalerie, la marche de l’infanterie y ont été entendus dans les mêmes lieux et dans le même ordre où plus tard les troupes ont passé. C’est ainsi que plusieurs prodiges ont fourni des présages dans l’évêché de Bâle et dans les contrées voisines. On trouvait disséminés dans les champs, des morceaux de chair, qui se changeaient en terre ou en poussière par la cuisson. A Delémont, pendant les fêtes de Noël, des oiseaux inconnus, faisant un vacarme assourdissant, et se battant les uns les autres, ont passé en grandes troupes par dessus la ville et la vallée. A Porrentruy, on a vu vers le soir, des globes de feu s’agiter en l’air, du levant au couchant et du nord au midi, et cette ville assiégée ensuite par les Français a vu ses murs ébranlés par leurs canons. Le jour où les impériaux furent battus et mis en déroute près de Wattwiller, un individu qui avait déjà atteint l’âge de la virilité, quoiqu’encore dans l’innocence de l’âge tendre par ses moeurs et ses habitudes, soupait avec son frère dont il partageait le logement dans cette localité, lorsque tout-à-coup il se mit à marmoter entre ses dents et à dire dans  son idiôme particulier, qu’un combat sanglant venait d’être</w:t>
      </w:r>
    </w:p>
    <w:p>
      <w:pPr>
        <w:pStyle w:val="Normal"/>
        <w:jc w:val="left"/>
        <w:rPr>
          <w:sz w:val="24"/>
        </w:rPr>
      </w:pPr>
      <w:r>
        <w:rPr>
          <w:sz w:val="24"/>
        </w:rPr>
        <w:t>livré. Son frère lui demandant qui était vainqueur? Le diable, répondit-il. Le lendemain matin, les impériaux mis en fuite, arrivant par groupes à Wattwiller, confirmèrent cette prédiction. Ce n’est pas à tort qu’il disait que le diable avait vaincu car c’est de ce combat ou de cette victoire que sont issus une foule de maux. D’autres faits sont arrivés maintes fois, qu’un esprit sagace ne doit pas rejeter sans examen (102).</w:t>
      </w:r>
    </w:p>
    <w:p>
      <w:pPr>
        <w:pStyle w:val="Normal"/>
        <w:ind w:firstLine="720"/>
        <w:jc w:val="left"/>
        <w:rPr>
          <w:sz w:val="24"/>
        </w:rPr>
      </w:pPr>
      <w:r>
        <w:rPr>
          <w:sz w:val="24"/>
        </w:rPr>
        <w:t>Les habitants de Dôle luttaient vaillamment ; ils opposaient aux Français une résistance aussi énergique que l’attaque. Le roi de Hongrie leur envoyait des secours pris dans l’année de Galas, qui réunissaient leurs forces pour former autour de Besançon une armée d’élite, car la milice de Bourgogne ennuyée des fatigues, avait quitté ses postes, et chacun était rentré cItez lui, au point que les supérieurs eurent de la peine à ramener cette milice à son devoir, à force de menaces et par la crainte des châtiments. Toute la province serait devenue la proie des Français, si des secours n’étaient venus à temps du dehors, et l’on fit l’expérience par ces révoltes de gens armés, que l’élite de la milice bourguignonne aurait été d’une utilité très-faible si pas tout-à-fait nulle. Les impériaux entourèrent donc et prirent le château de Balançon et se dirigèrent ensuite vers Dôle. Les Français avaient tout tenté et fait de grands efforts pour se rendre maîtres de cette ville ; mais à l’arrivée des impériaux, après quelques escarmouches, ils levèrent le siège et se retirèrent, le propre jour de l’Assomption. Le mérite d’avoir sauvé cette ville revient en grande partie à Ferdinand de Longvy dit de Rye, archevêque de Besançon, établi gouverneur de la province de Bourgogne. Quoique brisé par l’âge, il conserva l’activité de la jeunesse, et montra toutes les qualités d’un chef magnanime, et d’un prince très-sage. il mourut peu de temps après la délivrance de Dôle.</w:t>
      </w:r>
    </w:p>
    <w:p>
      <w:pPr>
        <w:pStyle w:val="Normal"/>
        <w:ind w:firstLine="720"/>
        <w:jc w:val="left"/>
        <w:rPr>
          <w:sz w:val="24"/>
        </w:rPr>
      </w:pPr>
      <w:r>
        <w:rPr>
          <w:sz w:val="24"/>
        </w:rPr>
        <w:t xml:space="preserve">Les Suisses, dans cette circonstance, se sont couverts de honte aux yeux des autres nations, et se sont attiré les reproches bien mérités de la postérité, en ne prêtant pas le secours qu’ils devaient à leurs confédérés ou alliés, en de les aidant pas dans leurs infortunes, malgré la contribution annuelle qu’ils avaient eu soin de percevoir de leur part. Les Fribourgeois seuls furent fidèles à leur alliance, et fournirent aux assiégés un secours de 1,500 hommes, sous la conduite de Pierre König, qui les fit traverser le canton de Berne pendant la nuit, malgré le refus des Bernois de les laisser passer, </w:t>
        <w:tab/>
        <w:t xml:space="preserve">et les mena jusqu’à Dôle. Les autres cantons restaient les bras croisés et contemplaient sans s’émouvoir l’invasion du territoire de leurs voisins. Ils envoyèrent enfin trois députés pour chercher à éloigner cette guerre funeste par de bonnes paroles; mais leur mission, demeurée infructueuse, eut été encore beaucoup puis inutile, si les Français s’étaient emparés de la ville assiégée (103). </w:t>
      </w:r>
    </w:p>
    <w:p>
      <w:pPr>
        <w:pStyle w:val="Normal"/>
        <w:ind w:firstLine="720"/>
        <w:jc w:val="left"/>
        <w:rPr>
          <w:sz w:val="24"/>
        </w:rPr>
      </w:pPr>
      <w:r>
        <w:rPr>
          <w:sz w:val="24"/>
        </w:rPr>
        <w:t>Le roi de Hongrie était depuis quelque temps dans les contrées de la Haute-Allemagne, et s’était arrêté à Stollhof, ville du marquisat de Bade, jusqu’à ce qu’il eut réuni toute son armée, dont les détachements s’avançaient è grandes journées. Le 20 août, il fit son entrée solennelle à Brisack, accompagné du duc Florentin, palatin de Neunbourg, du marquis de Bade, d’autres princes et d’une noblesse nombreuse. L’évêque de Bâle trouva convenable de ne pas manquer une si bonne occasion de rendre visite au roi, et prit un bateau à Bâle qui le conduisit heureusement à Brisack, où il présenta au roi ses salutations, et lui exposa d’une manière pathétique les mauvais traitements que les impériaux avaient fait essuyer à ses sujets, les malheurs de ceux-ci, les dommages éprouvés, leur dénuement et leur misérable situation, et le supplia d’ordonner que l’évêché ravagé et dévasté, et ses sujets dépourvus de tout fussent exemptés de ces charges à l’avenir. Le roi lui donna quelques paroles de consolation, et lui exprima assez franchement</w:t>
      </w:r>
    </w:p>
    <w:p>
      <w:pPr>
        <w:pStyle w:val="Normal"/>
        <w:jc w:val="left"/>
        <w:rPr>
          <w:sz w:val="24"/>
        </w:rPr>
      </w:pPr>
      <w:r>
        <w:rPr>
          <w:sz w:val="24"/>
        </w:rPr>
        <w:t>sa grande douleur d’apprendre de pareilles circonstances, et le congédia après lui avoir rendu quelque espérance ; et par son ordre, sa propre garde escorta l’évêque jusqu’à son logement. Au moment où il quittait le roi, celui-ci dit à l’éloge du prince-évêque : C’est un seigneur distingué. Ceux qui étaient présents ajoutent que Galas se tournant vers les siens leur dit : Ce sont des coquins, ceux qui ont ainsi diffamé ce prince. Il est certain que l’évêque avait été calomnié et trahi par les envieux avec la plus noire méchanceté ; c’est ce qui ressort des paroles que le roi lui-même lui adressa au moment de sa réception en lui demandant : Que diront les Français lorsqu’ils sauront que vous êtes venu près de moi? Cela ressort aussi de la conversation qu’avait eue le roi de Hongrie, peu auparavant, avec le P. Ruthard, jésuite. Ce dernier avait demandé une audience au roi à cause des affaires du collège de Fribourg. Cette question étant vidée, le roi lui dit : Mon Père, que dois-je penser de l’évêque de Bâle? Est-il du parti impérial ou du parti français? Il en est qui prétendent qu’il a fait défection à l’empereur. Le P. Ruthard dit qu’il n’en n’était rien, et assura que l’évêque de Bâle était resté très-fidèle à l’empereur; qu’il connaissait intimement sa manière de voir; qu’il ne fallait pas mettre en doute son entier dévouement au parti impérial ; que quant à lui, il ne ferait pas difficulté d’affirmer par serment cette vérité, si cela était nécessaire. Le roi (104) répondit : J’aurai foi dans ce que vous me dites. C’est à ce point que des envieux avaient noirci le prince-évêque ; c’est ainsi que des ingrats que ce bon prince avait nourris, qu’il avait comblés de toutes sortes de bienfaits, et qui devaient lui rester fidèles à tant de titres, lui avaient fait accepter un scorpion pour un poisson.</w:t>
      </w:r>
    </w:p>
    <w:p>
      <w:pPr>
        <w:pStyle w:val="Normal"/>
        <w:ind w:firstLine="720"/>
        <w:jc w:val="left"/>
        <w:rPr>
          <w:sz w:val="24"/>
        </w:rPr>
      </w:pPr>
      <w:r>
        <w:rPr>
          <w:sz w:val="24"/>
        </w:rPr>
        <w:t>Tandis que le roi de Hongrie était encore à Brisack, les Français qui formaient la garnison de Colmar, incendièrent et ruinèrent de fond en comble le palais de Rouffach, bâti récemment avec une magnificence royale, par l’archiduc Léopold. Incendie bien déplorable, car on ne peut guère espérer que ce palais soit jamais rebâti avec son ancienne splendeur.</w:t>
      </w:r>
    </w:p>
    <w:p>
      <w:pPr>
        <w:pStyle w:val="Normal"/>
        <w:ind w:firstLine="720"/>
        <w:jc w:val="left"/>
        <w:rPr/>
      </w:pPr>
      <w:r>
        <w:rPr>
          <w:sz w:val="24"/>
        </w:rPr>
        <w:t xml:space="preserve">En même temps, le cardinal Guinetti, légat </w:t>
      </w:r>
      <w:r>
        <w:rPr>
          <w:i/>
          <w:iCs/>
          <w:sz w:val="24"/>
        </w:rPr>
        <w:t>à latere</w:t>
      </w:r>
      <w:r>
        <w:rPr>
          <w:sz w:val="24"/>
        </w:rPr>
        <w:t xml:space="preserve"> du pape Urbain VIII, vint en Allemagne, pour chercher à mettre fin à la guerre, à calmer les dissensions et à rendre la tranquillité à l’empire. Il envoya une lettre au roi de Hongrie, pour lui annoncer son arrivée dans ce pays, et l’informer qu’il avait l’intention d’aller lui rendre visite à Brisack, et lui exposer l’objet de sa mission; qu’il le priait en conséquence de venir à sa rencontre l’espace d’une demi-lieue, de lui permettre de se placer à sa droite, de veiller à ce qu’il fût acclamé en entrant dans la ville, et que sa réception eût lieu au son des trompettes et au bruit du canon, au milieu de l’allégresse publique. Le roi de Hongrie lui répondit par une lettre, que son arrivée lui était certainement agréable et conforme à ses vœux ; mais qu’un entretien serait inutile ; qu’il ne pourrait pas donner au légat une réponse, qui dépendait de la volonté de l’empereur ; qu’il ferait donc plus sagement de prendre une autre direction, pour se rendre à Ratisbonne auprès de l’empereur. L’ostentation du légat parut déplacée à un grand nombre et trop prétentieuse; on trouvait qu’il aurait dû faire l’essai des honneurs qui lui auraient été rendus avant d’en prescrire le cérémonial. Le roi après avoir expédié cette lettre se rendit aussitôt à Fribourg, pour éviter tout reproche ; le départ du légat le tira bientôt de cette inquiétude, car il n’insista point, changea de résolution et de route et s’arrêta à Cologne où il attendait les mandataires des monarques et des princes de l’empire. Le pape Urbain VIII fit aussi remettre une lettre à l’évêque de Bâle, pour lui annoncer qu’il avait délégué en Allemagne le cardinal Guinetti en qualité de légat </w:t>
      </w:r>
      <w:r>
        <w:rPr>
          <w:i/>
          <w:iCs/>
          <w:sz w:val="24"/>
        </w:rPr>
        <w:t>à latere</w:t>
      </w:r>
      <w:r>
        <w:rPr>
          <w:sz w:val="24"/>
        </w:rPr>
        <w:t>, dans l’intérêt public, pour chercher à y rétablir la (105) paix ; qu’il le priait en conséquence de lui venir en aide dans sa mission, et de lui prêter son entier concours pour en assurer la réussite. L’évêque répondit en termes très-dignes à la lettre du pape pour donner des éloges à ses sentiments de vigilance paternelle, en l’assurant qu’il apporterait tous ses soins pour obtempérer à ses instructions, et lui rendre l’obéissance qui lui est due.</w:t>
      </w:r>
    </w:p>
    <w:p>
      <w:pPr>
        <w:pStyle w:val="Normal"/>
        <w:ind w:firstLine="720"/>
        <w:jc w:val="left"/>
        <w:rPr>
          <w:sz w:val="24"/>
        </w:rPr>
      </w:pPr>
      <w:r>
        <w:rPr>
          <w:sz w:val="24"/>
        </w:rPr>
        <w:t>L’empereur était déjà arrivé le 5 août à Ratisbonne, où il avait convoqué les électeurs, pour traiter des affaires de l’empire et délibérer sur l’élection du roi des Romains. Les électeurs n’arrivaient qu’avec hésitation, et montraient beaucoup de nonchalance; ils avaient souvent donné à comprendre qu’on n’avait pas besoin d’un autre roi du vivant de l’empereur, et que celui-ci leur suffisait, à eux et à l’empire, On ajoute que les armées puissantes de l’empereur et de son fils avaient ému les scrupules des électeurs, au sujet de la création d’un roi des Romains, sous l’empire de telles circonstances, et qu’ils ne tenaient pas à faire une élection qui aurait été l’oeuvre de la peur et de la crainte, lorsqu’elle doit être faite en parfaite liberté du vote.</w:t>
      </w:r>
    </w:p>
    <w:p>
      <w:pPr>
        <w:pStyle w:val="Normal"/>
        <w:ind w:firstLine="720"/>
        <w:jc w:val="left"/>
        <w:rPr>
          <w:sz w:val="24"/>
        </w:rPr>
      </w:pPr>
      <w:r>
        <w:rPr>
          <w:sz w:val="24"/>
        </w:rPr>
        <w:t>Vers la lin du mois d’août, la peste envahit la cour du prince-évêque de Bâle au château de Dornack, et moissonna quelques personnes de sa suite. Le prince, pour éviter le danger, alla de nouveau habiter le château de Birseck ; cependant, par une faveur singulière du Ciel, la contagion ne fit pas de nouvelles victimes, et causa plus d’effroi que de dommage.</w:t>
      </w:r>
    </w:p>
    <w:p>
      <w:pPr>
        <w:pStyle w:val="Normal"/>
        <w:ind w:firstLine="720"/>
        <w:jc w:val="left"/>
        <w:rPr>
          <w:sz w:val="24"/>
        </w:rPr>
      </w:pPr>
      <w:r>
        <w:rPr>
          <w:sz w:val="24"/>
        </w:rPr>
        <w:t>Dans le même temps, on répandait le bruit de la mort de Gallas, que l’on disait tué par ordre du roi de Hongrie, en punition de ses actes de trahison ; mais on connut bientôt la fausseté de cette rumeur, lorsque le roi lui continua le commandement général de ses armées, en ordonnant à tous les généraux, colonels, capitaines et officiers militaires d’obéir à ses ordres et de les exécuter, comme s’ils émanaient du roi lui-même. Celui-ci réunissait une armée formidable pour la diriger contre la France, et afin de prouver qu’il entreprenait la guerre à juste titre, il fit publier un diplôme, dans lequel il exprimait ses raisons. Il y disait que le roi de France avait toujours violé les conditions de la paix conclue à Ratisbonne, en 1630 ; qu’il avait fait une alliance dangereuse avec le roi</w:t>
      </w:r>
    </w:p>
    <w:p>
      <w:pPr>
        <w:pStyle w:val="Normal"/>
        <w:jc w:val="left"/>
        <w:rPr>
          <w:sz w:val="24"/>
        </w:rPr>
      </w:pPr>
      <w:r>
        <w:rPr>
          <w:sz w:val="24"/>
        </w:rPr>
        <w:t>de Suède et les Suédois; qu’il avait occasionné des préjudices (106) graves, non-seulement d’une manière plus ou moins occulte dans le principe, à l’empire et à toute la maison d’Autriche, et qu’il avait acquis à prix d’argent les villes,</w:t>
        <w:tab/>
        <w:t>les bourgs, les provinces et les contrées dont les Suédois s’étaient emparés par la violence, mais qu’après tant de feintes il avait fait la guerre ouvertement ; qu’il avait dépouillé le duc de Lorraine de ses Etats et de l’héritage de ses pères; qu’il avait commis des actes d’hostilité contre l’Allemagne, avait</w:t>
        <w:tab/>
        <w:t>envahi la Bourgogne au mépris de l’alliance conclue, et qu’il</w:t>
        <w:tab/>
        <w:t>dévastait et ravageait tout sans mettre un terme à ses agressions ; que le roi de Hongrie allait faire passer en France cette armée</w:t>
        <w:tab/>
        <w:t>formidable dans le seul but de mettre un frein aux desseins de Louis XIII, et le forcer à conclure une paix solide, ou à maintenir et observer celle qui avait été conclue autrefois à</w:t>
        <w:tab/>
        <w:t>Ratisbonne. Le roi de Hongrie passa donc toute son armée en revue à Brisack, en confia le commandement à Galas, et la</w:t>
        <w:tab/>
        <w:t>dirigea vers la France, munie de tout l’appareil de la guerre. Plusieurs compagnies traversèrent le territoire de</w:t>
        <w:tab/>
        <w:t>Porrentruy et finirent de ravager ce malheureux pays accablé déjà de tant d’infortunes. Les paysans avaient déposé dans leurs greniers les produits d’une moisson assez abondante, et avaient fait une bonne récolte de fruits dans leurs champs et leurs vergers ; ils se promettaient de se nourrir commodément l’année suivante avec ces récoltes ; mais l’avidité et la fureur des soldats</w:t>
        <w:tab/>
        <w:t>ne leur laissèrent absolument rien ; ce qu’ils ne purent enlever, ils le gâtèrent ; ils parcouraient les maisons isolées et les villages, et chargeaient sur les épaules de leurs habitants tout ce qu’ils y rencontraient, pour le faire porter dans leurs campements ; ils les chassaient ainsi chargés devant eux comme des bêtes de somme, et les accablaient de coups ; ils imposèrent de tels fardeaux à porter à quelques-uns de ces malheureux, que ceux-ci moururent, affaissés sous leurs charges. Les intempéries vinrent ajouter leurs vicissitudes à ces calamités pour les rendre plus longues : comme il ne cessait de</w:t>
        <w:tab/>
        <w:t xml:space="preserve">pleuvoir, et que les </w:t>
        <w:tab/>
        <w:t>ruisseaux et les rivières sortaient de leurs lits, les soldats séjournèrent plus longtemps dans ce pays, en ajoutant toujours dommages sur dommages. Les habitants se</w:t>
        <w:tab/>
        <w:t>voyant sans espoir et sans secours, évacuèrent leurs maisons, et se réfugièrent dans les montagnes voisines.</w:t>
      </w:r>
    </w:p>
    <w:p>
      <w:pPr>
        <w:pStyle w:val="Normal"/>
        <w:ind w:firstLine="720"/>
        <w:jc w:val="left"/>
        <w:rPr>
          <w:sz w:val="24"/>
        </w:rPr>
      </w:pPr>
      <w:r>
        <w:rPr>
          <w:sz w:val="24"/>
        </w:rPr>
        <w:t>Sur ces entrefaites, le cardinal infant d’Espagne, inquiétait vivement les Français eu Picardie, dans de fréquentes escarmouches (107) ; en même temps Jean de Verdt, Piccolomini et d’autres chefs des impériaux commençaient leurs attaques dans la même contrée. Un nuage de guerre paraissait planer sur toute la France, et envelopper ce royaume quoique vaste dans un réseau de troupes dont il ne pourrait se débarrasser. Néanmoins, on vérifia l’exactitude de cette ancienne observation : que personne n’a jamais tenté de faire invasion en France sans être repoussé, et que le roi de France n’a de même jamais acquis beaucoup de territoire en dehors de ses limites sans se le voir enlever de nouveau.</w:t>
      </w:r>
    </w:p>
    <w:p>
      <w:pPr>
        <w:pStyle w:val="Normal"/>
        <w:ind w:firstLine="720"/>
        <w:jc w:val="left"/>
        <w:rPr>
          <w:sz w:val="24"/>
        </w:rPr>
      </w:pPr>
      <w:r>
        <w:rPr>
          <w:sz w:val="24"/>
        </w:rPr>
        <w:t>Après avoir pris congé de son armée, le roi de Hongrie se rendit à la hâte à Ratisbonne ; Galas eut soin de le prévenir qu’il n’augurait rien de bon, et que son avis était qu’il valait mieux reculer. Il prenait son avance dans la précaution d’éviter les traits qui auraient pu l’atteindre dans la suite ; car toute sa conduite antérieure prouvait évidemment qu’il n’avait nullement le désir de faire une action d’éclat. S’il est permis de citer quelques exemples et d’en tirer les conséquences, il n’est personne qui ne sache avec quelle emphase on avait divulgué et publié que les impériaux clans leur passage reprendraient de vive force les villes et les bourgs qu’occupaient les faibles garnisons françaises. C’est clans cette attente que le P. Ruthard, jésuite, était allé supplier le roi de Hongrie à Brisack, afin que le collège de Porrentruy fût mis à l’abri de toute atteinte funeste. Le roi ayant fait appeler Galas lui recommanda ce collège. Galas répondit qu’il n’était pas encore certain si l’armée séjournerait dans cette ville ; qu’il pouvait charger deux jésuites de suivre ces troupes, avec la mission de se rendre aussitôt dans ce collège, si elles  occupaient la ville, afin de mettre obstacle aux tentatives arrogantes des soldats. Soin parfaitement inutile ; les troupes impériales ne s’arrêtèrent aux alentours de Porrentruy que pour piller et vexer les habitants, et continuèrent leur route après avoir ravagé le pays.</w:t>
      </w:r>
    </w:p>
    <w:p>
      <w:pPr>
        <w:pStyle w:val="Normal"/>
        <w:ind w:firstLine="720"/>
        <w:jc w:val="left"/>
        <w:rPr>
          <w:sz w:val="24"/>
        </w:rPr>
      </w:pPr>
      <w:r>
        <w:rPr>
          <w:sz w:val="24"/>
        </w:rPr>
        <w:t>Il n’y a pas longtemps encore que les habitants de l’évêché étaient bien étonnés, lorsqu’on leur apprenait qu’en Bohème et dans les provinces limitrophes qu’avait ravagées la guerre, les hommes et les femmes s’attelaient devant les charrues confine des chevaux, à la suite du manque de bêtes de trait et labouraient les champs ; mais ils cessèrent d’être surpris, lorsqu’eux-mêmes sous le poids des mêmes malheurs et de (108) plus graves encore, ne purent obvier d’une autre manière aux dures exigences de la nécessité.</w:t>
      </w:r>
    </w:p>
    <w:p>
      <w:pPr>
        <w:pStyle w:val="Normal"/>
        <w:ind w:firstLine="720"/>
        <w:jc w:val="left"/>
        <w:rPr>
          <w:sz w:val="24"/>
        </w:rPr>
      </w:pPr>
      <w:r>
        <w:rPr>
          <w:sz w:val="24"/>
        </w:rPr>
        <w:t>Le bailli de Delémont, Schenck de Castel, était encore étroitement gardé à Porrentruy par la garnison française; le comte de la Suze le faisait taquiner et tourmenter de mille manières pour lui extorquer une rançon ni décente ni légitime, et lui arracher par la peur et la torture ce que réprouvaient le droit et la raison. Les Français demandèrent d’abord à ce bailli comme rançon 6,000 doublons d’or d’Espagne, qui font 36 mille florins; ensuite, 3,000 doublons, puis deux mille;</w:t>
      </w:r>
    </w:p>
    <w:p>
      <w:pPr>
        <w:pStyle w:val="Normal"/>
        <w:jc w:val="left"/>
        <w:rPr>
          <w:sz w:val="24"/>
        </w:rPr>
      </w:pPr>
      <w:r>
        <w:rPr>
          <w:sz w:val="24"/>
        </w:rPr>
        <w:t>enfin ils le tourmentèrent tellement, qu’il promit une somme de 1,500 doublons d’or pour échapper à tant de vexations malgré la disproportion exagérée d’une pareille rançon avec sa propre fortune. Le comte de la Suze donnait à son action différents prétextes, et cherchait à voiler sa cupidité sons l’apparence de motifs simulés; mais comme il voyait que ses moyens étaient appréciés à leur juste valeur, il dit enfin qu’il voulait par là venger en partie le meurtre de la garnison de St-Ursanne, puisqu’il n’avait pu obtenir satisfaction de l’évêque de Bâle. Quel misérable subterfuge pour se venger sur un homme innocent, étranger à cette affaire ! Les quinze cents doublons d’or, faisant neuf mille florins, furent donc comptés pour délivrer le bailli non coupable ; ce fut Jean-Jacques de Staal, membre du conseil de Soleure, parent du prisonnier, qui apporta cet argent, le 5 octobre 1636, et qui le compta aux Français, en rase campagne, non loin du village de Courgenay. La somme étant versée, le prisonnier fut produit et mis en liberté. Mais qui pourrait ne pas admirer la justice de Dieu ! Le comte de la Suze qui spéculait injustement sur la fortune d’un innocent, ne put toucher à cet argent ni en jouir; car il mourut le jour même, d’une mort presque subite. On se refuse à croire que le roi de France, qui est maintenant saisi de cette affaire, veuille passer sous silence un tel acte de violence et de rapine. Il n’est pas hors de propos de mettre sous les yeux du public le moyen que prit le jeune comte de la Suze, fils du défunt, pour tourner cet argent à son profit. Celui-ci, par les conseils de son entourage, eut recours à ce moyen rusé : Voici, dit-il aux capitaines de la garnison 1,500 doublons d’or ; je vous donne à choisir : Ou vous prendrez toute la somme, mais à la condition de prendre la responsabilité de cette affaire devant le moi ; ou vous ne recevrez que quatre (109) cents doublons, que vous partagerez entre vous et les gardes du prisonnier, et je garderai le reste, en prenant sur moi la responsabilité de la question devant le roi, puisque mon père s’y trouve compromis. Le capitaine Cadaniel dit à son collègue : Si nous acceptons toute la somme, et la responsabilité entière, nous serons décapités sans aucun doute; il vaut mieux choisir l’autre alternative, car le comte de la Suze, grâce à sa haute origine et à la protection de sa famille, arrangera bien la chose et se tirera plus facilement du mauvais pas.</w:t>
      </w:r>
    </w:p>
    <w:p>
      <w:pPr>
        <w:pStyle w:val="Normal"/>
        <w:ind w:firstLine="720"/>
        <w:jc w:val="left"/>
        <w:rPr>
          <w:sz w:val="24"/>
        </w:rPr>
      </w:pPr>
      <w:r>
        <w:rPr>
          <w:sz w:val="24"/>
        </w:rPr>
        <w:t>Cependant, ce pauvre bailli avait eu la bonhomie de s’imaginer, et de nourrir vainement l’espérance que l’évêque ou les Etats de l’évêché lui tiendraient compte de cette perte, ou le mettraient à nième de rentrer en possession d’une aussi forte somme, comme si les subtilités qu’emploient les Français pour extorquer le bien des imprudents, avaient une telle importance, qu’on doive les croire sur parole, en admettant qu’ils pensent ce qu’ils disent. Mais telle est la faiblesse de notre caractère que nous regardons toujours d’un oeil favorable et comme au travers d’un prisme ce qui flatte nos intérêts. Aussi, ce n’est pas à tort qu’on a dit que les souhaits de l’homme sont tellement enclins à la crédulité, qu’il croit volontiers ce qu’il désire. Si le bailli réfléchissait, qu’il ne remplissait point de fonctions publiques lorsqu’il est tombé entre les mains des Français ; que loin de là, il avait abandonné ses fonctions, quitté le baillage, et s’était retiré à Bâle avec sa famille, il n’y a pas de doute qu’il changerait de manières de voir et ne donnerait pas suite à ses demandes. Car chaque habitant, dépouillé de ses biens par les soldats, aurait le droit de faire les mêmes réclamations, et l’on sait qu’il n’en manque point qui ont perdu de cette manière toute leur fortune, et même en essuyant de procédés encore plus dignes d’intérêt.</w:t>
      </w:r>
    </w:p>
    <w:p>
      <w:pPr>
        <w:pStyle w:val="Normal"/>
        <w:ind w:firstLine="720"/>
        <w:jc w:val="left"/>
        <w:rPr>
          <w:sz w:val="24"/>
        </w:rPr>
      </w:pPr>
      <w:r>
        <w:rPr>
          <w:sz w:val="24"/>
        </w:rPr>
        <w:t>Vers la même époque, un bourgeois de Porrentruy, Humbert Bassand, docteur en droit, faillit mettre l’évêque et tout le pays clans le plus grand péril, soit par son avidité de lucre, soit par sa légèreté. Ce bourgeois s’était chargé de faire des acquisitions de blé pour le compte des Français qui lui avaient remis de l’argent à cet effet ; il en avait acheté déjà un certain nombre de boisseaux en Suisse, qu’il avait fait conduire à Tavannes. C’est de cette localité qu’il écrivit aux Français une lutte diffuse, pour leur annoncer, que les sujets du val de Delémont s’opposaient à ce que ce blé fut conduit à Porrentruy (110), à travers les gardes qui occupaient la montagne, qu’il n’avait pas de forces suffisantes pour forcer toute la vallée, et que ce blé leur serait livré, s’ils obtenaient de l’évêque la sécurité des chemins. Les Français, à la réception de cette lettre, commencèrent à s’indigner, à entrer en fureur, à menacer de mettre tout à feu et à sang. Les autres bourgeois cherchèrent à les calmer, par différentes raisons et leur dirent qu’ils ne devaient pas faire attention à ce que disait un homme aussi léger. Enfin on envoya deux bourgeois auprès du prince-évêque avec une lettre qui l’informait des griefs des Français, lesquels demandaient qu’il donnât libre passage à leur blé, et l’avertissaient sérieusement, qu’ils le rendaient responsable des pertes qu’il pourrait essuyer. Le prince-évêque répondit avec calme à cette lettre menaçante et déclara que les Français ne seraient nullement molestés par ses sujets dans le voiturage de leurs blés, mais qu’ils ne pouvait leur garantir la même sécurité de la part des impériaux qui formaient la garnison de St-Ursanne ; que ces derniers n’étaient point ses subordonnés, et que c’était donc aux Français à prendre leurs précautions pour éviter leurs mains rapaces ; que si toutefois, on voulait  le rendre responsable des actions des impériaux, c’était non-seulement une impolitesse, mais encore une grande injustice.</w:t>
      </w:r>
    </w:p>
    <w:p>
      <w:pPr>
        <w:pStyle w:val="Normal"/>
        <w:ind w:firstLine="720"/>
        <w:jc w:val="left"/>
        <w:rPr>
          <w:sz w:val="24"/>
        </w:rPr>
      </w:pPr>
      <w:r>
        <w:rPr>
          <w:sz w:val="24"/>
        </w:rPr>
        <w:t>Sur ces entrefaites, les Bourguignons s’emparèrent du château de Franquemont sans beaucoup d’efforts, et avec de faibles forces. C’est un petit domaine on une baronnie que les évêques de Bâle avaient donnée en fief à des nobles ; ceux-ci violant leur serment de vassalité, ont eu la perfidie de la vendre, il y a quarante ans, au duc de Wurtemberg soit au comte de Montbéliard, et l’ont ainsi fait passer en des mains étrangères, sans l’autorisation du seigneur légitime. C’est pourquoi les évêques de Bâle ont employé les voies de droit pour obtenir réparation des torts faits à leur église, et ont intenté un procès en revendication, qui se poursuit aujourd’hui.</w:t>
      </w:r>
    </w:p>
    <w:p>
      <w:pPr>
        <w:pStyle w:val="Normal"/>
        <w:ind w:firstLine="720"/>
        <w:jc w:val="left"/>
        <w:rPr>
          <w:sz w:val="24"/>
        </w:rPr>
      </w:pPr>
      <w:r>
        <w:rPr>
          <w:sz w:val="24"/>
        </w:rPr>
        <w:t>On ne peut passer sous silence un fait qui a eu lien à Rheinfelden et qui mérite bien d’être rapporté. Une maison de cette localité était visitée par un spectre, qui glaçait tout le monde d’épouvante, par le bruit et le vacarme qu’il y faisait. Or, il arriva qu’un jeune serrurier, originaire de Bade, ayant épousé une veuve, héritière de cette maison, se dérida à y fixer son domicile, plutôt que de louer à grands frais une antre habitation (111), tandis que la sienne resterait vide. Le spectre lui apparut sous la forme humaine, et lui dit à voix basse qu’il pouvait venir à son secours ; qu’il était livré aux flammes du purgatoire et retenu dans les prisons souterraines depuis plus de 40 ans, pour expier ses fautes. Il apparut ainsi au serrurier plusieurs fois; enfin, la veille du jour de la Commémoration des morts qui expient leurs fautes en purgatoire, le spectre se montra une dernière fois, et invita doucement le jeune homme à le suivre, après  avoir pris une pioche. Celui-ci obéit et suivit le spectre qui le conduisit à la cave, où il traça un cercle sur la terre, en disant au jeune homme de faire des fouilles dans cet endroit. Après avoir creusé à une profondeur d’un pied et demi, il rencontra une dalle carrée, la souleva, et trouva un calice en vermeil avec une patène, cachés sous cette pierre, qu’il déposa dans l’endroit que lui désigna le spectre. Alors celui-ci se jetant à genou, répéta trois fois ces paroles : « Agneau de Dieu qui effacez les péchés du monde, ayez pitié de moi. » Il prit ensuite le calice avec respect et dit :</w:t>
      </w:r>
    </w:p>
    <w:p>
      <w:pPr>
        <w:pStyle w:val="Normal"/>
        <w:jc w:val="left"/>
        <w:rPr>
          <w:sz w:val="24"/>
        </w:rPr>
      </w:pPr>
      <w:r>
        <w:rPr>
          <w:sz w:val="24"/>
        </w:rPr>
        <w:t>Il faut le porter bien loin d’ici, et cependant je dois faire toute cette route dans l’espace d’une heure. » Le spectre offrait l’aspect d’un homme fort, d’une taille élevée, ses yeux brillants roulaient continuellement dans leur orbite; il portait une longue barbe rousse, entremêlée de poils gris ; son visage et ses mains étaient à découvert ; une longue robe traînante, de couleur blanche, couvrait tout le reste de son corps ; sa voix ressemblait au son que rend un pot vide. Lorsqu’il eut pris le calice, il remercia le jeune serrurier pour le service qu’il lui avait rendu, et pour le secours qu’il lui avait prêté, et lui dit «. Maintenant je partagerai la gloire céleste; donne-moi la main, afin qu’il te reste un signe de moi. » Le serrurier refusa, et au lieu de la main, il lui tendit le manche de sa pioche ; le spectre y laissa t’empreinte de ses doigts assez profonde, comme marquée avec un fer chaud, puis il disparut. Dès ce moment, cette maison n’a plus été troublée par le bruit ni par la visite du spectre. Sans doute, celui-ci, quel qu’il fût, avait lavé ses taches avant sa mort, soit par la confession, soit par la contrition, et était rentré dans la grâce par la rémission de ses péchés, mais il lui restait sa peine à subir, la restitution de ce qu’il avait volé. Le jeune serrurier vint au château de Birseck, pour rendre compta de cet évènement à l’évêque de Bâle ou à ses ministres quant au spirituel ; il (112) avait encore l’air d’un homme fortement ému. On l’interrogea sur toutes les circonstances de cette apparition, et l’on put juger facilement qu’il n’était pas un imposteur. Qu’en diront les soldats de notre temps, qui dépouillent, qui dévastent et ruinent les églises avec tant d’assurance, qui enlèvent les vases sacrés, et portent leurs mains sacrilèges sur les choses les plus saintes? Qu’ils apprennent par cet exemple à respecter les lieux saints et à ne pas souiller les objets consacrés à Dieu.</w:t>
      </w:r>
    </w:p>
    <w:p>
      <w:pPr>
        <w:pStyle w:val="Normal"/>
        <w:ind w:firstLine="720"/>
        <w:jc w:val="left"/>
        <w:rPr>
          <w:sz w:val="24"/>
        </w:rPr>
      </w:pPr>
      <w:r>
        <w:rPr>
          <w:sz w:val="24"/>
        </w:rPr>
        <w:t xml:space="preserve">Cependant les Français souffraient beaucoup de la pénurie et du défaut de blés, à cause des passages interceptés, et tourmentaient en conséquence leurs hôtes, qui, quoique privés eux-mêmes de céréales, étaient forcés de leur fournir du pain, quelle qu’en fût la provenance. Personne n’était exempté des charges militaires; les ecclésiastiques et les confrères de St- Michel, à Porrentruy, durent loger pendant quatre ans leur part de soldats de la garnison, et leur fournir les choses nécessaires, suivant les usages de la guerre. Les impériaux en garnison à St-Ursanne capturaient de temps en temps les blés venant de Suisse, à destination des Français, et pillaient au passage les voyageurs étrangers ou indigènes. Les Français de leur côté faisaient tous leurs efforts pour assurer la sécurité des transports de leurs blés; car la difficulté ne consistait pas seulement à faire passer ceux qu’avait achetés pour eux le docteur Bassand, mais encore la grande quantité acquise par l’ordre de Louis XIII les années précédentes, pour faire le siège de Brisack ou pour nourrir l’armée des Grisons, et qui pourrissait à Nidau et dans les localités avoisinantes. Les Français cherchaient à faire transporter ces blés pour nourrir leurs garnisons, et les impériaux rivalisaient d’ardeur pour s’en emparer partout où ils les trouvaient. </w:t>
      </w:r>
    </w:p>
    <w:p>
      <w:pPr>
        <w:pStyle w:val="Normal"/>
        <w:ind w:firstLine="720"/>
        <w:jc w:val="left"/>
        <w:rPr>
          <w:sz w:val="24"/>
        </w:rPr>
      </w:pPr>
      <w:r>
        <w:rPr>
          <w:sz w:val="24"/>
        </w:rPr>
        <w:t>Le baron de Dannehou était arrivé de France à Montbéliard, pour soigner les affaires, en attendant l’arrivée du comte de Grancey de la famille Médavy, que le roi de France avait nommé gouverneur de ce pays. Le frère du comte de Grancey, abbé de Cormeilles, était aussi arrivé et s’était arrêté à Montbéliard. On fut assez tranquille sous le gouvernement de ces chefs, abstraction faite des plaintes continuelles et quelquefois des menaces dont ils fatiguaient le prince-évêque de Bâle. Les soldats en quartier d’hiver et les habitants se reprochaient souvent d’assez bonne grâce, dans leurs altercations réciproques, la différence de leurs moeurs et leurs vices nationaux. A Porrentruy(113), le capitaine Cadaniel avait remis à un orfèvre, nominé Nicolas Lièvre, quelques onces d’argent, pour en fabriquer un objet. Le travail étant fait, Cadaniel affirmait à l’orfèvre réclamant son salaire, qu’il lui avait remis beaucoup plus d’onces d’argent ; ce dernier niait le fait, et produisait son carnet comme preuve de ce qu’il avançait. Le capitaine insistait sur ses allégués et disait qu’ils étaient parfaitement vrais ; enfin ils convinrent tous deux de s’en rapporter au témoignage du valet de pied du capitaine, qui avait assisté à la remise de l’argent. Ce dernier interrogé répondit que l’orfèvre n’avait pas reçu plus d’onces d’argent qu’il n’en avait noté dans son carnet. Là-dessus l’orfèvre se mit à dire au capitaine : Votre facilité à vous écarter de la vérité m’étonne; vous êtes tellement habitué aux mensonges qu’on peut difficilement ajouter foi à vos paroles». Et le capitaine de répondre : Et vous, esclaves de votre ventre et de la débauche, qui marchez si souvent en zig-zag, allourdis ou hébêtés par le vin! » Je préfèrerais, répondit l’orfèvre m’enivrer cent fois, que de dire un seul mensonge.» C’est par de tels reproches qu’ils s’apostrophaient en riant, et les Français ne se fâchaient point, et n’en prenaient aucune mauvaise humeur.</w:t>
      </w:r>
    </w:p>
    <w:p>
      <w:pPr>
        <w:pStyle w:val="Normal"/>
        <w:ind w:firstLine="720"/>
        <w:jc w:val="left"/>
        <w:rPr>
          <w:sz w:val="24"/>
        </w:rPr>
      </w:pPr>
      <w:r>
        <w:rPr>
          <w:sz w:val="24"/>
        </w:rPr>
        <w:t>Enfin l’armée des impériaux étant parvenue à se concentrer en Bourgogne, fit halte aux environs de Grai, et Galas se rendit au camp. Il était précédé de Hongrois, de Croates, de Polonais et d’autres nations barbares qui formaient l’avant-garde pour pénétrer dans les provinces françaises voisines, et qui les maltraitaient avec la dernière violence ils dévastaient, renversaient, ruinaient les châteaux, les villes, les bourgs, les villages, vexaient cruellement les habitants, et il n’y avait rien de si dur et de si méchant que cet implacable ennemi n’exerçât sur le sol envahi. A l’arrivée de Galas tout reprit une allure plus calme. L’armée impériale était nombreuse, pleine de courage, amplement pourvue d’artillerie et de munitions de guerre avec le tiers de cette armée Pirrhus eut subjugué la terre. Les forces des Français n’étaient ni si nombreuses ni animées de la même confiance ; cependant Galas se tenait immobile, et différait d’en venir aux mains; les soldats s’indignaient et se plaignaient qu’on laissât perdre l’occasion; les Français eux-mêmes, en jouant sur les mots, répétaient que Galas s’était fait Gaulois. Enfin lorsque les circonstances et la saison furent devenues moins favorables, Galas fit passer son (114) armée sur un terrain marécageux pour entourer la ville de St Jean-de-Lône. Les eaux venant à s’enfler, un grand nombre de soldats trouvèrent la mort dans les flots, plusieurs restèrent empêtrés dans les marais, d’autres furent tués par les Français ; peu s’en fallut que toute l’artillerie impériale ne tombât entre les mains de l’ennemi, ce qui aurait eu lieu, si les cavaliers ne s’étaient empressés de mettre pied à terre et d’employer leurs propres chevaux pour retirer et sauver Ieurs pièces. Galas, après cet échec, battit en retraite, et ramena son armée en Allemagne. Si dans leur marche en avant ses troupes s’étaient montrées indisciplinées, impies et cruelles, leur retraite ne fut pas signalée par une plus grande retenue. On rougit et l’on s’ennuie à relater si fréquemment leurs basses actions et leurs cruautés, et ce n’est pas sans beaucoup de peines et de fatigues qu’on pourrait seulement les esquisser à la légère, à plus forte raison les rapporter et les décrire en détail. Il suffit donc de se persuader que les hommes les plus pervers n’ont jamais pu montrer plus de dépravation que ces troupes n’en ont fait paraître. Galas laissa quelques troupes en Bourgogne pour y tenir garnison ; ces soldats tourmentaient les habitants de la manière la plus indigne et les accablaient d’outrages. On commença donc à répéter les plaintes antérieures contre Galas, et à l’accuser ouvertement de perfidie et de trahison. Qui pourrait, disait-on, ne pas toucher du doigt cette monstrueuse perfidie? A quel singulier dévouement le roi de Hongrie a confié les affaires de l’Empire? Au lieu de remettre entre ses mains toutes les forces de l’armée impériale, n’aurait-on pas dû traiter avec mépris cet homme incapable? Telles sont les plaintes que le mécontentement général faisait entendre ; des militaires distingués et des hauts fonctionnaires civils les répétaient également ; chacun parlait avec beaucoup de liberté.</w:t>
      </w:r>
    </w:p>
    <w:p>
      <w:pPr>
        <w:pStyle w:val="Normal"/>
        <w:ind w:firstLine="720"/>
        <w:jc w:val="left"/>
        <w:rPr>
          <w:sz w:val="24"/>
        </w:rPr>
      </w:pPr>
      <w:r>
        <w:rPr>
          <w:sz w:val="24"/>
        </w:rPr>
        <w:t xml:space="preserve">Les électeurs réunis à Ratisbonne veillaient cependant aux nécessités de l’empire, et après avoir levé tous les obstacles et les difficultés, ils élurent roi des Romains, Ferdinand III, roi de Hongrie, qui fut solennellement proclamé et couronné dans cette ville le 22 décembre 1636. </w:t>
      </w:r>
    </w:p>
    <w:p>
      <w:pPr>
        <w:pStyle w:val="Normal"/>
        <w:ind w:firstLine="720"/>
        <w:jc w:val="left"/>
        <w:rPr>
          <w:sz w:val="24"/>
        </w:rPr>
      </w:pPr>
      <w:r>
        <w:rPr>
          <w:sz w:val="24"/>
        </w:rPr>
        <w:t>Le roi de France avait fait bien des efforts et employé tons les moyens pour empêcher cette élection. Cette circonstance valut à Galas les plus grands éloges de la part de ceux qui se prétendaient initiés dans les hauts secrets de la politique ; sa (115) retraite, disaient-ils, est très habile, car il n’avait pour mission que de tenir les forces de la France en échec, jusqu’à ce que Ferdinand III fut monté sur le trône. Ceux qui désapprouvaient cette retraite, blâmaient les éloges qu’on lui donnait par plusieurs motifs : Le roi de Hongrie, disaient-ils, a déclaré par un diplôme livré à la publicité, qu’il entreprenait cette guerre pour des causes très graves, et c’est dans ce but qu’il a fait passer en France une armée formidable, parfaitement inutile, s’il avait d’autres intentions. Galas, dès le principe, a exprimé des doutes sur le succès de cette entreprise il</w:t>
        <w:tab/>
        <w:t>en a fait informer le roi de Hongrie par un mandataire, ce qu’il n’aurait pas fait, s’il n’avait pas été chargé d’envahir la France. Les excuses pour justifier cet insuccès, puisées dans la circonstance que des villes de Bourgogne ont refusé le passage, sont sans fondement. En outre, y a-t-il quelque doute sur le mandat qu’il avait reçu, puisqu’au même moment on a écrit à Ratisbonne, que l’empereur et roi de Hongrie avait rejeté les articles de la paix projetée avec le landgrave de Hesse, et formulés par leurs mandataires réciproques, parce qu’on croyait dans les deux cours, que Galas s’était avancé victorieusement jusqu’à Paris, et que le cardinal infant d’Espagne après avoir parcouru et ravagé la France avait pénétré jusqu’à la Méditerranée. Enfin, si Galas n’avait pas eu d’autre mission que d’empêcher une attaque de la part des Français, aurait-il exposé son armée an danger de périr totalement, lorsqu’il pouvait facilement la maintenir intacte et la préserver de. toute perte grave?</w:t>
      </w:r>
    </w:p>
    <w:p>
      <w:pPr>
        <w:pStyle w:val="Normal"/>
        <w:ind w:firstLine="720"/>
        <w:jc w:val="left"/>
        <w:rPr>
          <w:sz w:val="24"/>
        </w:rPr>
      </w:pPr>
      <w:r>
        <w:rPr>
          <w:sz w:val="24"/>
        </w:rPr>
        <w:t>Ceux qui voulaient justifier la conduite de Galas alléguaient ces arguments Le roi de Hongrie n’a publié son diplôme de déclaration de guerre, que pour dissimuler ses intentions par cet acte publie ; Galas s’est fait excuser prudemment sur les difficultés de cette entreprise ; il a mis en relief les obstacles que lui suscitaient les villes de Bourgogne pour cacher d’autant mieux les projets du roi à ses adversaires. Les bruits répandus au sujet de la paix projetée entre l’empereur et le landgrave de Hesse, l’ont été par leurs mandataires réciproques eux-mêmes, après avoir échoué dans leur mission, et dans leurs instructions secrètes données à Galas. Le siège malheureux de St- Jean-de-Lône ne doit pas lui être attribué, mais au duc de Lorraine, qui dans sa folle présomption a voulu le faire. Toutes les opérations de la guerre sont prescrites par le gouvernement (116) espagnol ; rien n’est abandonné témérairement aux caprices du sort et aux chances de la fortune ; les chefs de l’armée n’ont point un pouvoir absolu ; mais leur autorité est circonscrite tians leurs instructions ; ni le cardinal infant d’Espagne ni Galas ne sont libres de livrer combat ou d’assiéger les villes à volonté. On attaque la réputation des chefs, en soutenant qu’ils doivent mettre à profit les occasions, lorsqu’on ignore les instructions qui leur sont données de ne pas franchir certaines limites.</w:t>
      </w:r>
    </w:p>
    <w:p>
      <w:pPr>
        <w:pStyle w:val="Normal"/>
        <w:ind w:firstLine="720"/>
        <w:jc w:val="left"/>
        <w:rPr>
          <w:sz w:val="24"/>
        </w:rPr>
      </w:pPr>
      <w:r>
        <w:rPr>
          <w:sz w:val="24"/>
        </w:rPr>
        <w:t>Telles étaient les opinions émises à cet égard. Je ne veux nullement décider la question, mais j’estime que Galas avait assez fait, si l’empereur était content de lui; car peu importe qu’il déplaise aux autres, si son maître l’approuve. Cependant il est permis de soupçonner qu’il y avait des instructions secrètes, car lorsque le roi de Hongrie confia l’armée au commandement de Galas, à Brisack, il enjoignit à tous les officiers de lui obéir, et dit en leur montrant Galas : « Voici mon lieutenant, obéissez à ses ordres avec dévouement, comme à celui qui connaît les intentions de l’empereur et les miennes. » Galas était donc le seul qui les connût. Il est vrai qu’on a peine à comprendre ce grand refroidissement dans le désir de combattre, puisque depuis la bataille de Nordlingue, il n’y a plus eu aucune affaire sérieuse, et que néanmoins une infinité d’hommes ont péri, sans résultat. Sans doute, l’issue de h guerre est toujours incertaine, et personne ne sait de quel côté tournera la victoire ; cependant ce n’est pas un motif pour négliger les occasions de livrer la bataille. Avant ce temps, le comte de Tilly a eu plusieurs rencontres en bataille rangée; Pappenheim et d’autres ont aussi livré maintes fois des combats, et presque toujours avec succès; lors même que la fortune leur a été contraire, ces chefs n’ont pas fait tant de mal à l’intérêt public et privé que n’en font ces hésitations et ces attermoiements continuels. Quoique ces petits moyens affaiblissent les forces de l’ennemi et diminuent et consument peu- à-peu le principal aliment de la guerre, ils n’en dépouillent pas moins les habitants de leurs ressources, et ruinent jusqu’à leur dernière obole des peuples fidèles et des contrées entières.</w:t>
      </w:r>
    </w:p>
    <w:p>
      <w:pPr>
        <w:pStyle w:val="Normal"/>
        <w:ind w:firstLine="720"/>
        <w:jc w:val="left"/>
        <w:rPr>
          <w:sz w:val="24"/>
        </w:rPr>
      </w:pPr>
      <w:r>
        <w:rPr>
          <w:sz w:val="24"/>
        </w:rPr>
        <w:t>Lorsque le roi de Hongrie fut promu à la dignité de roi des Romains, il confirma par une lettre ce qu’il avait d’abord promis de vive voix, en sa première qualité, savoir que l’évêché (117) de Bâle serait l’objet de sa sollicitude particulière, et qu’il donnerait des ordres pour qu’il ne fût plus exposé aux vexations des soldats.</w:t>
      </w:r>
    </w:p>
    <w:p>
      <w:pPr>
        <w:pStyle w:val="Normal"/>
        <w:ind w:firstLine="720"/>
        <w:jc w:val="left"/>
        <w:rPr>
          <w:sz w:val="24"/>
        </w:rPr>
      </w:pPr>
      <w:r>
        <w:rPr>
          <w:sz w:val="24"/>
        </w:rPr>
        <w:t>Sur ces entrefaites, les Bourguignons qui convoitaient Porrentruy, firent dans le but de s’en emparer, des ouvertures en secret à quelques bourgeois pour les engager à force de promesses fallacieuses à leur livrer la ville par la trahison. Ces bourgeois indignés d’une telle proposition, répondirent qu’ils avaient appris de leurs ancêtres à se conduire autrement et qu’ils abhorraient par caractère le rôle de traître ; qu’ils ne légueraient jamais à leurs descendants une telle tache, et que si les Bourguignons voulaient enlever cette ville aux Français, ils devaient d’abord en demander la reddition, et la prendre ensuite par les armes ; que c’était là le seul moyen loyal de pourvoir à leur renommée, et de mettre les bourgeois à l’abri du déshonneur et des dangers qu’ils pourraient courrir, eux qui n’avaient rien de plus à coeur depuis bien longtemps que d’être fidèles à leurs serments et à leurs devoirs.</w:t>
      </w:r>
    </w:p>
    <w:p>
      <w:pPr>
        <w:pStyle w:val="Normal"/>
        <w:ind w:firstLine="720"/>
        <w:jc w:val="left"/>
        <w:rPr>
          <w:sz w:val="24"/>
        </w:rPr>
      </w:pPr>
      <w:r>
        <w:rPr>
          <w:sz w:val="24"/>
        </w:rPr>
        <w:t>Lorsque les Bourguignons virent leurs tentatives blâmables demeurées sans succès, les troupes impériales qui étaient rentrées en Bourgogne, entourèrent la petite ville d’Héricourt, sous la conduite du baron de Suis, et en firent le siège avec toutes leurs forces dans les premiers jours de 1637. Le capitaine Lalande qui commandait dans la ville, opposait une résistance courageuse et montrait un courage et une force d’âme peu commune, afin de s’illustrer d’autant plus si l’ennemi parvenait à s’en rendre maître. Car il savait que sa défense serait d’autant plus glorieuse et digne d’éloges que l’ennemi aurait fait plus d’efforts pour triompher. Les Français qui étaient en garnison à Montbéliard, à Porrentruy, à Belfort et dans d’autres villes, faisaient de fréquentes sorties et allaient inquiéter continuellement les assiégeants par de vives escarmouches,</w:t>
      </w:r>
    </w:p>
    <w:p>
      <w:pPr>
        <w:pStyle w:val="Normal"/>
        <w:jc w:val="left"/>
        <w:rPr>
          <w:sz w:val="24"/>
        </w:rPr>
      </w:pPr>
      <w:r>
        <w:rPr>
          <w:sz w:val="24"/>
        </w:rPr>
        <w:t>Les Bourguignons cependant n’avaient point abandonné leurs projets sur Porrentruy, et pour tenter la fortune, ils envoyèrent un matin, à la pointe du jour, une expédition de 60 cavaliers (d’autres disent 80) dont le plus grand nombre s’arrêtèrent en vue de la ville et allèrent s’abriter derrière la colline près du chemin qui conduit à la chapelle de Ste-Croix, sur le territoire de Fontenais, dans l’intention d’attaquer les Français en embuscade, s’ils venaient à sortir de leurs postes (118) ; le plus petit nombre des Bourguignons s’avancèrent d’avantage, se rapprochèrent des murailles de Porrentruy, et commencèrent à vomir des injures et des sarcasmes contre les soldats de la garnison et principalement contre leurs chefs. Les capitaines de la garnison française montèrent à cheval, sortirent de la ville, attaquèrent les Bourguignons, en blessèrent quelques-uns, et mirent facilement les autres en déroute en les poursuivant avec acharnement pour châtier leur orgueilleuse témérité. Et les Bourguignons de fuire, de piquer leurs montures pour échapper aux mains des Français, qui au nombre de 5 ou 6 au plus, repoussèrent toute cette bande loin du territoire de cette ville. C’est ainsi que le plus souvent ceux qui font parade de beaucoup de courage à l’aide de mots sonores ne se distinguent pas toujours par leurs exploits. Les Français étaient en fort petit nombre, et assez mal armés, car dans la grande précipitation l’un n’avait pas pris son fusil, un autre manquait de poudre, un troisième n’avait point de baguette pour charger son arme. Le capitaine Cadaniel était sorti, armé seulement de son sabre. Le capitaine de Vignancourt portait un long fusil, mais dans la précipitation il avait oublié sa poudre et ses balles ; il n’en poursuivait pas moins bravement ses adversaires, les couchait en joue lorsqu’ils se retournaient comme s’il eut voulu tirer, et par ce seul geste parfaitement innocent avec un fusil non chargé, mettait de nouveau en fuite ces Bourguignons qui n’avaient que la jactance.</w:t>
      </w:r>
    </w:p>
    <w:p>
      <w:pPr>
        <w:pStyle w:val="Normal"/>
        <w:ind w:firstLine="720"/>
        <w:jc w:val="left"/>
        <w:rPr>
          <w:sz w:val="24"/>
        </w:rPr>
      </w:pPr>
      <w:r>
        <w:rPr>
          <w:sz w:val="24"/>
        </w:rPr>
        <w:t xml:space="preserve">Tous les malheurs qu’avaient déjà essuyés les habitants de l’évêché de Bâle n’avaient pas assez fait d’impression sur les impériaux, pour les détourner de leurs moyens industrieux à leur extorquer de l’argent. Le général en chef de l’artillerie de Reinach, gouverneur de Brisack, se mit à fatiguer l’évêque de ses obsessions, et lui envoya un commissaire pour exiger de lui le versement mensuel d’une certaine somme. L’évêque lui représenta vivement tous les malheurs déjà essuyés, l’échec récent que venaient de subir les impériaux, et la grande misère de ses sujets ; cependant dans la crainte d’un mal encore plus grand, l’évêque fit comprendre à ses sujets qu’il y aurait peut-être danger à refuser la somme demandée, et ces malheureux donnèrent tout l’argent qu’ils purent réunir. </w:t>
      </w:r>
    </w:p>
    <w:p>
      <w:pPr>
        <w:pStyle w:val="Normal"/>
        <w:ind w:firstLine="720"/>
        <w:jc w:val="left"/>
        <w:rPr>
          <w:sz w:val="24"/>
        </w:rPr>
      </w:pPr>
      <w:r>
        <w:rPr>
          <w:sz w:val="24"/>
        </w:rPr>
        <w:t>Les Français incItaient beaucoup d’activité à faire passer leurs blés achetés en Suisse ; mais les impériaux de la garnison (119) de St-Ursanne ne cessaient de les molester de tout leur pouvoir, et les gardes placées sur Repais du côté de St-Ursanne paraissaient être d’intelligence avec ces derniers. Les Français craignant ou soupçonnant du moins cette connivence, se portèrent vers cet endroit en empruntant les sentiers et les anfractuosités des rochers, tombèrent sur ces gardes à l’improviste, brûlèrent leur corps de garde, et tirent trois prisonniers qu’ils amenèrent à Porrentruy. Deux furent bientôt relâchés, mais le troisième eut de la peine à échapper à la potence, après une longue captivité passée dans une prison humide. Il est vrai que les impériaux de la garnison de St-Ursanne ne se bornaient pas à intercepter les blés chargés dans les villages de côté et d’autre, mais ils pillaient encore les passants tant les étrangers que les habitants du pays. Un jour ils arrêtèrent et pillèrent des marchandises venant de Bâle à destination de Montbéliard, les gardèrent pour eux ou les vendirent, ce qui ne contribua pas peu à provoquer la dévastation de la ville de St-Ursanne qui eut lieu quelque temps après. Les impériaux de la garnison d’Altkirch faisaient aussi de temps en temps des excursions, attaquaient et vexaient les gardes placées par lés habitants de ce pays pour la surveillance du territoire de Porrentruy.</w:t>
      </w:r>
    </w:p>
    <w:p>
      <w:pPr>
        <w:pStyle w:val="Normal"/>
        <w:ind w:firstLine="720"/>
        <w:jc w:val="left"/>
        <w:rPr>
          <w:sz w:val="24"/>
        </w:rPr>
      </w:pPr>
      <w:r>
        <w:rPr>
          <w:sz w:val="24"/>
        </w:rPr>
        <w:t>Le 12 janvier 1637, le comte de Grancey, nommé gouverneur à Montbéliard, arriva enfin dans cette ville, et sa présence délivra immédiatement la petite ville d’Héricourt du siége des impériaux. Ceux-ci avaient renversé une partie des murs avec leur artillerie, et ouvert une brêche assez large pour y faire passer cinq voitures de front ; cependant ils n’avaient jamais osé tenter l’assaut. Les Français les harcelèrent dans leur retraite, et en tuèrent un grand nombre.</w:t>
      </w:r>
    </w:p>
    <w:p>
      <w:pPr>
        <w:pStyle w:val="Normal"/>
        <w:ind w:firstLine="720"/>
        <w:jc w:val="left"/>
        <w:rPr>
          <w:sz w:val="24"/>
        </w:rPr>
      </w:pPr>
      <w:r>
        <w:rPr>
          <w:sz w:val="24"/>
        </w:rPr>
        <w:t>Le comte de Grancey informa l’évêque de Bâle de son arrivée, et lui dit qu’après avoir fait lever le siége de la petite ville d’Héricourt, il avait l’intention d’assurer la libre circulation aux convois de blés, achetés pour le compte du roi de France que l’évêque devait donc veiller à ce que les sujets de l’évêché n’y apportassent point d’entraves; que les troupes du roi ne seraient à charge à personne dans leur route, et que lui-même aurait soin que tous les vivres et autres choses qui leur seraient fournis, fussent exactement payés. Il en informa de même très-honnêtement le bailli de Delémont. Ayant donc réuni en secret des soldats tirés de ses garnisons, il se mit promptement en route avec des forces suffisantes, et lorsqu’il fut arrivé sur (120) Repais, près de la chapelle de St-Martin, il fut accosté par une troupe de paysans, armés de différentes manières, de cordes, de lances, de pioches, de fusils, de haches, suivant ce que chacun avait trouvé sous sa main. Le comte leur demanda quelle était la cause de leur réunion? Les paysans répondirent qu’instruits par les malheurs et les revers qu’ils avaient précédemment endurés, ils avaient sujet de craintes, et qu’ayant appris que des soldats devaient passer dans ces lieux, ils avaient pris les armes pour défendre leur territoire et veiller à la sauve-garde des intérêts publics. Le comte leur demanda encore qui les avait poussés à prendre cette résolution? C’est de notre propre mouvement, répondit un paysan avec prudence, de peur que les autres n’éveillassent des soupçons par des propos téméraires. Soyez tranquilles, leur dit le comte, retournez dans vos demeures auprès de vos femmes et de vos enfants; vous n’avez rien à craindre ; soyez sans inquiétude, il ne vous arrivera aucun mal. Les paysans suivirent immédiatement ce conseil, et s’en retournèrent. Le comte continua sa route avec ses troupes, et plaça des gardes à tous les passages, de distance en distance, jusqu’au village de Tavannes, et fit ainsi garder la route, pour lever tous les obstacles. Le comte était accompagné de son frère l’abbé de Cormeille, du jeune comte de la Suze, fils du défunt, du baron de Dannehou et de plusieurs autres chefs militaires distingués, de capitaines et d’officiers de ses garnisons et de ses troupes. Après avoir terminé son opération sans obstacle, il revint par le même chemin, et rencontra sur la montagne de Repais des poutres, des bois, des planches et d’autres matériaux que les sujets de l’évêque avaient transportés pour bâtir un nouveau corps de garde. Le comte y fit mettre le feu, et ne quitta la place que tout ne fut réduit en cendres.</w:t>
      </w:r>
    </w:p>
    <w:p>
      <w:pPr>
        <w:pStyle w:val="Normal"/>
        <w:ind w:firstLine="720"/>
        <w:jc w:val="left"/>
        <w:rPr>
          <w:sz w:val="24"/>
        </w:rPr>
      </w:pPr>
      <w:r>
        <w:rPr>
          <w:sz w:val="24"/>
        </w:rPr>
        <w:t>Lorsqu’il fut de retour, les impériaux des garnisons d’Altkirch et de St-Ursanne, qui pendant cette opération, s étaient tenus cachés comme des hibous, sortirent de leurs nids, et vinrent à l’improviste, dans l’obscurité de la nuit, attaquer les gardes indigènes, placés aux frontières du territoire de Porrentruy, en tuèrent quelques uns, blessèrent ou dispersèrent les autres. Le jour suivant, ceux d’Altkirch n’osant pas suivre la même route, retournèrent dans leur repaire, en passant par le val de Delémont. Ils étaient au nombre d’environ soixante cavaliers, sous la conduite d’un nommé Pissinger (121). Cette lâcheté excita l’indignation des Français; ils mirent ensuite le feu au corps de garde qui était assez commode, et jetèrent dans la vallée les pierres, le bois et tous les matériaux qui restaient de l’édifice, afin d’en rendre difficile la reconstruction. C’est ainsi que parfois les impériaux fournissaient aux Français l’occasion d’affliger les malheureux sujets de l’évêque.</w:t>
      </w:r>
    </w:p>
    <w:p>
      <w:pPr>
        <w:pStyle w:val="Normal"/>
        <w:ind w:firstLine="720"/>
        <w:jc w:val="left"/>
        <w:rPr>
          <w:sz w:val="24"/>
        </w:rPr>
      </w:pPr>
      <w:r>
        <w:rPr>
          <w:sz w:val="24"/>
        </w:rPr>
        <w:t>Dans le courant de janvier, la Diète termina sa session l’électeur de Bavière et les mandataires des électeurs de Saxe et de Brandebourg quittèrent les premiers Ratisbonne ; le 23 du même mois, l’empereur lui-même sortit de cette ville et arriva à Vienne le 8 février. Il fit son entrée de la manière la plus modeste ; il ne voulut aucun cérémonial, ni faste, ni pompe, et réserva pour l’arrivée du roi des Romains tous les préparatifs de réception que la ville et la province avaient ordonnés à grands frais. Bel exemple de simplicité dans un si grand prince ! Il ne survécut pas longtemps à son arrivée, car il mourut le dimanche de la Sexagésime, le 15 février, à neuf heures du matin. L’empereur Ferdinand II se distinguait par sa douceur, son affabilité, sa politesse, sa libéralité, et sa piété qui ne le cédait à aucun autre. Sa mort plongea la ville de Vienne dans le deuil et la tristesse ; l’affliction eut été plus grande encore, si elle n’eut été mitigée par l’élection déjà faite de son successeur dans la personne de son fils, Ferdinand III. Peu de temps avant sa mort, voulant effacer ses péchés par la confession, il fit appeler le P. jésuite Lamormani, son confesseur, et lui adressa ces paroles avec une humilité parfaite, et dans la reconnaissance pour les bienfaits que Dieu lui avait accordés : Dès ma plus tendre jeunesse, dit-il, j’ai vécu dans la crainte de Dieu; devenu homme je me suis mis à son service et je l’ai honoré avec zèle, suivant mes forces je me suis toujours résigné et me résigne à la volonté divine avec tout ce qui m’appartient. Mais malheur à cette vie exempte de reproches, si elle est jugée sans miséricorde. O Dieu, lavez-moi de mes péchés secrets et de ceux commis envers les autres ; pardonnez à votre serviteur et n’entrez pas en jugement avec lui ! Cette prière était bien juste, car ceux qui commandent seront jugés sévèrement; il ne leur suffit pas. pour être sauvés, d’avoir vécu d’une manière irréprochable dans la vie privée, s’ils n’ont pas mené à bien les affaires publiques. Mais nous ne pouvons douter que ce saint empereur (122), qui s’est distingué en toutes manières; et qui a veillé aux intérèts publics avec la même sincérité qu’aux siens propres, ne soit admis dans la béatitude céleste. S’il n’a pas toujours été heureux dans le choix de ses ministres, on ne peut accuser ses intentions, qui recherchaient avidement les plus dignes. Le roi des Romains était resté encore quelque temps à Ratisbonne, avec les électeurs archi-chanceliers de Mayence et de Cologne, pour mettre la dernière main aux affaires traitées dans la dernière session. Il est plus facile de comprendre que d’exprimer par des paroles quelle fut la douleur de ce roi, en apprenant la mort de son père bien-aimé. Qui pourrait méconnaître que la providence suprême protège ouvertement, d’une manière particulière, l’empire romain et la maison d’Autriche. Avec quelle opportunité et quelle magnificence n’a-t-elle pas pourvu à donner un successeur si désiré à l’empire, avant que l’empereur ne fut appelé au sein de Dieu. Certes, si les auteurs des troubles, si ceux qui ont allumé les torches de la discorde qui a produit tant de maux, examinent attentivement cette protection particulière du Ciel, il n’est pas douteux qu’ils ne déposent les armes, et ne renoncent à chercher à vaincre ceux que le Ciel protége d’une manière si évidente.</w:t>
      </w:r>
    </w:p>
    <w:p>
      <w:pPr>
        <w:pStyle w:val="Normal"/>
        <w:ind w:firstLine="720"/>
        <w:jc w:val="left"/>
        <w:rPr>
          <w:sz w:val="24"/>
        </w:rPr>
      </w:pPr>
      <w:r>
        <w:rPr>
          <w:sz w:val="24"/>
        </w:rPr>
        <w:t>Les Français s’occupaient activement du transport de leurs blés; par contre les impériaux de la garnison de St-Ursanne ne cessaient de commettre des actes de pillage dans le pays, et dévalisaient tous les passants qu’ils rencontraient dans leurs excursions. C’est principalement pendant la nuit, lorsque les Français étaient rentrés dans leurs garnisons qu’ils faisaient leurs mauvais coups. Ils se rendaient dans les villages et dans les fermes du val de Delémont, pour dépouiller de leur argent et de leurs effets, les personnes qu’ils y trouvaient logées. Tout récemment, ils avaient dévalisé quelques personnes dans le village de Glovelier. Le comte de Grancey ne pouvait souffrir ces déprédations, et les actes de rapines commis par les impériaux portèrent son indignation à son comble. C’est pourquoi, il écrivit au bailli de Delémont de prendre des mesures urgentes pour mettre un terme à ce mal, et que s’il ne pouvait faire autrement, il devait disposer des gardes depuis le monastère de Bellelay jusqu’à la montagne de Repais; il l’avertit que dans le cas contraire, il ravagerait, dévasterait, et ruinerait par le fer et le feu toute la vallée de Delémont, avec (123) toute la sévérité d’un ennemi courroucé. Le bailli répondit très-modestement à cette lettre menaçante, qui ne respirait que l’incendie, le carnage et la ruine, que ces dépréciations journalières lui étaient bien désagréables ; qu’il n’aurait rien de plus empressé et de plus à coeur que d’y mettre un terme, si cela était en son pouvoir ; mais que ces actes coupables émanaient de gens étrangers à sa juridiction, sur lesquels il n’avait aucun empire; qu’il le priait de voir lui-même de quelle manière il pourrait réprimer l’audace des impériaux, et que s’il connaissait un sujet de l’évêque qui eut donné lieu au moindre soupçon, il n’avait qu’à le lui désigner; qu’il le punirait sévèrement pour servir d’exemple aux autres ; ou s’il le préférait, qu’il ferait remettre ce coupable entre ses mains, pour le châtier comme il le jugerait à propos; qu’en vue de prévenir ces méfaits et ces déprédations, on avait antérieurement disposé des gardes, que les soldats français ont non- seulement supprimées, mais qu’ils ont renvoyées dans leurs demeures, après avoir détruit et brûlé les corps de gardes; que c’était là le motif pour lequel les soldats impériaux rôdaient plus librement; que tout le pays et les vallées adjacentes ne suffiraient pas à mettre des gardes depuis le monastère de Bellelay jusqu’à la montagne de Repais. Qu’au reste il avait la confiance que les menaces qu’il avait faites étaient, plutôt le résultat de sou indignation que l’expression de sa volonté ou de son désir de les mettre à exécution ; qu’il avait puisé dans sa naissance un caractère plus doux que celui de sévir contre des innocents, et qu’il n’était pas dans les intentions du roi, qui jouit du glorieux titre de juste, de faire punir ceux qui ne sont point coupables pour les fautes d’autrui, ni de tirer une injuste vengeance des sujets de l’évêché pour les torts occasionnés par le fait des soldats.</w:t>
      </w:r>
    </w:p>
    <w:p>
      <w:pPr>
        <w:pStyle w:val="Normal"/>
        <w:ind w:firstLine="720"/>
        <w:jc w:val="left"/>
        <w:rPr>
          <w:sz w:val="24"/>
        </w:rPr>
      </w:pPr>
      <w:r>
        <w:rPr>
          <w:sz w:val="24"/>
        </w:rPr>
        <w:t>Le 17 du même mois 1637, mourut David Juillerat, abbé du monastère de Bellelay. C’était un homme probe et sérieux, ami zélé de la discipline religieuse qu’il avait rétablie dans son monastère d’où elle était absente depuis longtemps. Il abolit le droit de propriété qui ne s’était pas médiocrement affermi, établit l’office divin, les laudes nocturnes, répara d’une manière admirable les bâtiments, bâtit à neuf la maison du couvent, décora l’église et le maître-autel d’ornements précieux, fit construire la route neuve, en pente, qui conduit au monastère du côté du couchant, et la rendit commode, après (124) avoir abandonné l’ancienne trop rude et raboteuse ; il entoura les abords du monastère d’un mur de belle apparence, fit renfermer dans de nouvelles limites, avec l’autorisation de l’évêque, et non sans de grandes dépenses, les terres et les biens avoisinant le monastère, qu’on nomine la Courtine de Bellelay, construisit une maison aussi utile qu’élégante sur le lac près de la Neuveville. Enfin c’était un homme distingué par ses vertus, qui gouverna son monastère au grand avantage de celui-ci ; il était un peu trop enclin à se mettre en colère et à s’échauffer, ce qui le rendait rancuneux, et lui permettait difficilement de modifier l’opinion qu’il avait une fois conçue de quelqu’un.</w:t>
      </w:r>
    </w:p>
    <w:p>
      <w:pPr>
        <w:pStyle w:val="Normal"/>
        <w:ind w:firstLine="720"/>
        <w:jc w:val="left"/>
        <w:rPr>
          <w:sz w:val="24"/>
        </w:rPr>
      </w:pPr>
      <w:r>
        <w:rPr>
          <w:sz w:val="24"/>
        </w:rPr>
        <w:t xml:space="preserve">Le 27 du même mois, les suffrages de la majorité des religieux élurent Jean-Pierre Cuenat, qui possédait une certaine instruction, et était assez versé dans les sciences sacrées ou profanes. Il fut un censeur sévère pour l’observance de la règle, et son prédécesseur avait utilisé ses heureuses dispositions pour réformer les moeurs et les statuts des religieux. L’évêque de Bâle lui donna solennellement la bénédiction épiscopale dans la chapelle de son château de Birseck, le jour de l’Annonciation de la Ste Vierge. </w:t>
      </w:r>
    </w:p>
    <w:p>
      <w:pPr>
        <w:pStyle w:val="Normal"/>
        <w:ind w:firstLine="720"/>
        <w:jc w:val="left"/>
        <w:rPr>
          <w:sz w:val="24"/>
        </w:rPr>
      </w:pPr>
      <w:r>
        <w:rPr>
          <w:sz w:val="24"/>
        </w:rPr>
        <w:t>Dès son arrivée, le comte de Grancey, s’était empressé de rassurer les habitants de St-Ursanne, et leur avait promis qu’il ne tirerait pas vengeance des injures faites au comte de la Suze, qui étaient suffisamment expiées par la rançon du bailli de Delémont et par beaucoup d’autres choses, si toutefois on peut ajouter foi à ses paroles ; cependant il avait déclaré qu’il ne tolérerait pas plus longtemps les pirates de St-Ursanne, c’est ainsi qu’il désignait d’une manière plus vraie que décente les impériaux de la garnison de cette ville. Il fit donc avertir sérieusement l’évêque de les expulser de cette localité, ou de les faire éloigner, et de n’y pas mettre trop de lenteur que dans le cas contraire, il aurait recours aux armes pour obtenir de force ce qu’un refusait à sa demande honnête. Le prince-évêque pensa qu’il valait mieux user de prévoyance que de repentir, et mit toute son activité à obtenir du général de Reinach l’éloignement de ses soldats, pour épargner à la petite ville de St.-Ursanne la perspective de sa ruine et du massacre de ses habitants. Plus le comte de Grancey insistait sur sa demande, plus l’évêque pressait le général, de peur qu’un retard n’occasionnât quelque malheur. Mais la réponse inattendue (125) du général de Reinach vint enlever à l’évêque ses illusions et tromper les démarches de sa grande vigilance il lui répondit en effet par une lettre, après avoir bien examiné la question, que les soldats de la garnison de St-Ursanne y avaient été placés par ordre de l’empereur, dont il ignorait la mort ou qu’il feignait d’ignorer, et par celui du roi de Hongrie qu’il ne lui était pas permis d’éloigner ces soldats sans leurs nouveaux ordres, et que cela n’était pas convenable; que dans quelques jours il ferait demander leur avis, et qu’en attendant il n’y avait rien à craindre de la part des Français ; qu’il avait pris soigneusement ses mesures pour les faire repousser par des troupes auxiliaires, s’ils tentaient une attaque. Lorsque le comte de Grancey apprit cela, en homme avide de bruit, inquiet, à charge à lui-même et aux autres, et prodigue de la vie de ses soldats, il ordonna sur le champ de transporter sur la montagne de Repais, des échelles, des planches, des outils de guerre et tout ce qui était nécessaire et utile pour former rapidement le siège, avec l’intention de donner l’assaut a cette petite ville du côté qui regarde les Franches-Montagnes. Il fit conduire avec beaucoup de peine et de travaux, à l’aide de roues et de cordes, une grosse pièce de canon, sur le rocher qui domine le château de St-Ursanne, du côté d’Outremont, pour battre le château avec plus d’avantages, et après avoir terminé ses dispositions, il envoya un tambour pour demander la reddition de la place. La témérité d’un seul homme fut fatale aux bourgeois de cette ville; car Louis Boichat, originaire de ce lieu même, et membre de la compagnie du général de Reinach, reçut le tambour en termes peu honnêtes, sans avoir consulté ni le magistrat de la ville ni le commandant de la garnison, et mu par une sotte présomption, il lui dit de déserter les rangs du comte de Grancey ; qu’ils avaient résolu de défendre cette place par la valeur militaire ; que la force ni le courage ne manquaient, et qu’ils avaient abondamment tout ce qui était nécessaire pour soutenir un siège. S’il avait demandé un court armistice, ou un délai pour arrêter les bases d’une capitulation, il aurait pu par ce moyen retarder l’attaque de l’ennemi, et donner le temps aux Bourguignons qui étaient dans le voisinage, d’accourir pour forcer peut-être les Français à lever le siège de la ville et du château. Le comte de Grancey, à la vue de tant d’audace, devint bouillant de colère, et commanda de battre le château avec la pièce de canon. A ce signal (126), les fantassins qui étaient postés dans la vallée, près du Doubs au moulin dit de St-Pierre, ou nommé plus communément Moulin ès Grillons par le long séjour d’une famille de ce nom dans cette maison, sortent de leur cachette, appliquent des échelles contre les murs, et font tous leurs efforts pour les franchir ; un groupe de paysans placé en embuscade de l’autre côté du Doubs les inquiète assez vivement et tire sans discontinuer des coups de fusils contre les français ; ceux-ci perdent quelques hommes, ont plusieurs blessés assez grièvement, et commencent à reculer; enfin ils reviennent courageusement à la charge et sautent dans la place. Le petit nombre de bourgeois qui étaient restés dans la ville, sans prendre part au combat, cherchent leur salut dans la fuite, traversent le pont du Doubs avec leurs femmes, leurs enfants, leurs familles, leur bétail, et se sauvent à la hâte dans les montagnes voisines. Les impériaux qui s’étaient depuis longtemps retirés dans le château, plus fortifié par sa position que par les travaux des hommes, avaient une provision de blé, de farine, de viandes sèches, de jambons, d’autres vivres et de munitions de guerre, suffisante non pas seulement pour quelques jours, mais pour plusieurs semaines; cependant le courage leur manqua avant les moyens de résistance. On dit que le Prussien Jean Barst qui les commandait a montré une grande énergie et qu’il voulait tenir tête aux Français jusqu’au bout ; mais ses soldats après une faible résistance, ne voulurent pas défendre le château et refusèrent de continuer le combat, soit par crainte soit par méchanceté; ils étaient trop adonnés au vol et aux rapines pour faire grand cas de la bonne réputation et de l’honneur qui sont le mobile des esprits généreux. Ainsi, après avoir déposé les armes, ils se présentèrent en suppliant au comte de Grancey, sollicitèrent humblement leur pardon, et purent se retirer avec la vie sauve. Les soldats français dévastèrent et pillèrent la ville de St-Ursanne, que leur</w:t>
      </w:r>
    </w:p>
    <w:p>
      <w:pPr>
        <w:pStyle w:val="Normal"/>
        <w:jc w:val="left"/>
        <w:rPr/>
      </w:pPr>
      <w:r>
        <w:rPr>
          <w:sz w:val="24"/>
        </w:rPr>
        <w:t xml:space="preserve">avait abandonnée leur chef, à l’exception de l’église et de la maison du suffragant de l’évêque de Bâle, qui furent épargnées. Tous les autres chanoines de la collégiale avaient quitté et habitaient en différents lieux. Tandis que les Français en fureur se précipitaient dans la ville, Louis Boichat, l’auteur de tout ce désastre, qui avait déjà précédemment conseillé le meurtre de la garnison, courait précipitamment vers le pont pour éviter le danger qui le menaçait ; mais il fut arrêté et cet homme (127) qui par ses mauvais conseils avait occasionné la mort de tant de personnes, fut tué de la main des Français. Pour sauver sa vie, il leur promettait des monts d’or ; mais l’un d’eux qui convoitait le manteau de buffle dont Boichat était vêtu, porta un coup mortel à ce malheureux, et ses camarades l’achevèrent. Les soldats courroucés en tuèrent encore un petit nombre d’autres. Après le pillage de la ville et l’occupation du château, le comte de Grancey y plaça deux compagnies d’infanterie en garnison ; il fit appeler les maçons et les charpentiers du voisinage, et leur fut réparer les murs et les dégâts occasionnés. Les Français firent annoncer au loin et au large par des lettres et des messagers la prise bien chétive de ce petit nid, qu’ils mettent au nombre de leurs victoires et de leurs exploits héroïques, comme s’ils eussent subjugué la plus importante forteresse de toute l’Europe, et occupé le passage le plus fréquenté et le plus considérable de toute la contrée; bien plus, ils firent parade de cette capture d’une manière incroyable, par des récits publiés, sans preuve ni raison, et qui n’ont pas le mérite de la vérité. Cette légèreté ou plutôt cette effronterie excita la bile de quelques-uns et fit rire les autres; car tous ceux qui connaissent cette petite ville, savent qu’elle n’est ni forte ni de la plus faible importance, et que ses murailles ont si peu de solidité qu’on aurait pu les renverser d’un coup de pied ; on sait aussi qu’elle est tellement en dehors de toute voie de communication, que pendant le cours d’une année presque entière, elle ne voit personne, sinon quelques bourgeois de Porrentruy qui vont visiter leurs fermes ou leurs pâturages dans les Franches-Montagnes. Quant au château, il a toujours été dans un état si méprisable, que de mémoire d’homme, il n’a été habité que par le berger avec sa houlette et deux ou trois chèvres. Ainsi, c’est plutôt une honte qu’un acte honorable pour le comte de Grancey d’avoir fait battre cette misérable bicoque avec une pièce de gros calibre, destinée seulement à l’attaque des places de premier ordre, et transportée à grands frais, à force de sueurs et de fatigues de la part des artilleurs et des soldats. Cette pièce nous apprend elle-même qu’elle n’avait été destinée qu’aux grandes opérations, par cette devise qui se détache en relief sur sa culasse, au milieu des lys qui entourent les armes du roi : </w:t>
      </w:r>
      <w:r>
        <w:rPr>
          <w:i/>
          <w:iCs/>
          <w:sz w:val="24"/>
        </w:rPr>
        <w:t>Ratio ultima regum</w:t>
      </w:r>
      <w:r>
        <w:rPr>
          <w:sz w:val="24"/>
        </w:rPr>
        <w:t>. (Voici le dernier expédient des rois). Aussi arrive-t-il fréquemment qu’en courant après les éloges, on ne recueille que le blême (128); mais ce qu’il y a de plus effronté et de plus insupportable, c’est que les Français n’ont pas rougi de publier des gravures, qui représentent la ville de St-Ursanne fortifiée par eux, munie de retranchements et de circonvallations, entourée de même que son château d’un fossé profond, rempli par les eaux du Doubs, pour augmenter les forces de la place. Un tel ouvrage aurait exigé une habileté merveilleuse, supérieure aux facultés de l’homme, et qui n’appartient qu’au pouvoir de Dieu. Car toute la puissance de Jules-César, toutes les ressources des anciens romains et toute l’habileté de l’antiquité n’y auraient point réussi, si on n’avait encore appliqué la foi de St-Paul, qui transporte les montagnes.</w:t>
      </w:r>
    </w:p>
    <w:p>
      <w:pPr>
        <w:pStyle w:val="Normal"/>
        <w:ind w:firstLine="720"/>
        <w:jc w:val="left"/>
        <w:rPr>
          <w:sz w:val="24"/>
        </w:rPr>
      </w:pPr>
      <w:r>
        <w:rPr>
          <w:sz w:val="24"/>
        </w:rPr>
        <w:t>Après cela, le comte de Grancey imposa aux habitants de la prévôté de Saint-Ursanne, un tribut journalier pour payer et nourrir les soldats de la garnison de cette ville ; il se réserva, pour son avantage personnel, le baillage des Franches-Montagnes.</w:t>
      </w:r>
    </w:p>
    <w:p>
      <w:pPr>
        <w:pStyle w:val="Normal"/>
        <w:ind w:firstLine="720"/>
        <w:jc w:val="left"/>
        <w:rPr>
          <w:sz w:val="24"/>
        </w:rPr>
      </w:pPr>
      <w:r>
        <w:rPr>
          <w:sz w:val="24"/>
        </w:rPr>
        <w:t>Cependant, les montagnards commandés pour travailler anx réparations du château, refusaient de prêter leur concours, sous le prétexte que cela était contraire à leurs libertés et à leurs privilèges, que leurs ancêtres avaient maintenus avec tant de soin. Ces bonnes gens dans leur antique simplicité ne faisaient aucune différence entre la paix et la guerre. Les Français croyant que c’était par opiniâtreté, par ruse, ou par esprit de révolte, se mirent en route pendant la nuit, et ayant évité les gardes placés prés du village de Saint-Brais, ils envahirent la montagne. Ils dévastèrent le village de Montfaucon et y prirent environ 30 chevaux qu’ils emmenèrent avec eux. Mais lorsque le comte de Grancey fut convaincu que ces montagnards n’y mettaient aucune malice et qu’ils agissaient par pure simplicité, il revint à des sentiments plus doux et leur fit rendre le bétail enlevé. Cependant les soldats ne voulurent le restituer, que moyennant le paiement d’un doublon d’or par cheval. Les gardes des sujets du baillage de Delémont furent rétablies sur le mont Repais, à la demande du comte celui-ci ne négligea pas néanmoins ses intérêts dans les Franches-Montagnes; il exigea des habitants de cette région une forte somme d’argent, tout en prescrivant de ne pas la présenter comme une extorsion, ni comme une exaction ou un tribut mais comme un don gratuit, et en les menaçant du fer et du feu s’ils ne s’exécutaient pas de bonne grâce. Il réclama encore (129) d’autres choses qu’un peuple très-florissant aurait pu difficilement donner, et qui étaient hors des moyens d’une population épuisée. Il voulut en outre que la ville de St-Ursanne rachetât ses cloches d’airain à prix d’argent ou qu’elles fussent livrées â ses soldats.</w:t>
      </w:r>
    </w:p>
    <w:p>
      <w:pPr>
        <w:pStyle w:val="Normal"/>
        <w:ind w:firstLine="720"/>
        <w:jc w:val="left"/>
        <w:rPr>
          <w:sz w:val="24"/>
        </w:rPr>
      </w:pPr>
      <w:r>
        <w:rPr>
          <w:sz w:val="24"/>
        </w:rPr>
        <w:t>Les sujets de l’évêque effrayés par tant de demandes, réclamèrent son appui ; l’évêque se mit en mesure de venir à leur aide au plus tôt. Les Suisses venaient de convoquer leur Diète à Bade, où elle devait se réunir dans quelques jours. L’évêque de Bâle députa son chancelier auprès des Confédérés, tant pour leur exposer les malheurs et les dommages que le comte de Grancey voulait infliger à ce pays, que pour leur demander aide et conseil en cette occasion. Les Suisses répondirent à ces plaintes :« qu’ils étaient très-peinés des malheurs si nombreux et si graves de leur allié, et qu’ils appelaient de leurs voeux le jour qui pourrait effacer de son esprit le souvenir de tant de maux et d’infortunes ; qu’ils chercheraient par leurs supplications en écrivant au comte de Grancey, à mitiger sa grande dureté. Ce moyen n’apportait pas un remède assez efficace pour panser tant de blessures, et chacun pensait à bon droit qu’il ne serait donné satisfaction à cette démarche que par des paroles. C’est pourquoi le prince-évêque chargea JeanThomas Hendel, à qui il avait déjà auparavant confié l’administration de cette contrée, à cause de la pusillanimité du bailli de St-Ursanne, de faire tous ses efforts pour détourner autant que possible le comte de Grancey de sa résolution, ou l’amener du moins à réduire ses demandes à la mesure de ce qui était légitimement supportable.</w:t>
      </w:r>
    </w:p>
    <w:p>
      <w:pPr>
        <w:pStyle w:val="Normal"/>
        <w:ind w:firstLine="720"/>
        <w:jc w:val="left"/>
        <w:rPr>
          <w:sz w:val="24"/>
        </w:rPr>
      </w:pPr>
      <w:r>
        <w:rPr>
          <w:sz w:val="24"/>
        </w:rPr>
        <w:t>Peu de temps s’était écoulé, lorsque le 13 avril, Don de Melos, ambassadeur du roi d’Espagne, aborda à Bâle sur un bateau, pour se rendre de là à Cologne, afin de s’occuper au nom de son roi, du rétablissement de la paix. C’est du moins ce qui se disait en public, mais l’évènement ne répondit pas à l’attente. Il n’entra pas dans la ville de Bâle, mais cela n’empêcha pas les Bâlois, plus insinuants que le renard malin, de lui rendre tous les honneurs, lorsqu’il toucha au rivage. Il vaut mieux s’attirer la bienveillance de ceux qu’on hait, que de les négliger lorsque l’occasion se présente ou de les offusquer ouvertement.</w:t>
      </w:r>
    </w:p>
    <w:p>
      <w:pPr>
        <w:pStyle w:val="Normal"/>
        <w:jc w:val="left"/>
        <w:rPr>
          <w:sz w:val="24"/>
        </w:rPr>
      </w:pPr>
      <w:r>
        <w:rPr>
          <w:sz w:val="24"/>
        </w:rPr>
        <w:t>L’ambassadeur d’Espagne continua donc sa route, non pas dans l’intention de se rendre dans un congrès qui aurait en (130) vue la pacification des esprits ; mais après avoir laissé Cologne à l’écart, il se rendit à Bruxelles. Il pensait que ce serait faire tort à la dignité et à l’éclat de son roi, de se rendre le premier à une réunion, où le roi de France différait ou refusait plutôt d’envoyer ses ambassadeurs. Ce dernier refusait en effet, parce qu’il critiquait de différentes manières l’élection de l’empereur faite à Ratisbonne, et l’accusait d’être en partie incomplète, en partie irrégulière, puisque le suffrage libre de l’archevêque de Trèves, détenu prisonnier, avait manqué à cette élection, et que le duc de Bavière y avait pris part en déposant son suffrage. Nais le privilège électoral enlevé au comte palatin pour crime de trahison, ne pouvait-il pas être conféré au duc de Bavière qui l’avait bien mérité, et sortir son effet suivant les usages et les pratiques des temps antérieurs? Et la captivité de l’archevêque de Trèves parfaitement légale, pouvait-elle nuire en quelque chose à l’intérêt public? Personne n’admit ces raisons dictées plutôt par la jalousie qu’émanées d’un jugement droit ; mais cette élection faite conformément aux lois et aux usages reçut l’approbation du juge suprême les sujets s’empressèrent de reconnaître et de saluer leur empereur.</w:t>
      </w:r>
    </w:p>
    <w:p>
      <w:pPr>
        <w:pStyle w:val="Normal"/>
        <w:ind w:firstLine="720"/>
        <w:jc w:val="left"/>
        <w:rPr>
          <w:sz w:val="24"/>
        </w:rPr>
      </w:pPr>
      <w:r>
        <w:rPr>
          <w:sz w:val="24"/>
        </w:rPr>
        <w:t>Cependant les Français disséminés dans les garnisons ne touchaient plus leur solde comme auparavant, par suite de l’épuisement du trésor du roi. Ils se permettaient dans des excursions de piller impunément, ils occupaient les routes de tous côtés, se cachaient derrière les ronces et les buissons pour observer en embuscade les voyageurs et les attaquer comme font les voleurs, surtout lorsqu’il y avait des marchés publics ou des foires annoncés quelque part. Un jour, ils arrêtèrent des marchands Bourguignons, chargés d’argent, entre Bienne et Sonceboz, et les traînèrent à Porrentruy, après les avoir dépouillés de leurs écus et de leurs effets, dans le but de leur extorquer encore une rançon. La garnison de St-Ursanne ne mettait pas moins d’activité dans ces déprédations ; elle disait qu’elle ne guettait que les Bourguignons ; mais souvent des bourgeois et des habitants du pays étaient victimes de ses opérations et cruellement rançonnés. Un cordonnier, bourgeois de Porrentruy, l’un de ceux qui avaient quitté volontairement cette ville, se rendait à la foire de Delémont, lorsqu’il fut arrêté à Boécourt par des soldats de cette garnison, qui l’emmenèrent avec eux et ne le relâchèrent que lorsqu’il leur eût (131) compté 60 livres de Bâle. D’autres qui étaient tombés dans leurs filets, furent encore traités de la même façon plus d’une fois. Enfin l’audace de ces fripons qui n’étaient plus des soldats, provoqua l’indignation du bailli d’Erguel, Benoît Thellung, qui en fit arrêter un certain nombre, occupés à piller dans son baillage, et les fit mettre aux fers. Le commandant de la garnison de Porrentruy, de Vignancourt, menaça le bailli; mais celui-ci lui répondit : Les sujets d’Erguel ne reconnaissent pas la protection du roi de France, et quoique soumis à l’évêque de Bâle comme à leur souverain seigneur, ce sont de vrais suisses qui respectent le roi comme leur allié et non comme leur protecteur. Si dorénavant on m’en amène encore qui aient pillé, je les livrerai au dernier supplice, à la teneur des lois criminelles, et je les traiterai comme des voleurs de grands chemins. De Vignancourt se tut, et consentit.</w:t>
      </w:r>
    </w:p>
    <w:p>
      <w:pPr>
        <w:pStyle w:val="Normal"/>
        <w:jc w:val="left"/>
        <w:rPr>
          <w:sz w:val="24"/>
        </w:rPr>
      </w:pPr>
      <w:r>
        <w:rPr>
          <w:sz w:val="24"/>
        </w:rPr>
        <w:t>Sur ces entrefaites, le comte de Grancey soignait ses intérêts, et déterminait d’une manière spéciale ce qu’il avait ordonné d’une façon indéfinie. Il parle donc avec précision, ordonne aux montagnards de délier leurs bourses et de lui compter au plus tôt quinze cents doublons d’or d’Espagne. Et les montagnards de supplier, d’alléguer la maigreur et la stérilité de leur sol, leur manque d’argent, leur pauvreté. Et Grancey de tenir bon et d’exiger au moins douze cents doublons; enfin, à force de menaces et d’importunités, il leur extorque six cents doublons, et leur promet en retour l’exemption de loger et de nourrir ses soldats, et la sécurité contre qui que ce soit.</w:t>
      </w:r>
    </w:p>
    <w:p>
      <w:pPr>
        <w:pStyle w:val="Normal"/>
        <w:ind w:firstLine="720"/>
        <w:jc w:val="left"/>
        <w:rPr>
          <w:sz w:val="24"/>
        </w:rPr>
      </w:pPr>
      <w:r>
        <w:rPr>
          <w:sz w:val="24"/>
        </w:rPr>
        <w:t>Ensuite il envoie un messager à l’abbé de Bellelay pour exiger de lui une forte imposition en argent, en vin et en troupeaux, analogue au tribut que son prédécesseur a payé autrefois aux impériaux, et que ceux-ci n’ont accepté que difficilement comme trop faible; ce qu’il aura peut-être ajouté de plus doit être aussi payé au comte de Grancey. Ce messager arriva juste au moment où l’abbé de Bellelay se disposait à se rendre à Soleure, pour y renouveler le droit de combourgeoisie que l’empereur Sigismond avait donné à ce monastère avec cette ville. Après avoir terminé cette affaire, l’abbé exposa en présence du conseil et du peuple de Soleure l’exaction dont son monastère était menacé, et se plaignit amèrement des procédés du comte. Il dit que de pareilles exactions enlevaient à son monastère les moyens d’exercer l’hospitalité envers les passants ; que cette abbaye avait d’ailleurs bien d’autres charges (132) à supporter; que si des impositions si fortes et si intolérables devaient l’écraser, elle devait renoncer non-seulement à l’hospitalité qu’elle exerçait envers les personnes du pays et les étrangers, mais que les religieux eux-mêmes seraient contraints d’évacuer le sol. Le conseil et le peuple de Soleure après avoir entendu ces plaintes décidèrent, qu’eu égard aux antiques liens qui les rattachaient, ils repousseraient par la force et par les armes, s’il était nécessaire, la violence et l’injustice qui menaçaient leur ami et leur combourgeois. Jean de RolI, avoyer de la république, fut désigné pour aller communiquer cette décision du conseil et du peuple de Soleure à M. de Meliand, ambassadeur de France. Le comte de Grancey resta donc tranquille en apparence, et cessa de molester l’abbé de Bellelay en attendant une occasion plus favorable.</w:t>
      </w:r>
    </w:p>
    <w:p>
      <w:pPr>
        <w:pStyle w:val="Normal"/>
        <w:ind w:firstLine="720"/>
        <w:jc w:val="left"/>
        <w:rPr>
          <w:sz w:val="24"/>
        </w:rPr>
      </w:pPr>
      <w:r>
        <w:rPr>
          <w:sz w:val="24"/>
        </w:rPr>
        <w:t>Vers le même temps, les Grisons chassèrent de leur pays l’armée française. Il n’y a rien qui aigrisse plus les hommes au caractère turbulent et avare que la remise au lendemain. Les principaux chefs avaient une grande partie de leur solde arriérée ; maintes fois ils en avaient réclamé le versement, mais ils n’avaient guère reçu autre chose des ministres du roi que des paroles mielleuses et des promesses. Bien d’autres choses venaient indisposer le peuple grison : un esprit aigri change difficilement de manière de voir, et finit par tout mépriser. Après avoir fait entendre leurs murmures et leurs réclamations, les Grisons se fâchèrent, et signifièrent au duc de Rohan de sortir de leur territoire avec toute son armée, en le menaçant s’il apportait un retard. Le duc se retira par contrainte, tout en cherchant à faire croire qu’il avait quitté de son plein gré, par un acte public qu’il divulgua. Cette retraite des Français jeta l’épouvante parmi les sujets de l’évêché de Bâle, qui redoutaient que leur pays ne fût désigné pour leur servir de campement ; cependant ils eurent la chance de les voir prendre une autre direction, et gagner les confins de la France en traversant les terres du duc de Longueville. Le duc de Rohan s’arrêta à Genève, pensant qu’il valait mieux écouter à distance le roi irrité, que de l’entendre en face.</w:t>
      </w:r>
    </w:p>
    <w:p>
      <w:pPr>
        <w:pStyle w:val="Normal"/>
        <w:ind w:firstLine="720"/>
        <w:jc w:val="left"/>
        <w:rPr>
          <w:sz w:val="24"/>
        </w:rPr>
      </w:pPr>
      <w:r>
        <w:rPr>
          <w:sz w:val="24"/>
        </w:rPr>
        <w:t>Le duc de Parme avait aussi quitté le parti de la France, et s’était jeté dans les bras de l’Espagne. C’est ainsi que les affaires des Français devenaient chancelantes ; cela ne les empêchait pas de se flatter d’être les maîtres du monde, avec leur loquacité ordinaire, de porter aux nues les succès des (133) armes du roi, de les déclarer invincibles en tous lieux, aux applaudissements de ceux qu’ils tenaient sous le joug, tandis que les autres se moquaient de cette vanité ridicule.</w:t>
      </w:r>
    </w:p>
    <w:p>
      <w:pPr>
        <w:pStyle w:val="Normal"/>
        <w:ind w:firstLine="720"/>
        <w:jc w:val="left"/>
        <w:rPr>
          <w:sz w:val="24"/>
        </w:rPr>
      </w:pPr>
      <w:r>
        <w:rPr>
          <w:sz w:val="24"/>
        </w:rPr>
        <w:t>Cependant, la garnison impériale d’Altkirch, sous le commandement de Pissinger, faisait de fréquentes excursions et pillait de tous côtés. Maintes fois déjà, ces soldats avaient chassé devant eux le bétail de Porrentruy, sans soulever aucune plainte, parce que, suivant les usages de la guerre, ils étaient censés faire plutôt du dommage à l’ennemi que d’enlever quelque chose aux bourgeois. Un jour, pendant que le curé de Courgenay célébrait l’office divin, et que ses paroissiens étaient à l’église, ces soldats firent sortir des écuries tous les chevaux qu’ils purent rassembler et les emmenèrent. Les sujets qui n’étaient ni ennemis ni coupables se plaignaient à bon droit de ces déprédations. Un autre fois ils se précipitèrent pendant la nuit sur les villages de Montavon et de Séprais, et s’emparèrent de vive force des vaches, des boeufs, des chevaux et de tout le bétail des habitants et des voisins qui s’y étaient réfugiés. Il. est clair que ceux qui volent le bien d’autrui, et qui dépouillent des gens qui ne les ont nullement provoqués par aucun tort, ne reconnaissent point le droit ni la justice, et qu’ils s’inquiètent peu s’ils offensent Dieu par leurs méchantes actions. Les sujets de l’évêché qui avaient pris tant de peine à conduire leur bétail dans ces villages comme dans un lieu sûr, ne purent supporter cette perte avec indifférence; car il est moins dur de ne rien avoir que de perdre ainsi ce qu’on a possédé. Ils réclamèrent donc le secours du prince-évêque, toujours prêt à compatir aux malheurs de ses sujets l’évêque s’empressa d’exposer leurs griefs par une lettre adressée à M. de Reinach, général en chef de l’artillerie, et délégua auprès de lui, à Brisack M. de Reuttner, bailli du pays, pour lui faire un rapport détaillé sur l’indigne conduite de ses soldats. De Reinach approuva d’abord le vol commis par les siens en alléguant, d’après les instigations de Pissinger qui voulait piller impunément, que les sujets de l’évêché étaient tributaires des Français. Le bailli de Reuttner étonné de l’imposture dont on accusait les paysans, se fâcha vivement, et fit voir au général que ce n’était qu’une calomnie calculée ; il lui dit que ses soldats étaient des calomniateurs qui cherchaient à cacher leurs vols par de pareils artifices ; que Pissinger, sans s’inquiéter s’il y avait un prince-évêque, avait écrit au bailli de Delémont (134), et avait voulu savoir de lui une foule de choses qu’il ne devait demander qu’au prince dont il était plus près et qu’il ne pouvait espérer savoir que de lui ; que c’est ainsi qu’on faisait mépris du prince-évêque, que l’on vexait et dépouillait ses sujets, qu’on attaquait le pays en ennemi ; qu’il se rappelait encore parfaitement, que l’année précédente, l’empereur avait donné l’espoir que l’évêché serait à l’avenir protégé, et mis à l’abri de toutes les vexations des soldats, et qu’il faudrait avoir recours à celui d’où venait l’espérance. A ces mots le général de Reinach devint plus calme, et prenant un visage plus serein, il promit de faire en sorte que les sujets de l’évêché fussent traités dans la suite avec plus d’égards, et que les objets volés leur fussent rendus ; qu’il ordonnerait une enquête sur la conduite et les actions de Pissinger, et qu’il le ferait punir sévèrement, s’il était constaté qu’il l’eût ainsi trompé; que son collègue venait de payer de semblables impostures par le dernier supplice, et qu’il fallait seulement attendre si celui-ci continuerait à se conduire de la même manière. C’est par des paroles doucereuses qu’il appaisa l’indignation soulevée ; mais malgré la promesse de restitution, les sujets ne rentrèrent pas en possession de ce qu’on leur avait pris.</w:t>
      </w:r>
    </w:p>
    <w:p>
      <w:pPr>
        <w:pStyle w:val="Normal"/>
        <w:ind w:firstLine="720"/>
        <w:jc w:val="left"/>
        <w:rPr>
          <w:sz w:val="24"/>
        </w:rPr>
      </w:pPr>
      <w:r>
        <w:rPr>
          <w:sz w:val="24"/>
        </w:rPr>
        <w:t>Dans le même temps, de nouveaux prodiges qui apparurent en Suisse, vinrent jeter la consternation dans ce pays. Des météores effrayants roulaient dans le ciel; sur terre, des spectres épouvantaient les villes et les contrées : tantôt on croyait entendre le bruit de l’attaque de villes et de forteresses, mêlé aux cris et aux vagissements des femmes et des enfants, aux hennissements des chevaux, au son du tambour et aux éclats de la trompette, dans une horrible confusion; tantôt c’étaient deux armées qui en venaient aux mains, et qui se battaient</w:t>
      </w:r>
    </w:p>
    <w:p>
      <w:pPr>
        <w:pStyle w:val="Normal"/>
        <w:jc w:val="left"/>
        <w:rPr>
          <w:sz w:val="24"/>
        </w:rPr>
      </w:pPr>
      <w:r>
        <w:rPr>
          <w:sz w:val="24"/>
        </w:rPr>
        <w:t>avec acharnement de part et d’autre ; d’autrefois c’étaient des régiments qui marchaient en bon ordre, ou des troupes qui se répandaient çà et là, en semant partout la dévastation. On concluait de ces aspects, que la Suisse était aussi menacée des malheurs de la guerre, si la paix et la concorde entre les princes ne prévenaient ce fléau.</w:t>
      </w:r>
    </w:p>
    <w:p>
      <w:pPr>
        <w:pStyle w:val="Normal"/>
        <w:ind w:firstLine="720"/>
        <w:jc w:val="left"/>
        <w:rPr>
          <w:sz w:val="24"/>
        </w:rPr>
      </w:pPr>
      <w:r>
        <w:rPr>
          <w:sz w:val="24"/>
        </w:rPr>
        <w:t>Vers la même époque, l’évêque de Bâle écrivit au bailli de Delémont de surveiller attentivement ce qui se passait autour de lui, et d’observer exactement ce qui se disait; qu’il avait été averti par des amis désintéressés que le duc de Saxe, Bernard de Weimar, qui se nommait généralissime de la ligue (135) anti-catholique, convoitait avidement la ville et la vallée de Delémont; il lui donna l’ordre de redoubler de vigilance et de l’informer au plus tôt de ce qu’il découvrirait, sans faire attention si c’était de nuit ou en plein jour. Les circonstances, il est vrai, étaient très-mauvaises, mais aucun des sujets de l’évêque ni des voisins ne pensait au duc de Weimar, et soupçonnait encore moins ses sinistres projets. Ce fut l’évènement qui vint les instruire : peu de jours après, quelques régiments suédois qui s’étaient tenus cachés pendant l’hiver à Rosheim, Kientzheim et dans les localités circonvoisines, en Alsace, sortirent de leurs quartiers vers la fin du mois de mai, dirigèrent leur marche vers l’évêché, pour se rendre à temps dans le comté de Bourgogne, où devait arriver le duc de Weimar, et opérer leur jonction avec le reste de l’armée suédoise, qui avait passé l’hiver en France, dans le Lyonnais et le Bassigny. Dans heur passage, ces soldats tourmentèrent d’une manière incroyable les paysans du baillage d’Ajoie, qui étaient rentrés en petit nombre dans leurs villages; ceux-ci ne purent échapper aux mains des Suédois, qui étaient arrivés comme des loups, tout-à-fait à l’improviste. Au moment de leur arrivée, le curé de Charmoille voulut se rendre à l’église à la hâte, pour emporter quelques objets et les dérober aux mains sacrilèges de ces hôtes inattendus, mais il fut tué par une balle ; puis, les Suédois pillèrent les vivres, le blé, le mobilier, &amp;c. des habitants, en blessèrent et tuèrent quelques uns et s’en allèrent. Ce pays devint alors plus dépeuplé qu’auparavant : tous les malheurs prédits par l’Ecriture s’accumulaient sur cette malheureuse contrée; les maisons désertes servaient de repaire aux bêtes fauves; des crapauds, des serpents et tous les reptiles immondes y pullulaient; tout était plein d’horreur, la terreur régnait partout, les ruines surgissaient de toutes parts. Lorsque des voyageurs traversaient les villages, la peur les</w:t>
        <w:tab/>
        <w:t>gagnait, leurs cheveux se dressaient de frayeur. Le comte de Grancey fatiguait continuellement les habitants de la vallée du transport de ses blés, et les accablait encore d’autres charges : ses ordres étaient toujours accompagnés de menaces terribles, soit pour les faire exécuter plus promptement, soit pour se faire craindre. Ses lettres renfermaient presque toujours cette phrase: « J’exercerai en la vallée toutes les hostilités imaginables. » Il est à croire que ces mouvements désordonnés provenaient plutôt de sa fierté et de la légèreté de (136) son esprit que d’un sentiment de cruauté. La nation française n’est pas cruelle, mais il n’est pas rare d’y rencontrer des hommes qui tiennent à se faire craindre pour se faire estimer.</w:t>
      </w:r>
    </w:p>
    <w:p>
      <w:pPr>
        <w:pStyle w:val="Normal"/>
        <w:ind w:firstLine="720"/>
        <w:jc w:val="left"/>
        <w:rPr>
          <w:sz w:val="24"/>
        </w:rPr>
      </w:pPr>
      <w:r>
        <w:rPr>
          <w:sz w:val="24"/>
        </w:rPr>
        <w:t>Ensuite, dans le courant de juin, le comte de Grancey résolut d’attaquer Altkirch. Ayant donc fait avancer quelques troupes, accompagnées d’une seule pièce de canon, d’un calibre médiocre, et des autres choses nécessaires, il forma rapidement le siège de cette ville et de son château, et força les habitants à se rendre. Pissinger en était sorti avec sa cavalerie, et n’avait laissé qu’environ trente fantassins. C’est ainsi que les malheureux habitants d’Altkirch, qui avaient consacré si longtemps et si libéralement toutes leurs ressources pour nourrir leur garnison, qui devait défendre leurs édifices publics de particuliers, furent trompés dans leur espoir, à leur propre détriment, et payèrent les dommages faits à la chose publique. La pièce de canon qu’avait fait amener le comte de Grancey vola en éclats à la première décharge, et un fragment passa si prés de lui, que peu s’en fallut qu’il n’eut une aile de son chapeau et même la tête emportée. Ainsi l’attaque des Français aurait pu facilement être repoussée, s’il y avait eu dans Ia place quelque courage pour soutenir la résistance. Les Français étaient déjà entrés dans la ville, et le comte avait fait passer aux trente simples soldats dont il ne connaissait pas le nombre, qui étaient restés dans le château, les conditions écrites auxquelles il voulait que le château fut remis en son pouvoir, en leur accordant un court espace de temps pour prendre une détermination et la lui transmettre par écrit. Les assiégés reçurent ces conditions, et soit qu’ils ne connussent point les formes usitées en pareilles négociations, soit que peut-être aucun d’entre eux ne pût les lire, ou que la crainte leur eût fait perdre la tête, ils se mirent tous à jouer et à boire, libres de tout souci; les uns assis à table s’abandonnaient à leurs goûts pour la boisson, les autres jouaient aux osselets, d’autres enfin passaient leur temps à folâtrer. Le comte attendait la réponse hors du château, et après un certain laps de temps, comme il ne recevait rien, il dit : Ou ils se sont sauvés par un chemin secret, ou s’ils sont encore là, ils se moquent de moi. Pensant donc qu’il fallait user de force et de vigueur, il donna l’ordre aux siens de monter à l’assaut, ce qui fut aussitôt exécuté avec entrain, le 24 juin, fête de St-Jean-Baptiste. Les Français, au moment où ils pénétrèrent dans le château, tuèrent cinq (137) ou six des assiégés; les autres reculant pêle-mêle se retirèrent dans un angle près de la cave ; mais leurs adversaires voyant qu’ils n’avaient affaire qu’à de simples soldats, qui n’avaient d’ailleurs opposé aucune résistance, et qui dans un moment si sérieux, s’étaient amusés à boire ou à jouer comme des insensés, cessèrent leur carnage, et renvoyèrent au général de Reinach, à Brisack, tous les soldats qu’ils purent trouver. Le comte de Grancey, après sa capture, demanda ce qu’il en fallait faire, puisqu’il n’avait pas assez de troupes pour y laisser une garnison. L’un des siens lui ayant suggéré qu’il valait mieux brûler ce qu’on ne pouvait tenir, que de le laisser pour l’utilité de l’ennemi, le comte dit qu’on le brûle donc. Aussitôt des valets de l’armée mirent le feu aux maisons, et cette localité assez agréable fut en grande partie réduite en cendres.</w:t>
      </w:r>
    </w:p>
    <w:p>
      <w:pPr>
        <w:pStyle w:val="Normal"/>
        <w:jc w:val="left"/>
        <w:rPr>
          <w:sz w:val="24"/>
        </w:rPr>
      </w:pPr>
      <w:r>
        <w:rPr>
          <w:sz w:val="24"/>
        </w:rPr>
        <w:t>Tandis que cela se passait, le comte de Grancey avait délégué deux des siens à l’évêque de Bâle, pour l’informer de l’approche du duc de Veimar, avec l’armée suédoise, et lui dire, qu’afin d’empêcher que les soldats du duc ne portassent préjudice à l’évêché dans leur passage, il avait résolu d’envoyer 600 fantassins et 200 cavaliers en garnison dans le val de Delémont, qui seraient nourris aux frais du trésor public, ou par les sujets de l’évêque ; que si cette garnison lui paraissait trop onéreuse, et si elle était en disproportion avec les ressources déjà ébréchées des habitants, il consentirait à en réduire le nombre à 50 ou 60 soldats, qui seraient placés dans les endroits que l’évêque voudrait désigner, à la condition cependant qu’une somme de 300 livres de Bâle serait payée chaque jour, pour subvenir aux besoins du régiment de la Motte qui arrivait de France, et qui se trouvait déjà à proximité. L’évêque découvrit facilement la maladie dont le comte de Grancey était affecté, laquelle n’avait nullement besoin d’une saignée, mais plutôt du secours de l’alchimie, et qui céderait beaucoup plus sous l’effet d’un lingot d’or que par l’esprit de vitriol. C’est pourquoi l’évêque répondit en faisant ressortir et en exagérant même suivant le besoin, l’indigence de ses sujets : qu’il priait le comte de s’abstenir de placer des troupes à l’est de la montagne de Repais, d’autant plus qu’il avait d’autres moyens nombreux et faciles  d’empêcher les excursions et les attaques des Suédois; que dans la prochaine réunion des Etats qui devait avoir lieu incessamment, il soumettrait à la délibération de ses sujets, à l’exclusion de ceux des Franches-Montagnes (137), quelle était la somme qui serait votée pour lui, en proportion des ressources de l’évêché, et qu’il lui ferait connaître le résultat par une lettre, à jour fixé. L’évêque ayant donc réuni les députés des Etats au château de Birseck ou de Dorneck, il fut décidé que pour éviter un danger plus grand, on offrirait au comte de Grancey 300 doublons d’or d’Espagne. Les députés des Etats s’imaginaient, après tant de pertes et de malheurs, s’être concilié la faveur du comte en lui votant une somme aussi forte, et avoir mis leurs personnes et leurs biens en sécurité pour l’avenir. Mais le comte informé par l’évêque du cadeau qui lui était offert, et prié de faire recevoir cet argent au jour fixé, ne se donna pas même la peine de répondre et n’envoya personne des siens pour chercher la somme au lieu désigné. Ces hommes-là ne mesurent pas les ressources des malheureux qu’ils dépouillent à leurs moyens, mais suivant leur propre cupidité.</w:t>
      </w:r>
    </w:p>
    <w:p>
      <w:pPr>
        <w:pStyle w:val="Normal"/>
        <w:ind w:firstLine="720"/>
        <w:jc w:val="left"/>
        <w:rPr>
          <w:sz w:val="24"/>
        </w:rPr>
      </w:pPr>
      <w:r>
        <w:rPr>
          <w:sz w:val="24"/>
        </w:rPr>
        <w:t>Le comte de Grancey se préparait à faire le siége de l’Ile-sur-le-Doubs, ville assez remarquable de Bourgogne ; à l’arrivée des renforts suédois, il entoura cette ville et s’en empara. Dans le commencement du siège, le capitaine Antoine Petit, bourguignon, donnait beaucoup de besogne aux Français; il combattait bravement et repoussait les attaques des assiégeants avec une mâle énergie. Enfin, la valeur dut céder à la force et au nombre, et l’ennemi lui-même donna des éloges à un tel</w:t>
      </w:r>
    </w:p>
    <w:p>
      <w:pPr>
        <w:pStyle w:val="Normal"/>
        <w:jc w:val="left"/>
        <w:rPr>
          <w:sz w:val="24"/>
        </w:rPr>
      </w:pPr>
      <w:r>
        <w:rPr>
          <w:sz w:val="24"/>
        </w:rPr>
        <w:t>adversaire. Lorsque les troupes eurent pris la ville, elles la pillèrent et y mirent le feu ; mais les incendiaires eurent bientôt occasion de se repentir de cette mauvaise action, par la perte considérable qu’ils éprouvèrent en blé, en vin, en mobilier et autres choses. Les soldats n’approuvaient point le vieux comte de Grancey dans sa manière de faire la guerre; car il est contraire aux lois militaires, que ceux qui sont préposés et destinés à la défense des localités, abandonnent leurs garnisons pour assiéger les villes, les bourgs, les châteaux, les forteresses; ils pensaient qu’un repentir tardif viendrait tempérer cette ardeur à faire des sièges.</w:t>
      </w:r>
    </w:p>
    <w:p>
      <w:pPr>
        <w:pStyle w:val="Normal"/>
        <w:ind w:firstLine="720"/>
        <w:jc w:val="left"/>
        <w:rPr>
          <w:sz w:val="24"/>
        </w:rPr>
      </w:pPr>
      <w:r>
        <w:rPr>
          <w:sz w:val="24"/>
        </w:rPr>
        <w:t>Tandis que ceux-ci s’amusaient à prendre des mouches, d’autres prenaient des éléphants. Le château très-fortifié d’Hermenstein, boulevard de toute la contrée du confluent de la Moselle au Rhin, se rendit et tomba au pouvoir de Jean de Wehr, après une capitulation.</w:t>
      </w:r>
    </w:p>
    <w:p>
      <w:pPr>
        <w:pStyle w:val="Normal"/>
        <w:ind w:firstLine="720"/>
        <w:jc w:val="left"/>
        <w:rPr>
          <w:sz w:val="24"/>
        </w:rPr>
      </w:pPr>
      <w:r>
        <w:rPr>
          <w:sz w:val="24"/>
        </w:rPr>
        <w:t>Bannier de Torgauw, après avoir abandonné ses retranchements (139), se retira à Stettin en Poméranie, suivi de Galas avec une forte armée.</w:t>
      </w:r>
    </w:p>
    <w:p>
      <w:pPr>
        <w:pStyle w:val="Normal"/>
        <w:ind w:firstLine="720"/>
        <w:jc w:val="left"/>
        <w:rPr>
          <w:sz w:val="24"/>
        </w:rPr>
      </w:pPr>
      <w:r>
        <w:rPr>
          <w:sz w:val="24"/>
        </w:rPr>
        <w:t>En même temps le cardinal infant d’Espagne déployait ses forces, et attaquait courageusement la France du côté de la Picardie.</w:t>
      </w:r>
    </w:p>
    <w:p>
      <w:pPr>
        <w:pStyle w:val="Normal"/>
        <w:ind w:firstLine="720"/>
        <w:jc w:val="left"/>
        <w:rPr>
          <w:sz w:val="24"/>
        </w:rPr>
      </w:pPr>
      <w:r>
        <w:rPr>
          <w:sz w:val="24"/>
        </w:rPr>
        <w:t>Le roi d’Espagne, de son côté, donnait la chasse aux peuples de la Forêt-Noire, avec des succès inégaux, tantôt battu, tantôt vainqueur, mais cependant toujours au détriment de ce pays.</w:t>
      </w:r>
    </w:p>
    <w:p>
      <w:pPr>
        <w:pStyle w:val="Normal"/>
        <w:ind w:firstLine="720"/>
        <w:jc w:val="left"/>
        <w:rPr>
          <w:sz w:val="24"/>
        </w:rPr>
      </w:pPr>
      <w:r>
        <w:rPr>
          <w:sz w:val="24"/>
        </w:rPr>
        <w:t xml:space="preserve">En outre, la France était agitée par une guerre intestine : les paysans fatigués des impôts et des contributions qui les écrasaient, secouèrent le joug, priment les armes, et confiants dans leur propre valeur, se mirent, sous la dénomination de Croquants, à faire l’attaque et le pillage des villes, des bourgs, des villages, des fermes. Cette troupe de paysans, qui ne comprenait pas moins d’abord de 15,000 et ensuite de 25,000 hommes, sous la conduite de quelques nobles écossais, s’était emparé de Bergerac, de Clerac, de Nerac et d’autres localités. Le mal allait eu empirant de jour en jour. </w:t>
      </w:r>
    </w:p>
    <w:p>
      <w:pPr>
        <w:pStyle w:val="Normal"/>
        <w:ind w:firstLine="720"/>
        <w:jc w:val="left"/>
        <w:rPr>
          <w:sz w:val="24"/>
        </w:rPr>
      </w:pPr>
      <w:r>
        <w:rPr>
          <w:sz w:val="24"/>
        </w:rPr>
        <w:t>De leur côté les troupes du roi de France luttaient courageusement de toutes parts ; le cardinal de la Valette opposait la force à la force sur les frontières de Flandres ; le duc de Longueville, à la tête d’une armée française, ravageait la partie de la Bourgogne du côté du Dauphiné ; il s’était déjà emparé de Lons-le-Saunier et de plusieurs bourgs et petites villes; enfin il se rendit maître de Bletterans, localité très-forte de la Bourgogne, par la ruse et la perfidie de celui à qui la garde en était confiée. D’autres résistaient ou envahissaient avec courage dans différents endroits. Enfin le duc de Weimar arriva avec l’armée suédoise, et fit irruption en Bourgogne dont il ravagea toute la plaine. Les villes importantes et les villes fortifiées évitèrent la dévastation ; toutes les autres villes peu considérables et les bourgs furent ravagés ou durent payer mIe fortes sommes pour échapper à la ruine; la seule localité de Baumes-les-Dames dut verser cent mille francs pour n’être pas dévastée et brûlée. Les habitants de Clerval redoutant le même sort s’étaient placés sous la foi et protection du comte de Grancey, et avaient admis une garnison. Les Suédois, qui affirmaient que tout le comté de Bourgogne leur avait été abandonné comme butin, commandèrent aux Français de sortir de cette ville sans retard, s’ils ne voulaient être chassés par la (140) force. L’abbé de Cormeille voulant appaiser la fureur des Suédois, et les détourner de leur résolution par le raisonnement, sortit de Clerval, et chercha par des paroles mielleuses à leur faire comprendre qu’il n’y avait pas sujet de ruiner cette localité, et qu’elle dépendait de la principauté de Montbéliard, quoique située dans le comté de Bourgogne. Les Suédois furieux le saisirent, le retinrent prisonnier, et le duc de Weimar s’écria : Qu’on pende ce fripon ! Mais l’abbé, pâle de frayeur et tremblant de tous ses membres, lui dit, qu’il n’était pas un homme à pendre. Qui es-tu donc, demanda le duc? - Je suis l’abbé de Cormeille, le frère du comte de Grancey. - Si ton frère était ici, répartit le duc, je le ferais pendre avec toi. Le duc rejetait sur lui la cause de son malheur, parce que deux années auparavant, il avait perdu un doigt à la bataille de Saverne. L’abbé voyant donc qu’il n’y avait plus d’espoir ni dans l’éclat de son nom, ni dans la dignité dont son frère était revêtu, fit appeler de Crevecoeur, lieutenant de son frère, qui était resté dans la ville, en le priant de sortir, et de venir le recommander aux Suédois. De Crevecœur répondit : qu’il n’obéissait pas aux ordres ni aux recommandations d’un moine, et laissa ainsi cet abbé dans la plus pénible anxiété, jusqu’à ce que le comte de Grancey informé de cette affaire, délivra son frère en livrant Clerval aux Suédois. Outre les immenses richesses, et les dépouilles opimes que le duc de Weimar emporta de la Bourgogne, il y amassa une grande quantité de blé qu’il fit transporter à Montbéliard.</w:t>
      </w:r>
    </w:p>
    <w:p>
      <w:pPr>
        <w:pStyle w:val="Normal"/>
        <w:ind w:firstLine="720"/>
        <w:jc w:val="left"/>
        <w:rPr>
          <w:sz w:val="24"/>
        </w:rPr>
      </w:pPr>
      <w:r>
        <w:rPr>
          <w:sz w:val="24"/>
        </w:rPr>
        <w:t>L’évêque de Bâle avait déjà donné communication, par lettre, à ses alliés de la Suisse, des menaces qu’avait faites le comte de Grancey, et de ses exactions, et avait réclamé leurs bons offices dans cette question. Les Suisses, comme d’habitude, avaient écrit une lettre au comte pour le prier de laisser l’évêque tranquille et de ne point lui imposer les charges dont il l’avait informé ; ils lui disaient qu’en agissant ainsi, il remplirait la volonté du roi, répondrait à l’attente de ses alliés et s’attirerait lui-même des éloges. Cependant le comte de Grancey montrait la sourde oreille, et faisait peu de cas des conseils des Suisses ; il disait qu’ils étaient restés parfaitement muets, lorsque Colloredo et les impériaux étaient entrés dans la vallée de Delémont, et y avaient dressé leurs tentes ; qu’avaient les Suisses à redire dans ce moment ; pourquoi voulaient-ils se mettre en travers de ses entreprises ? Les Suisses (141) voyant que leur lettre n’avait eu aucun effet sur l’esprit du comte, pensèrent qu’il fallait agir sur lui au moyen de délégués. En conséquence Jean-Léopold Feer délégué du conseil de Lucerne, et Benoît Hugi délégué du conseil de Soleure vinrent à Delémont le 13 juillet, d’où ils transmirent immédiatement une lettre au comte, pour lui annoncer leur arrivée et lui exposer l’objet de leur mission, savoir qu’ils avaient été délégués auprès de lui pour s’opposer à ce qu’aucune troupe de soldats ne descendît dans le val de Delémont, et que le prince-évêque ne fut induement surchargé de toute autre manière; qu’ils espéraient et avaient la confiance que le comte, eu égard à sa rare prudence, et par affection pour ses supérieurs, accéderait à leurs demandes et donnerait à leur mission le résultat désiré. Le comte donna à cette lettre cette réponse laconique : que dévoué aux intérêts de son roi, il vouait ses soins à tout ce qui pouvait être utile à Sa Majesté et à l’augmentation de son influence, et qu’il ne redoutait aucun obstacle; que si, contre toute attente, on lui suscitait d’injustes difficultés dans les lieux mêmes où précédemment l’ennemi avait pénétré et campé, il saurait faire en sorte que l’avantage restât aux armes du roi et que celles-ci triomphassent de toutes les difficultés. Les délégués suisses ayant reçu cette réponse, se mirent en route pour aller trouver le comte de Grancey, munis de bonnes raisons et d’arguments pour le détourner de son dessein. Ils lui dirent que les quartiers d’hiver que les impériaux avaient passés dans le val de Delémont ne devaient pas l’indisposer au point de chercher à se venger pour cela sur des sujets innocents ; que l’entrée des impériaux avait été si précipitée que l’évêque n’avait pas eu le temps d’en informer ses alliés ni de réclamer leur secours ; que ces troupes avaient fait irruption par la violence, au moment ou des employés du prince-évêque traitaient avec elles de leur retraite, et cherchaient à les éloigner de l’évêché en s’appuyant sur un diplôme du roi de Hongrie; qu’en outre une foule d’événements étaient survenus, qui lavaient de toute accusation le prince, ses alliés de la Suisse, et ses sujets. L’évêque avait ajouté pour instructions aux délégués de ne pas rétracter la promesse qui avait été faite au comte; mais de lui promettre en son nom les 300 doublons qui lui avaient été offerts précédemment, et même d’en ajouter encore cent, s’il en était besoin, et si l’on ne pouvait le fléchir autrement. Le comte de Grancey reçut, assez froidement ces délégués (142), et chargea son frère l’abbé de Cormeilles de vider la question. Les délégués traitèrent avec ce dernier pour 600 doublons, sous réserve de la ratification de l’évêque de Bâle, et sous la condition que le comte exemptât l’évêché de toute espèce de troupes, et du paiement journalier qui était exigé pour la cavalerie en garnison à Porrentruy.</w:t>
      </w:r>
    </w:p>
    <w:p>
      <w:pPr>
        <w:pStyle w:val="Normal"/>
        <w:ind w:firstLine="720"/>
        <w:jc w:val="left"/>
        <w:rPr>
          <w:sz w:val="24"/>
        </w:rPr>
      </w:pPr>
      <w:r>
        <w:rPr>
          <w:sz w:val="24"/>
        </w:rPr>
        <w:t>De retour de Montbéliard, les délégués se rendirent auprès du prince-évêque pour lui rendre compte de leur mission, et aussi pour recevoir leur récompense et les cadeaux accoutumés; cependant ils ne se présentèrent pas simultanément, mais l’un après l’autre ; car le délégué de Soleure était tombé malade en chemin, et s’était arrêté à Delémont jusqu’à convalescence.</w:t>
      </w:r>
    </w:p>
    <w:p>
      <w:pPr>
        <w:pStyle w:val="Normal"/>
        <w:ind w:firstLine="720"/>
        <w:jc w:val="left"/>
        <w:rPr>
          <w:sz w:val="24"/>
        </w:rPr>
      </w:pPr>
      <w:r>
        <w:rPr>
          <w:sz w:val="24"/>
        </w:rPr>
        <w:t>Cependant les régiments suédois s’avançaient avec précaution, et marchaient par groupes vers le bord du Rhin. Quelques régiments traversèrent le territoire de Porrentruy, le 27 juillet, non sans y causer des dommages ni sans miner tout ce qui restait encore. A l’armée suédoise s’était joint un autre corps d’armée française sous la conduite de Du Hallier, frère du général de Vitry, que le roi avait envoyé à titre d’auxiliaire, avec les instructions formelles de ne pas s’éloigner du duc de Weimar, mais de l’accompagner individuellement, et de le suivre de près avec le corps placé sous ses ordres, partout où le duc se dirigerait avec son armée. Ces troupes réunies, tant françaises que suédoises, passaient aux yeux du public pour former un tout de 10 à 12 mille hommes; mais d’autres plus rapprochés de la vérité estimaient ce nombre à 7 ou 8 mille. Dans leur passage, elles prirent et ruinèrent plusieurs villes et bourgs; elles s’emparèrent d’Ensisheim et y firent un grand carnage; des dames et des demoiselles qui s’étaient réfugiées dans les églises, furent violées même sur les autels, les objets sacrés furent profanés, foulés aux pieds ; des actes de barbarie, indignes d’un peuple chrétien, furent commis.</w:t>
      </w:r>
    </w:p>
    <w:p>
      <w:pPr>
        <w:pStyle w:val="Normal"/>
        <w:ind w:firstLine="720"/>
        <w:jc w:val="left"/>
        <w:rPr>
          <w:sz w:val="24"/>
        </w:rPr>
      </w:pPr>
      <w:r>
        <w:rPr>
          <w:sz w:val="24"/>
        </w:rPr>
        <w:t xml:space="preserve">Le comte de Grancey n’avait pas encore renoncé à l’envie d’assiéger des villes; il résolut d’attaquer le bourg de St-Hippolyte, situé au pied de la montagne, en Bourgogne. Le 3 août, il convoqua et réunit ses garnisons à St-Ursanne, et forma ainsi une armée de 1700 hommes, tant cavaliers que fantassins, qu’il passa en revue. Ayant pris avec lui 5 pièces de canon, dont l’une de gros calibre et 4 médiocres, il se dirigea tout joyeux vers le passage de l’ancien château de Chauvelier. A la (143) vue de ces troupes, ceux qui avaient été placés de garde en cet endroit, se retirèrent à dessein, comme saisis de peur, et se sauvèrent à la hâte, pour que l’ennemi eut la sottise d’attribuer à sa juste valeur, la prise d’un passage que la ruse lui abandonnait. On raconte que le comte de Grancey convoqua alors son conseil de guerre et soumit à ses délibérations quel parti il fallait prendre? Tous furent d’accord qu’il y aurait plus de mérite et d’avantage à faire la conquête de la montagne de Bourgogne, sans obstacle, qu’à s’exposer ailleurs, et à s’y faire retenir sans honneur; qu’il fallait donc laisser le bourg de St-Hippolyte de côté et marcher en avant. Le comte seul fut d’un autre avis, soutint qu’il fallait préalablement s’emparer de St-Hippolyte, ce qui serait l’affaire de deux ou trois heures, et qu’ensuite il serait facile de s’emparer de la montagne. Mais le destin en avait décidé autrement, et lui avait déjà assigné l’endroit où il devait se couvrir de honte. Il fit donc avancer son monde vers St-HippoIyte, en redoutant toute autre chose que d’être le jouet de la fortune. Il envahit rapidement </w:t>
        <w:tab/>
        <w:t xml:space="preserve">le territoire de ce bourg, et commença à l’attaquer avec toutes ses forces. Les paysans se réunirent, se précipitèrent avec impétuosité sur l’arrière-garde que conduisait le jeune comte </w:t>
        <w:tab/>
        <w:t xml:space="preserve">de la Suze, mirent le désordre dans ses rangs, et la forcèrent à prendre la fuite. En même temps les bourgeois et la garnison de la ville attaquèrent les assiégeants de toutes parts, en tuèrent ou blessèrent un grand nombre, et mirent en déroute les troupes françaises. Le comte de Grancey fut blessé d’une balle au genou, et jugea fort à propos de fuire. Les eaux du </w:t>
        <w:tab/>
        <w:t>Doubs très-basses, à cause des chaleurs de l’été, favorisèrent les fuyards et leur permirent de traverser cette rivière sans danger. On voyait les tambours, les chapeaux et d’autres objets emportés par le courant; les soldats français, qui ne sont pas habitués aux miracles, ne se promenaient pas sur les eaux, mais trempés jusqu’à la moelle, ils traversaient la rivière, sans s’inquiéter des objets qu’ils laissaient périr derrière eux. Presque tous les bagages et la belle voiture du comte devinrent la proie des paysans ; on dit qu’ils en ont employé le cuir pour faire ou raccommoder des souliers. Le char qui portait les bagages précieux du comte faillit tomber aussi entre leurs mains. La pièce de gros calibre fut prise par les Bourguignons; les Français eux-mêmes jetèrent les 4 autres dans la rivière, pour servir parfois de retraite aux poissons et aux écrevisses. La (143) perte éprouvée par les Français fut estimée à 25 mille doublons d’or d’Espagne. Le comte transporté d’abord à Blâmont, puis à Montbéliard fut enfin guéri de l’envie qui le tourmentait sans cesse auparavant, de faire des sièges de places quelconques.</w:t>
      </w:r>
    </w:p>
    <w:p>
      <w:pPr>
        <w:pStyle w:val="Normal"/>
        <w:jc w:val="left"/>
        <w:rPr>
          <w:sz w:val="24"/>
        </w:rPr>
      </w:pPr>
      <w:r>
        <w:rPr>
          <w:sz w:val="24"/>
        </w:rPr>
        <w:t>Les Français supportaient difficilement l’adversité dans leurs entreprises ; pour laver cette tache et venger leur honneur, ils menaçaient d’appeler les Suédois à leur aide, comme si ces pigmées avaient eu plus d’empire sur le duc de Weimar, que le roi lui-même n’avait pu s’en promettre. On raconte que ce duc n’avait pas pour le roi plus de déférence qu’il ne croyait compatible avec l’illustration et la grandeur de sa race, issue des rois et des empereurs. Des personnes qui ont observé attentivement l’étiquette de la cour, rapportent que le duc de Weimar fut une fois admis à l’audience du roi, en présence du cardinal de Richelieu. Le roi après avoir salué se couvrit, le duc fit de même. Le roi voulant éprouver si le duc avait fait cela par distraction ou à dessein, ôta de nouveau son chapeau et le déposa sur une table voisine; le duc voyant cela se découvrit aussi : le roi mit de nouveau son chapeau ; le duc se couvrit aussitôt. Le roi dit alors tout bas au cardinal : Il sait sans doute que nous avons maintenant besoin de son secours. Voilà comme le duc se conduisait à l’égard du roi lui-même Et de simples soldats ont la sottise de faire la menace de l’utiliser à leur gré pour se relever de leurs échecs et effacer leur honte ! Le duc avait bien d’autres projets il avait promis au roi de France de jeter un pont sur le Rhin, pour y faire passer ses troupes. Entreprise audacieuse, qu’il mena à bonne fin, avec la même audace qu’il avait montrée dans sa promesse. Ses complices et ses adhérents lui prêtaient en secret l’aide qu’ils n’osaient pas lui donner ouvertement. Quelques bateaux détachés pendant la nuit, à Bâle, descendaient le cours du Rhin, pour servir aux opérations du duc de Weimar ; quelques-uns furent arrêtés par les gardes du fort d’Huningue et trahirent l’expédient. Ces gardes vinrent le lendemain vendre à Bâle les chaînes qui avaient servi à l’attache de ces bateaux, et firent assez comprendre ainsi, que de telles supercheries résultant d’une connivence, pouvaient être méprisées cette fois, mais que dans la suite elles pourraient recevoir un châtiment mérité. Les Strasbourgeois fournissaient aussi des secours au duc, de tout leur pouvoir.</w:t>
      </w:r>
    </w:p>
    <w:p>
      <w:pPr>
        <w:pStyle w:val="Normal"/>
        <w:ind w:firstLine="720"/>
        <w:jc w:val="left"/>
        <w:rPr>
          <w:sz w:val="24"/>
        </w:rPr>
      </w:pPr>
      <w:r>
        <w:rPr>
          <w:sz w:val="24"/>
        </w:rPr>
        <w:t>Le duc de Weimar fit établir un pont de bateaux dans un (145) endroit favorable, près de Rheinau et y éleva trois ouvrages de défense, l’un plus grand et les deux autres plus petits, avec une magnificence et une solidité dignes d’un roi. Ce grand travail, construit avec tant de soins, ne manqua pas d’être mis à l’épreuve de la guerre. Jean de Wehr, général de l’armée de la ligue catholique, s’était avancé d’abord avec de faibles forces, qui s’étaient accrues successivement et avaient fini par lui donner une armée assez respectable. Il ne cessait d’inquiéter le duc de Weimar par de continuelles escarmouches et ne lui laissait ni repos ni trèves. Le duc avait brûlé Ettenheim, afin que l’ennemi ne pût en tirer quelque avantage, et se préparait à faire le siége de Kentzingen ; mais Jean de Wehr alla le déloger de ses positions, fit lever le siége de ce bourg, et força le duc de battre en retraite. Ce pont avec ses travaux de défense, devint alors le théâtre de la lutte, où l’attaque et la résistance déployèrent toutes les ressources et tous les stratagèmes de la guerre. Les chefs, bravant le danger, donnaient à leurs soldats l’exemple du courage et de l’intrépidité le duc de Weimar sauta un jour dans le Rhin, et se sauva, ayant de l’eau jusqu’au cou ; une autre fois Jean de Wehr fut légèrement blessé à la mâchoire par une balle, et voyant ses soldat émus, il leur dit : Prenez courage ; c’est la 17e balle que mon corps a reçue, et celle-ci me fera encore moins de mal que les précédentes. Les impériaux recevaient abondamment des vivres de la Bavière, et par un moyen nouvellement imaginé: chaque semaine, de grands boeufs de Hongrie, bien chargés, leur amenaient au camp de nombreux chars de blé; les boeufs étaient tués ensuite, et l’on fabriquait du pain avec le blé ; les soldats trouvaient ainsi de quoi se nourrir. Les Suédois et les Français n’avaient pas les mêmes avantages ; presque tous leurs vivres étaient interceptés ; le duc de Weirnar recevait cependant de fortes sommes d’argent ; en une seule fois, le roi de France lui fit passer deux cents mille écus. Les Français qui inquiétaient et attaquaient souvent les impériaux, n’étaient pas toujours heureux dans leurs expéditions, mais le plus fréquemment la fortune leur était contraire ; ils n’étaient pas moins exposés aux vexations des Suédois, qui ne manquaient pas de les tourmenter et de les dépouiller, lorsqu’ils parvenaient à les surprendre. Il en résulta que les troupes françaises se dispersèrent, et au bout de quelque temps leur armée ne formait plus guère qu’une compagnie. Les Suédois disaient (146) qu’ils voulaient un peu se venger sur eux des nombreuses injures qu’ils avaient essuyées en France.</w:t>
      </w:r>
    </w:p>
    <w:p>
      <w:pPr>
        <w:pStyle w:val="Normal"/>
        <w:ind w:firstLine="720"/>
        <w:jc w:val="left"/>
        <w:rPr>
          <w:sz w:val="24"/>
        </w:rPr>
      </w:pPr>
      <w:r>
        <w:rPr>
          <w:sz w:val="24"/>
        </w:rPr>
        <w:t>Dans le courant de septembre, on annonça aux envoyés d’Italie, que le duc de Montalto, vice-roi de Sicile, s’était mis en route pour l’Allemagne, dans l’intention de faire une visite de condoléance, au nom du roi d’Espagne, à l’empereur, à l’occasion de la mort de son père Ferdinand II; visite bien tardive et hors de saison. Lorsque les députés des Troyens se présentèrent un peu tardivement â Tibère pour lui exprimer leurs regrets de la mort de son fils Drusus, il leur dit en riant et comme s’il eût déjà oublié la perte qu’il avait faite : que de son côté il regrettait aussi vivement qu’ils eussent perdu Hector, cet excellent citoyen. Une telle mission ne doit point se faire hors de saison; elle est seulement convenable lorsqu’elle est remplie en temps opportun; s’il ne faut pas se hâter pour ne pas s’exposer à une incongruité, il ne faut pas différer non plus jusqu’à ce que cette mission devienne sans objet.</w:t>
      </w:r>
    </w:p>
    <w:p>
      <w:pPr>
        <w:pStyle w:val="Normal"/>
        <w:ind w:firstLine="720"/>
        <w:jc w:val="left"/>
        <w:rPr>
          <w:sz w:val="24"/>
        </w:rPr>
      </w:pPr>
      <w:r>
        <w:rPr>
          <w:sz w:val="24"/>
        </w:rPr>
        <w:t>Dans les derniers jours de septembre, les Français supprimèrent les gardes qui avaient été établies près du village de St-Brais, en alléguant différents prétextes aussi futiles les uns que les autres, mais en dissimulant le véritable motif, qui n’était autre que celui de pouvoir exercer leurs rapines plus commodément. On était à la veille de la foire la plus fréquentée de la Montagne, et ils espéraient donner libre cours à leur extrême avidité pour l’argent et le bétail. Mais ces gardes furent bientôt rétablies par ordre du comte de Grancey; celui-ci cherchait activement à guérir la blessure qu’il avait reçue devant St-llippolyte, et faisait appeler des médecins de toute part, sans oublier les 600 doublons d’or que l’évêque avait promis de lui payer. Lorsqu’il eut reçu cet argent et qu’il fut certain du retour des Suédois dans l’évêché, il se fit conduire en France dans une litière, en s’inquiétant fort peu de la sécurité qu’il avait promise; il n’avertit pas même les habitants du danger imminent qu’ils couraient, et dont ils eurent seulement connaissance pan la foule de maux qu’ils. eurent à supporter. Ils se croyaient à l’abri de l’armée du duc Bernard de Weimar, et ne craignaient pas son retour, puisque toutes ses troupes avaient déjà passé. Ces malheureux habitants éprouvèrent plutôt les effets du danger que la crainte.</w:t>
      </w:r>
    </w:p>
    <w:p>
      <w:pPr>
        <w:pStyle w:val="Normal"/>
        <w:ind w:firstLine="720"/>
        <w:jc w:val="left"/>
        <w:rPr>
          <w:sz w:val="24"/>
        </w:rPr>
      </w:pPr>
      <w:r>
        <w:rPr>
          <w:sz w:val="24"/>
        </w:rPr>
        <w:t xml:space="preserve">Il est vrai que le prince-évêque dans sa sollicitude, les avait fait avertir, par une lettre adressée au bailli de Delémont, en (147) date du 24 octobre, que le duc de Weimar rétrogradait avec toute l’armée suédoise, et qu’autant qu’il pouvait en juger par les avis d’amis fidèles, le duc avait l’intention de passer en Bourgogne en traversant le territoire de Porrentruy et les Franches-Montagnes. Dans le même montent, on avait reçu l’information que le bailli Reuttner avait rencontré à Bâle le grand-commissaire des guerres Schaualiski et l’avait prié avec beaucoup d’instances de faire en sorte que l’évêché de Bâle n’éprouvât aucun préjudice, et que ce commissaire avait répondu, qu’il n’y avait aucun danger à redouter, et qu’il fallait cependant avertir les sujets de l’évêché d’être excessivement vigilants, parce que les soldats affamés se porteraient à la maraude de tout côté. A ces assurances venait se joindre une copie d’une lettre feinte ou réelle du duc de Weimar au colonel d’Erlach de Castel, Bernois, qui priait celui-ci de lui envoyer de 60 à 80 chevaux pour conduire son artillerie, en lui promettant de l’indemniser entièrement; il lui annonçait que le manque de chevaux le forçait à rester, et lui occasionnait un retard. Toutes ces circonstances paraissaient favorables à la vallée de Delémont et devoir la mettre à l’abri des chances de la guerre ; si quelque perte était à redouter, rien de sinistre n’était à prévoir aussi promptement. parcequ’on croyait avoir suffisamment de temps pour veiller à ses affaires. Cependant une personne étant venue annoncer que non-seulement l’armée suédoise était dans les environs, mais qu’elle s’avançait déjà dans la vallée de Laufon, on envoya des éclaireurs pour s’assurer de la vérité. Ceux-ci vinrent annoncer à leur retour, que ces renseignements étaient parfaitement exacts, et que les troupes suédoises avaient fait irruption de vive force dans la vallée de Laufon, vers midi. On n’ajouta cependant pas foi à ces paroles : l’un mettait en doute l’habileté des éclaireurs, l’autre les accusait d’un excès de crédulité, un troisième enfin alléguait des raisons futiles pour dissiper sa crainte qui n’était que trop bien fondée. Tel est notre caractère : ce qui nous convient nous récrée ; ce qui ne nous convient pas nous offense, et nous ne croyons au mal que lorsque nous le ressentons. Tandis que chacun se berçait d’illusions, on vint annoncer tout-à-coup, que des groupes de cavaliers arrivaient, et qu’ils caracolaient déjà dans le village de Soyhières, voisin de Delémont. Un autre éclaireur qui y fut envoyé pour s’assurer de la vérité, rapporta qu’il ne s’y trouvait qu’une quinzaine (148)  d’hommes â cheval, qui erraient dans le village. Soit que cet homme ait rapporté cela pour flatter ceux qui l’avaient envoyé, soit qu’il n’ait pas vu bien clair, car il était à moitié ivre, chacun se persuada néanmoins qu’il n’y avait qu’un petit nombre de soldats, détachés de l’armée, qui cherchaient des vivres ou venaient fourrager. Aussi la plupart, dégagés de tout souci, allèrent se coucher tranquillement, après avoir chargé quelques hommes de veiller pendant la nuit pour observer avec attention. Il arrive quelquefois, que c’est lorsque nous sommes plus près du danger, que nous avons le plus d’assurance. Le 26 octobre, à une heure après minuit, les soldats suédois furent présents, et réclamèrent aux gardes qui veillaient près de Morépont, la libre entrée dans la vallée, en ajoutant que l’évêché de Bâle était désigné pour leurs quartiers d’hiver ; ils dirent qu’ils étaient envoyés par le duc de Weimar lui- même, qui devait les suivre avec toute l’armée suédoise ; que la réponse était pressante et qu’il fallait leur ouvrir l’entrée avant le jour ; que si on voulait tergiverser ou résister, ils mettraient la ville et la vallée à feu et à sang et qu’ils ravageraient le pays. Ces nouvelles si fréquentes et si sérieuses vinrent tirer la population de sa léthargie on jugea convenable de déléguer trois ou quatre membres des plus considérés du magistrat pour aller demander eux-mêmes à ces soldats le motif de leur arrivée, prendre communication des ordres qu’ils avaient reçus, et dans le cas où ils exhiberaient un diplôme le lire et I’examiner de près. D’autres éclaireurs furent envoyés par des chemins détournés explorer la route en secret, et s’assurer si toute l’armée ou une partie seulement arrivait ; quelques-uns reçurent la mission de se rendre le plus vite que possible auprès du prince-évêque en traversant les montagnes, et lui exposer la triste situation où ils étaient plongés. Sur ces entrefaites, la plupart des habitants, soit bourgeois ou étrangers quittèrent la ville avec leurs familles, leurs femmes et leurs enfants ; tout le clergé s’en alla ; chacun chercha son salut dans la fuite, sans se soucier de ce qu’il laissait chez lui, de son mobilier ni de ses biens. Les soldats suédois réitérèrent aux délégués de la ville de Delémont la demande qu’ils avaient déjà faite, et dirent qu’ils n’avaient nullement besoin de diplôme, puisqu’ils étaient en compagnie de l’original ; que le duc de Weimar en personne arrivait, et qu’il avait passé la nuit à Lauffon ou à Zwingen (149);  qu’il ne fallait pas tant de paroles, mais s’exécuter sur le champ. Les délégués venaient de se retirer, lorsque ces soldats sautant à bas de leurs chevaux, rompirent la serrure qui fermait la barrière, se répandirent dans la vallée, entourèrent subitement toute la plaine, mettant des embuscades à toutes les routes pour empêcher que personne ne prit la fuite, de telle sorte que les fuyards attardés perdirent tout ce qu’ils emportaient: plusieurs chars furent interceptés et volés avec toute leur cargaison. Aucun de ces soldats ne chercha à pénétrer dans la ville: aussi lorsque le jour fut venu, les bourgeois dans leur aveuglement s’imaginant que ces troupes si nombreuses n’étaient par venues dans l’intention de s’arrêter, ni de prendre leurs quartiers d’hiver, mais qu’elles n’avaient d’autre but que d’emprunter le passage, s’empressaient de leur porter du pain et du vin, comme si elles eussent été déjà sur leur départ, lorsqu’arriva le duc Bernard de Weimar. Il n’entra pas non plus dans la ville, et s’arrêta en dehors, à l’auberge du Taureau. Les membres du magistrat qui n’avaient pas pris la fuite vinrent lui présenter leurs salutations et le prier de maintenir en bon état la ville et la vallée. Le duc leur répondit avec bonté, qu’il occasionnerait le moins de dommage possible, suivant les nécessités de la guerre, et qu’ils avaient agi prudemment en admettant de bon gré ses troupes, qui auraient usé de force pour repousser un refus; qu’en conséquence il allait donner l’ordre à son lieutenant, le Rhingrave Otton, qui devait attaquer la vallée du coté du nord, (car le duc s’était persuadé que les habitants ne laisseraient entrer ses troupes dans la vallée que par la force des armes) de s’arrêter sur le territoire de Porrentruy, et de ne pas s’avancer plus loin ; il ordonna aussi qu’aucun soldat ne fût admis dans la ville, ensuite il remonta à cheval en disant : Que six ou huit des plus proches me suivent. Puis il reprit la route vers Laufon ou Zwingen. Le fourrier d’état-major entra seul dans la ville et désigna le château du prince-évêque pour logement du duc Bernard, et d’autres logements en ville pour les généraux, les colonels, les capitaines et autres officiers, qui vinrent s’y installer le lendemain, c’est-à-dire le 27 octobre, avec leur suite. Par considération pour les Bernois, des soldats suédois furent placés, à titre de sauvegarde, dans les villages de la prévôté de Moutiers-Grandval sous les Roches, pour s’opposer aux visites des autres. C’est ainsi qu’une recrudescence de charges militaires (150) </w:t>
      </w:r>
    </w:p>
    <w:p>
      <w:pPr>
        <w:pStyle w:val="Normal"/>
        <w:jc w:val="left"/>
        <w:rPr>
          <w:sz w:val="24"/>
        </w:rPr>
      </w:pPr>
      <w:r>
        <w:rPr>
          <w:sz w:val="24"/>
        </w:rPr>
      </w:r>
    </w:p>
    <w:p>
      <w:pPr>
        <w:pStyle w:val="Normal"/>
        <w:jc w:val="left"/>
        <w:rPr>
          <w:sz w:val="24"/>
        </w:rPr>
      </w:pPr>
      <w:r>
        <w:rPr>
          <w:sz w:val="24"/>
        </w:rPr>
        <w:t>vint tourmenter la ville de Delémont; la punition de Dieu était manifeste les habitants de cette ville avaient la mauvaise habitude de se susciter des procès; ils se poursuivaient les uns les autres par des querelles et des sarcasmes ; ils persécutaient sans pitié les étrangers et les fugitifs ; les petits s’adonnaient à la débauche dans les cabarets; les grands buvaient avec excès dans des festins; la plupart vivaient dans des bacchanales continuelles. Il n’est donc pas étonnant s’ils voyaient le danger à travers un brouillard, s’ils ne savaient prendre un parti et s’ils méprisaient les avertissements. Un homme grave et intègre, qui était bien vu à la cour du roi, et qui connaissait à fond les affaires de la France, avait été consulté pat les habitants de Delémont l’année précédente, et leur avait répondu par une lettre, qu’ils n’auraient pas à souffrir, si l’armée du due de Weimar passait le Rhin, mais qu’il fallait craindre le dommage, lorsque ses troupes choisiraient leurs quartiers d’hiver. Le même fourrier d’état-major venait de prendre note de tous les villages, hameaux ou fermes de la prévôté de Moutiers- Grandval, sans autre but que de les exempter de troupes, à la faveur des Bernois, et de ne pas les confondre avec les localités du même baillage de Delémont. Ajoutez à cela, que deux jours avant l’arrivée des Suédois, un Français considérable, traversant Porrentruy, avait mis la tête à la portière de sa voiture, et avait dit à haute voix qu’il conseillait de transporter ailleurs tout ce qu’il y avait de précieux dans l’évêché de Bâle. En outre, le jour fatal même, un Français qui avait un grade assez élevé, était venu de St-Ursanne, et avait déclaré qu’on lui avait dit, que ceux qui avaient des amis dans le val de Delémont, devaient leur faire savoir immédiatement ce qui les menaçait, et que le soleil ne se coucherait pas deux fois avant que la vallée ne fut remplie de Suédois. D’autres avertissements assez nombreux et assez importants avaient été donnés aux habitants de Delémont, et auraient dû les mettre sur leurs gardes mais Dieu aveugle ceux qu’il veut punir.</w:t>
      </w:r>
    </w:p>
    <w:p>
      <w:pPr>
        <w:pStyle w:val="Normal"/>
        <w:ind w:firstLine="720"/>
        <w:jc w:val="left"/>
        <w:rPr>
          <w:sz w:val="24"/>
        </w:rPr>
      </w:pPr>
      <w:r>
        <w:rPr>
          <w:sz w:val="24"/>
        </w:rPr>
        <w:t>Il est vrai que quelques-uns pensaient, comme le Prince-évêque l’avait lui-même annoncé, trompé par la ruse et l’astuce, que les Suédois avaient l’intention de traverser le territoire de Porrentruy et les Franches-Montagnes pour se rendre en Bourgogne, sans passer par le val de Delémont ; que le duc de Weimar avait ensuite changé de résolution, et conduit son armée dans la vallée, parce que ses troupes fatiguées étaient abattues (151), ses cavaliers sans chevaux, son infanterie mal armée, et qu’il y avait danger pour lui à se présenter en cet état sur le territoire de la Bourgogne ; qu’il avait en conséquence pensé qu’il y avait plus de sécurité à se tenir au sein des montagnes. Cependant on apprit dans la suite, que ces troupes n’avaient envahi ce pays, qu’à l’instigation de la haine et de la malveillance des Bernois et des Bâlois. L’évêque n’avait donné aucun sujet de plainte, ni occasionné aucun préjudice aux républiques du voisinage; loin de là, il avait cherché à se les concilier autant que possible par ses bienfaits; mais il n’y a ni affection ni amitié là où l’ambition règne, où l’envie gouverne. Ces républiques simulaient une grande bienveillance par leurs paroles et leurs phrases de politesse, mais par leurs actes et leurs intrigues, elles tramaient la ruine de l’évêché. C’est ainsi que nous trompent ceux qui ont le miel sur les lèvres et le fiel</w:t>
      </w:r>
    </w:p>
    <w:p>
      <w:pPr>
        <w:pStyle w:val="Normal"/>
        <w:jc w:val="left"/>
        <w:rPr>
          <w:sz w:val="24"/>
        </w:rPr>
      </w:pPr>
      <w:r>
        <w:rPr>
          <w:sz w:val="24"/>
        </w:rPr>
        <w:t>dans le coeur.</w:t>
      </w:r>
    </w:p>
    <w:p>
      <w:pPr>
        <w:pStyle w:val="Normal"/>
        <w:ind w:firstLine="720"/>
        <w:jc w:val="left"/>
        <w:rPr>
          <w:sz w:val="24"/>
        </w:rPr>
      </w:pPr>
      <w:r>
        <w:rPr>
          <w:sz w:val="24"/>
        </w:rPr>
        <w:t>L’armée suédoise fit donc son entrée dans la vallée ; elle s’empara bien vite des châteaux de Pfeffingen et d’Angenstein. Le bailli de Pfeffingen, Jacques-Christophe Blarer de Wartensée, était absent par hasard ; son frère Guillaume, prévôt de la cathédrale de Bâle, fut arrêté, mis sur une voiture et conduit jusqu’au Pont de Dornach, où il fut relâché avec la famille du bailli qui y fut aussi conduite. Son gendre, de Reichenstein, qui avait été retenu en ôtage au château, parvint à s’échapper par un aqueduc et à se mettre en lieu de sûreté.</w:t>
      </w:r>
    </w:p>
    <w:p>
      <w:pPr>
        <w:pStyle w:val="Normal"/>
        <w:ind w:firstLine="720"/>
        <w:jc w:val="left"/>
        <w:rPr>
          <w:sz w:val="24"/>
        </w:rPr>
      </w:pPr>
      <w:r>
        <w:rPr>
          <w:sz w:val="24"/>
        </w:rPr>
        <w:t>Lorsque dans leur marche récente sur les bords du Rhin, les Suédois avaient voulu franchir ce passage, quelques gardes placés par les Suisses dans ces châteaux, les avaient empêchés de passer. Zipper, qui habitait Angenstein, voulait user du même moyen pour les éloigner, &amp; il y avait appelé des paysans qu’il avait établis pour gardes, en leur recommandant de dire qu’il étaient Suisses, &amp; que ce lieu avait été confié à leur fidélité par leurs supérieurs. Mais les Suédois les prenant par les bras, les poussèrent dehors, en disant qu’il y avait urgente nécessité et que la faim ne reconnaissait pas de maître. Suisses par-ci, Suisses par-là, disaient-ils, il faut manger. La trahison des Bâlois leur avait certainement appris qu’il n’y avait plus de Suisses à Angenstein.</w:t>
      </w:r>
    </w:p>
    <w:p>
      <w:pPr>
        <w:pStyle w:val="Normal"/>
        <w:ind w:firstLine="720"/>
        <w:jc w:val="left"/>
        <w:rPr>
          <w:sz w:val="24"/>
        </w:rPr>
      </w:pPr>
      <w:r>
        <w:rPr>
          <w:sz w:val="24"/>
        </w:rPr>
        <w:t xml:space="preserve">L’entrée une fois franchie, les troupes s’avancèrent, après avoir laissé des gardes dans ces châteaux; elles occupèrent Lauffon, Zwingen, Delémont et la vallée, comme on l’a dit (152). </w:t>
      </w:r>
    </w:p>
    <w:p>
      <w:pPr>
        <w:pStyle w:val="Normal"/>
        <w:ind w:firstLine="720"/>
        <w:jc w:val="left"/>
        <w:rPr>
          <w:sz w:val="24"/>
        </w:rPr>
      </w:pPr>
      <w:r>
        <w:rPr>
          <w:sz w:val="24"/>
        </w:rPr>
        <w:t>Une partie de la cavalerie de l’avant-garde s’avança plus loin dans le but d’occuper les Franches-Montagnes. Des gens du pays, qui montaient la garde, au lieu dit Borambey, en tuèrent environ sept, au mépris du droit et de la parole donnée; et comme ils ne pouvaient faire assez vite à coups de fusils, de sabres ou d’épées, car les Suédois passaient pour invulnérables aux yeux du vulgaire qui les croyait ensorcelés, ils les massacrèrent comme des bêtes, à coups de pieux, de lances, de haches et de bâtons pointus durcis au feu, ou les étranglèrent avec des cordes. Au nombre de ces soldats, se trouvait un jeune comte, d’une naissance illustre, qui roué de coups, dépouillé de ses vêtements jusqu’à son linge de corps, et laissé pour mort, leva faiblement la tête ; ces gens lui mirent le bout d’un canon de fusil dans le gosier pour achever de l’étouffer. Certes, ils auraient mieux fait de ne rien promettre, que de violer la parole donnée. Cette action mit les Suédois dans une grande colère; le 20 octobre le duc de Weimar courroucé se mit lui-même en route pour y conduire ses troupes et tomba comme la foudre sur cette garde composée de paysans. Ceux-ci firent inutilement une décharge de leurs armes : leurs balles ne faisaient pas plus d’effet que sur un mur d’airain; aussi comme aucun des ennemis ne tombait, tandis que plusieurs d’entre eux avaient déjà mordu la poussière, ils jetèrent leurs armes et se sauvèrent. Les Suédois, pour venger le manque de parole et la résistance qu’on leur opposait, exercèrent leurs cruautés sur les gardes et les habitants: ils en pendirent un grand nombre; d’autres suspendus par les parties honteuses éprouvèrent une mort horrible; plusieurs périrent dans le feu ; quelques-uns, les jambes placées sur un feu lent rendirent l’âme dans cet affreux supplice. Ils s’emparèrent de tous les biens de ceux qui s’étaient réfugiés dans la Montagne, et qui y avaient trouvé jusqu’alors la sécurité; un grand nombre qui cherchaient tardivement à se sauver, furent arrêtés et dépouillés de leurs objets précieux et de leur argent jusqu’à leur dernière obole. Ces malheureux avaient eu trop de confiance dans leurs gardes et dans le secours inutile des Suisses. Aussi, lorsque le bailli de Delémont, après l’entrée de l’armée dans la vallée, informa les habitants de la montagne du danger qui les menaçait, et les engagea à se réfugier dans des lieux plus sûrs avec leur bétail, l’un d’eux eut l’orgueil ou plutôt la sottise de lui répondre par une lettre que les Montagnards avaient (153) résolu d’employer la force et de repousser avec leur mâle courage l’invasion d’une armée étrangère ; que sept des Suédois étaient déjà tombés sous leurs coups ; que ce commencement leur était de bon augure, et leur donnait des forces et du courage pour entreprendre de plus grandes choses. Ils payèrent chèrement leur audacieuse témérité par les malheurs qui les accablèrent et un repentir tardif. Il est rai que les Montagnards suaient le vice et la débauche, et qu’ils provoquaient la colère divine. Trois mois auparavant, dans le village principal de Saignelégier, le P. Jacques Morell, qui s’y trouvait fugitif, jésuite, recteur du collège de Porrentruy leur avait reproché dans un sermon, en ma présence, à peu près de la manière suivante, les vices auxquels ils étaient principalement adonnés : « Lorsque, dans les années précédentes, le roi du Nord et l’armée, suédoise vinrent affliger l’Allemagne du terrible fléau de la guerre, la plupart attribuaient ce malheur au triple vice des Allemands, à la magie, à la débauche, à la luxure effrénée. Si la fureur de la guerre vous apporte quelque adversité dans vos montagnes, ce que l’immense bonté de Dieu veuille bien détourner, ce malheur émanera sans doute du gouffre impur de ces trois vices :  le luxe et l’orgueil, le blasphème, et les passions déréglées pour les plaisirs sensuels, sans que vous soyez pour cela exempts d’autres taches. » Hélas! l’évènement a confirmé la prédiction.</w:t>
      </w:r>
    </w:p>
    <w:p>
      <w:pPr>
        <w:pStyle w:val="Normal"/>
        <w:ind w:firstLine="720"/>
        <w:jc w:val="left"/>
        <w:rPr>
          <w:sz w:val="24"/>
        </w:rPr>
      </w:pPr>
      <w:r>
        <w:rPr>
          <w:sz w:val="24"/>
        </w:rPr>
        <w:t>Il y avait dans l’armée du duc de Weimar de hauts personnages, des souverains, et d’autres nobles. Dans la seule ville de Delémont, outre le duc de Weimar, logeaient encore le duc de Wurtemberg, le marquis de Bade-Durlach, deux Rhingraves, l’ambassadeur du royaume de Suède, différents membres de la haute noblesse, et une foule d’officiers, tels que généraux, colonels, &amp;c. Le comte de Nassau était à Undervelier ; le général Tubadel, à la Joux-Mertenat ; Du Hallier avec toute l’armée française réduite à deux cents hommes occupait le village de St-Brais, les autres s’étaient logés dans les villages et les fermes de la vallée et des Franches-Montagnes. Ainsi les troupes suédoises s’étendaient depuis les châteaux d’Angenstein et de Pfeffingen et le village de Saignelégier, jusqu’aux montagnes de la Bourgogne.</w:t>
      </w:r>
    </w:p>
    <w:p>
      <w:pPr>
        <w:pStyle w:val="Normal"/>
        <w:ind w:firstLine="720"/>
        <w:jc w:val="left"/>
        <w:rPr>
          <w:sz w:val="24"/>
        </w:rPr>
      </w:pPr>
      <w:r>
        <w:rPr>
          <w:sz w:val="24"/>
        </w:rPr>
        <w:t>Dans le commencement le duc de Weimar explorait soigneusement les chemins, les sentiers, les passages, les entrées (154) et les issues, et paraissait se défier de sa propre sécurité. Dans ses excursions, il ne rentrait pas toujours en ville, mais il passait la nuit sous une tente, quelquefois dans la campagne, tantôt dans une forêt, tantôt dans les champs. En outre, adoptant la manière de voir de Schaualiski, grand commissaire des guerres, il adressa une lettre aux habitants de la prévôté de Moutiers-Grandval, pour leur enjoindre d’envoyer immédiatement des délégués afin de traiter avec lui de certaines impositions qu’ils auraient à payer par semaine ou par mois ; une lettre semblable fut adressée au bailli d’Erguel, mais en vain des deux côtés. Les habitants de la prévôté de Moutiers envoyèrent des délégués pour annoncer aux Suédois, que jusqu’à ce jour ils avaient suivi les conseils des Bernois; qu’ils jouissaient du droit de combourgeoisie avec Berne, et qu’ils feraient ce que les Bernois décideraient. Ensuite ils s’empressèrent de demander à ceux-ci des garnisaires pour monter la garde comme auparavant, et protéger leur vallée. Les habitants de Moutiers furent exemptés d’impositions; mais quant aux gardes, les Bernois leur répondirent que c’était à eux à s’occuper de ce soin, et qu’il ne serait pas convenable ni décent pour leur propre dignité, que des étrangers fussent chargés de monter la garde dans leur vallée, tandis que les habitants se croiseraient les bras dans l’oisiveté; qu’ils leur enverraient des chefs pour organiser les gardes et les commander. Ils jugeaient qu’il n’était pas moins inutile que superflu de s’imposer à leurs alliés et amis. Cependant ils avaient montré beaucoup plus de zèle auparavant, tandis que les impériaux étaient en quartiers d’hiver dans le val de Delémont alors ils députèrent non-seulement des délégués pour faire exempter les habitants de Moutiers-Grandval de toute contribution de guerre, mais ils envoyèrent encore des garnisaires, et de temps en temps même des hommes de réserve, pour les protéger centre toute atteinte de la part des soldats.</w:t>
      </w:r>
    </w:p>
    <w:p>
      <w:pPr>
        <w:pStyle w:val="Normal"/>
        <w:ind w:firstLine="720"/>
        <w:jc w:val="left"/>
        <w:rPr/>
      </w:pPr>
      <w:r>
        <w:rPr>
          <w:sz w:val="24"/>
        </w:rPr>
        <w:t>Tandis que cela se passait dans les quartiers d’hiver, les impériaux détruisirent, le 1</w:t>
      </w:r>
      <w:r>
        <w:rPr>
          <w:sz w:val="24"/>
          <w:vertAlign w:val="superscript"/>
        </w:rPr>
        <w:t>er</w:t>
      </w:r>
      <w:r>
        <w:rPr>
          <w:sz w:val="24"/>
        </w:rPr>
        <w:t xml:space="preserve"> et le 2 novembre, le pont que le duc de Weimar avait établi sur le Rhin avec tant de frais et de travaux, et ruinèrent les fortifications qui le protégeaient. La garde du pont et des retranchements avaient été confiée aux Français, lorsque le duc de Weimar s’était retiré. Manigand, commandant de la garnison de Colmar s’imaginait être un petit roi d’Allemagne parce que cette garde lui avait été (155) confiée ; il avait déjà envoyé çà et là des lettres de faire part a ses amis pour obtenir leurs félicitations à propos de sa nouvelle dignité ; ensuite, sous le prétexte de soigner sa santé, il s’était retiré à Strasbourg. Mais le duc de Savelli, prince italien, général de l’armée impériale, arriva bientôt, et ajoutant quelques renforts de troupes à celles qu’il avait déjà, il s’empara du pont et de ses retranchements, le détruisit et le ruina de fond en comble, et fit prisonniers environ 60 Français, tous revêtus de charges et de dignités militaires. Peu de mois après, ils furent relâchés à la suite d’un échange qui rendit la liberté à Collorédo, détenu encore à Paris. Il faut que ces Français aient été bien légers, puisque environ 60 d’entr’eux équivalaient à peine à un seul de l’armée impériale, Au nombre des prisonniers, se trouvait Cadaniel, l’un des anciens capitaines de la garnison de Porrentruy ; il trompa fort habilement ceux qui le gardaient. Dans son séjour à Casale, il avait appris un peu d’italien, et à l’aide de ce qu’il en savait, il sollicita et obtint un entretien du prince de Savelli. Il lui exposa qu’il était retenu prisonnier avec cinq autres officiers du régiment du comte de la Suze ; que le colonel de ce régiment était un tout jeune homme, amateur de plaisirs, qui s’occupait beaucoup plus à satisfaire ses passions qu’à négocier le rachat des prisonniers ; qu’il priait donc le prince de Savelli de le relâcher afin qu’il pût s’occuper du rachat de ses compagnons d’armes et en réunir le prix. Savelli consentit d’assez bonne grâce en se faisant délivrer un billet en garantie de la part de Cadaniel. Mais celui-ci était à peine parti qu’un ordre arriva de Brisack de. l’amener dans cette ville, si on parvenait à l’arrêter. Il avait extorqué 1500 doubles d’or à un noble et l’on voulait les lui faire rapporter par ce moyen. Mais toutes les recherches furent inutiles ; Cadaniel avait la clef des champs.</w:t>
      </w:r>
    </w:p>
    <w:p>
      <w:pPr>
        <w:pStyle w:val="Normal"/>
        <w:ind w:firstLine="720"/>
        <w:jc w:val="left"/>
        <w:rPr>
          <w:sz w:val="24"/>
        </w:rPr>
      </w:pPr>
      <w:r>
        <w:rPr>
          <w:sz w:val="24"/>
        </w:rPr>
        <w:t>L’évêque effrayé de l’invasion subite du duc de Weimar et de son armée avait passé du château de Birseck dans celui de Borneck, d’où il fit informer ses alliés de la Suisse de ce triste évènement et réclama leur aide et leur appui. Ceux-ci convoquèrent immédiatement une réunion à Lucerne, et furent d’avis de repousser par la force des armes, les troupes suédoises du territoire de l’évêché, si elles ne se retiraient pas après une sommation. Dans la Diète qui fut ensuite réunie à Bade pour s’occuper des affaires générales, ils posèrent aussi (156) la question aux députés des autres cantons qui ont embrassé la réforme, s’ils étaient d’avis de repousser par les armes, du territoire l’évêché de Bâle une armée étrangère, qui venait s’établir aux frontières de leur pays, non sans danger pour le salut de la patrie ? A cette question, les évangéliques, c’est ainsi qu’ils désirent vivement qu’on les nomme, les évangéliques commencèrent à tergiverser, à chercher des faux-fuyants, à donner différents prétextes, principalement les Bernois ; enfin sur les vives instances des catholiques bien décidés, qui réclamaient une réponse catégorique, les évangéliques finirent par approuver, et à se ranger à l’avis commun. Mais leur résolution ne consistait qu’en paroles et n’existait nullement dans leurs pensées secrètes car la Diète avait à peine levé sa séance, que les Bernois s’empressèrent d’envoyer des messagers au duc de Weimar, pour l’informer de ce qui s’était passé, en preuve de leur bonne volonté et de leur grande bienveillance ! On dit que les coups prévus sont moins à craindre ; aussi le duc requis dans la suite d’obéir à l’ordre que lui intimait toute la Suisse, d’avoir à évacuer le territoire de l’évêché, donna cette réponse : Qu’il s’était installé dans ces montagnes, pressé par la nécessité de la guerre, et qu’il n’y était pas venu en ennemi, mais pour y prendre ses quartiers d’hiver ; qu’il avait lieu de s’étonner de la grande vigilance des Suisses à son égard, puisque l’année précédente les troupes impériales n’avaient été nullement inquiétées lorsqu’elles avaient passé l’hiver dans les mêmes lieux. Il méprisa donc les menaces qui lui étaient faites et se tint parfaitement tranquille. La faveur des Bernois lui fournissait abondamment tout ce qui lui était nécessaire.</w:t>
      </w:r>
    </w:p>
    <w:p>
      <w:pPr>
        <w:pStyle w:val="Normal"/>
        <w:ind w:firstLine="720"/>
        <w:jc w:val="left"/>
        <w:rPr>
          <w:sz w:val="24"/>
        </w:rPr>
      </w:pPr>
      <w:r>
        <w:rPr>
          <w:sz w:val="24"/>
        </w:rPr>
        <w:t xml:space="preserve">Les soldats suédois répandaient le bruit, qu’ils quitteraient le territoire de l’évêché, s’ils occupaient les montagnes de la Bourgogne. Mais chaque fois qu’ils tentèrent d’y pénétrer, ils furent repoussés et ne purent mettre le pied nulle part. Ils avaient cherché à s’emparer du pont de Goumois, sur le Doubs, qui eût singulièrement favorisé leurs projets; mais assaillis avec vigueur par les habitants et par les troupes impériales sous la conduite du duc de Lorraine, ils ne purent jamais s’en rendre maîtres. C’est sur ces entrefaites que le feu fut mis au château de Franquemont, abandonné par les deux partis; le toit et les parties supérieures de l’édifice furent brûlés (157). </w:t>
      </w:r>
    </w:p>
    <w:p>
      <w:pPr>
        <w:pStyle w:val="Normal"/>
        <w:jc w:val="left"/>
        <w:rPr>
          <w:sz w:val="24"/>
        </w:rPr>
      </w:pPr>
      <w:r>
        <w:rPr>
          <w:sz w:val="24"/>
        </w:rPr>
        <w:t>Les habitants de la ville et de la vallée de Delémont essuyaient la perte de leurs biens, sans être vexés davantage. Tout le clergé avait pris la fuite ; il n’était resté qu’un seul prêtre Gaspard Mellifert, curé du village de Soyhières, qui dénué de tout s’était fixé dans la ville, pensant qu’il valait mieux loger des troupes chez lui que de supporter l’exil et en même temps l’indigence. Les soldats enfermèrent dans une caisse, percée de trous pour lui permettre de respirer, cet ecclésiastique plus pauvre que Codrus, dans l’intention de lui faire donner de l’argent ; mais ils lui auraient plus facilement enlevé la vie. Le duc de Weimar informé de cet acte de honteuse barbarie le blâma sévèrement et enjoignit à ses soldats de s’abstenir de pareilles vexations à l’avenir. Les chanoines de Moutiers- Grandval espéraient obtenir du duc les mêmes immunités que leur avaient concédées les impériaux ; mais chacun d’eux vit non seulement sa propre maison assignée pour logement aux soldats qui les pillèrent à plaisir, mais encore la maison capitulaire, où les chanoines avaient leurs réunions. Ils obtinrent cependant, par l’entremise de l’auditeur suprême, de pouvoir tirer de leurs archives tous les registres, titres et documents. Ces troupes arrivées à l’improviste avaient fait main basse sur tout ce qui s’offrait à eux, et trouvé des provisions en abondance: bientôt tout fut consumé dans la débauche et la profusion. Ils s’en prirent alors au mobilier des appartements, aux effets ou objets de ménage, aux ornements des habitations ; ils arrachèrent les fenêtres, les ferrements, les serrures, tout fut enlevé pour être vendu ; ils brisaient, cassaient, déchiraient, et si un habitant voulait sauver quelque chose, ils l’accusaient de dépouiller son logement, portaient plainte contre lui et le faisaient punir. André Herrmann qui avait été envoyé par la république de Berne pour commander les gardes de Moutiers-Grandval, pensa qu’il y avait moyen de remédier à ce mal qui aurait touché un ennemi même, en fermant le chemin aux acheteurs scélérats pour les empêcher de faire passer en Suisse les objets achetés ou plutôt volés. Il pensait que faute d’acheteurs, les soldats cesseraient et s’abstiendraient de commettre leurs déprédations ; mais cette race odieuse trompait la vigilance des gardes, et traversait les sommets des montagnes par mies chemins perdus. Le duc de Weimar informé de cela fut très-courroucé contre les chefs des gardes, et leur détendit de le tolérer, et afin de mettre plus d’obstacles aux opérations déloyales (158) de ces marchands, il prescrivit que ces soldats se tinssent dans les quartiers d’hiver qui leur étaient assignés. Ces derniers n’exerçaient pas leurs déprédations seulement dans leurs campements ; ils gravissaient souvent pour piller la montagne qui avoisine Moutiers, sans crainte de la difficulté des lieux, des dangers qu’offrent ces passages et de l’épaisseur de la neige. Plusieurs fois, pendant la nuit, au signal donné par les gardes, les paysans prirent les armes au bas de la montagne ; l’obscurité vint souvent ajouter la crainte et la terreur à l’apparence du danger ; mais tous les soldats ne rentrèrent pas toujours dans leurs campements, et ceux qui étaient venus pour voler le bétail des paysans, perdirent quelques fois la vie dans leurs entreprises périlleuses.</w:t>
      </w:r>
    </w:p>
    <w:p>
      <w:pPr>
        <w:pStyle w:val="Normal"/>
        <w:ind w:firstLine="720"/>
        <w:jc w:val="left"/>
        <w:rPr>
          <w:sz w:val="24"/>
        </w:rPr>
      </w:pPr>
      <w:r>
        <w:rPr>
          <w:sz w:val="24"/>
        </w:rPr>
        <w:t>Le prince-évêque ému des malheurs de ses sujets, cherchait du secours de tout côté; il appelait é son aide les Suisses, qui lui prêtèrent un appui bien inutile. Ils envoyèrent au duc de Weimar deux délégués, l’un d’Ury et l’autre de Soleure, pour l’inviter à sortir du territoire de l’évêché. Mais comme les armes l’emportent sur les raisonnements même les plus solides, ils n’obtinrent aucun succès, et leurs paroles ne reçurent que des phrases pour réponse. Les mots ne suffisent point où l’action est nécessaire, et il ne serait pas moins difficile que téméraire de vouloir combattre les armes avec des mots. Ainsi les malheurs s’accumulaient, et le mal engendrait le mal. Il n’y avait plus d’autre remède que de s’armer de patience, et de s’habituer autant que possible à toutes ces misères.</w:t>
      </w:r>
    </w:p>
    <w:p>
      <w:pPr>
        <w:pStyle w:val="Normal"/>
        <w:ind w:firstLine="720"/>
        <w:jc w:val="left"/>
        <w:rPr>
          <w:sz w:val="24"/>
        </w:rPr>
      </w:pPr>
      <w:r>
        <w:rPr>
          <w:sz w:val="24"/>
        </w:rPr>
        <w:t>Le village de St-Brais où Du Hallier avait pris ses quartiers d’hiver, allumé à dessein, fut presque totalement réduit en cendres. On disait dans le public que les soldats y avaient mis le feu, afin de changer de quartiers et d’être envoyés dans d’autres campements. Les Montagnards étaient traités avec beaucoup plus de dureté, parce qu’ils avaient voulu opposer de la résistance ; aussi cherchaient-ils à se sauver pour éviter les mauvais traitements.</w:t>
      </w:r>
    </w:p>
    <w:p>
      <w:pPr>
        <w:pStyle w:val="Normal"/>
        <w:ind w:firstLine="720"/>
        <w:jc w:val="left"/>
        <w:rPr>
          <w:sz w:val="24"/>
        </w:rPr>
      </w:pPr>
      <w:r>
        <w:rPr>
          <w:sz w:val="24"/>
        </w:rPr>
        <w:t>Les religieux de Bellelay après avoir appris l’arrivée des Suédois, quittèrent promptement leur monastère : les uns se retirèrent à Soleure, les autres à Fribourg en Suisse ; l’abbé s’arrêta dans sa maison à Bienne, pour ne pas être trop éloigné de son abbaye, où il n’était resté que cinq religieux pour gérer les affaires du monastère, Les avoyers de Soleure, pour protéger et maintenir le droit de combourgeoisie, qui unissait (159) cette ville à l’abbaye de Bellelay, y déléguèrent au plus vite l’un des leurs, issu de la famille Suri, pour veiller à sa sécurité. Les officiers Suédois et ceux qui avaient leurs cantonnements dans les villages les plus rapprochés s’y rendaient souvent ; les religieux leur donnaient l’hospitalité de la meilleure grâce du monde, leur servaient à boire et à manger autant qu’ils le demandaient. Aussi la plupart des personnes estiment, que si les Suédois ont épargné ce monastère, c’est plutôt dans leur propre intérêt, et en considération de sa prévenante hospitalité, de son affabilité, que par égard pour la protection des Suisses. Car à l’exception de la perte de quelques boeufs, ce monastère n’eut presque rien à souffrir de ces troupes.</w:t>
      </w:r>
    </w:p>
    <w:p>
      <w:pPr>
        <w:pStyle w:val="Normal"/>
        <w:ind w:firstLine="720"/>
        <w:jc w:val="left"/>
        <w:rPr>
          <w:sz w:val="24"/>
        </w:rPr>
      </w:pPr>
      <w:r>
        <w:rPr>
          <w:sz w:val="24"/>
        </w:rPr>
        <w:t xml:space="preserve">De même que les Suédois avaient pris leurs quartiers d’hiver dans l’évêché, de même et avec plus d’avantages les impériaux avaient pris les leurs dans le duché de Wurtemberg, où ils avaient trouvé beaucoup plus de ressources, au détriment de l’intérêt public. Jean de Wehr se flattait d’avoir enfermé l’ennemi dans un sac, ce qui eût été vrai, s’il avait serré les liens : l’ennemi se serait difficilement échappé de ses mains, s’il l’avait poursuivi lorsqu’il battait en retraite, et si les Bourguignons et les impériaux, sous la conduite du duc de Lorraine, l’avaient surveillé plus activement. Mais il n’y avait pas encore assez de guerres et de calamités. </w:t>
      </w:r>
    </w:p>
    <w:p>
      <w:pPr>
        <w:pStyle w:val="Normal"/>
        <w:jc w:val="left"/>
        <w:rPr>
          <w:sz w:val="24"/>
        </w:rPr>
      </w:pPr>
      <w:r>
        <w:rPr>
          <w:sz w:val="24"/>
        </w:rPr>
      </w:r>
    </w:p>
    <w:p>
      <w:pPr>
        <w:pStyle w:val="Titrechapitre"/>
        <w:outlineLvl w:val="9"/>
        <w:rPr>
          <w:bCs/>
        </w:rPr>
      </w:pPr>
      <w:r>
        <w:rPr>
          <w:bCs/>
        </w:rPr>
        <w:t>1638.</w:t>
      </w:r>
    </w:p>
    <w:p>
      <w:pPr>
        <w:pStyle w:val="Normal"/>
        <w:jc w:val="left"/>
        <w:rPr>
          <w:bCs/>
          <w:sz w:val="24"/>
        </w:rPr>
      </w:pPr>
      <w:r>
        <w:rPr>
          <w:bCs/>
          <w:sz w:val="24"/>
        </w:rPr>
      </w:r>
    </w:p>
    <w:p>
      <w:pPr>
        <w:pStyle w:val="Normal"/>
        <w:ind w:firstLine="720"/>
        <w:jc w:val="left"/>
        <w:rPr>
          <w:sz w:val="24"/>
        </w:rPr>
      </w:pPr>
      <w:r>
        <w:rPr>
          <w:sz w:val="24"/>
        </w:rPr>
        <w:t>Le commencement de l’année suivante paraissait promettre la paix si désirée : les ambassadeurs du pape, de l’empereur, des rois et des princes catholiques s’étaient réunis à Cologne, et ceux des réformés et des Suédois, à Hambourg, pour traiter des conditions de la paix, et ramener la concorde. On espérait beaucoup au rétablissement de la tranquillité, et l’on croyait que ce qui avait été tenté jusqu’alors l’avait été dans des circonstances trop difficiles, et q’un congrès aussi solennel ne se réunirait pas en vain. Mais on comptait sans le consentement de Celui qui est l’arbitre de la paix et de la guerre, qui gouverne les rois et les princes, et les dirige où il veut, qui fait battre de puissantes armées par des forces plus faibles, et donne la victoire aux petits. Cet espoir fut encore vain.</w:t>
      </w:r>
    </w:p>
    <w:p>
      <w:pPr>
        <w:pStyle w:val="Normal"/>
        <w:ind w:firstLine="720"/>
        <w:jc w:val="left"/>
        <w:rPr>
          <w:sz w:val="24"/>
        </w:rPr>
      </w:pPr>
      <w:r>
        <w:rPr>
          <w:sz w:val="24"/>
        </w:rPr>
        <w:t>Dans ses entretiens privés, le duc de Weimar ne respirait que la paix il disait qu’il la demandait chaque jour à Dieu (160) dans ses prières ; que ceux-là étaient indignes du nom chrétien, qui n’employaient pas toute leur influence pour amener le rétablissement de la paix, et qui n’appelaient pas de leurs voeux les plus ardents un don si précieux. Cependant il ne négligeait rien pour se préparer à la guerre ; il visitait ses campements, passait ses troupes en revue, complétait par de nouvelles compagnies les régiments en lambeaux, et faisait d’énormes provisions de blé, de poudre, de plomb, et de toutes les choses nécessaires.</w:t>
      </w:r>
    </w:p>
    <w:p>
      <w:pPr>
        <w:pStyle w:val="Normal"/>
        <w:ind w:firstLine="720"/>
        <w:jc w:val="left"/>
        <w:rPr>
          <w:sz w:val="24"/>
        </w:rPr>
      </w:pPr>
      <w:r>
        <w:rPr>
          <w:sz w:val="24"/>
        </w:rPr>
        <w:t>L’armée française s’était presque toute débandée déjà auparavant; le vicomte de Chartres ramena le reste en France avec ses bagages. Pour suppléer à cet affaiblissement causé par le départ des Français, les Bernois envoyèrent des troupes de réserve, en accroissement de l’armée suédoise. Des logements furent  assignés à ces nouvelles compagnies dans les villages aux environs du monastère du Lucelle. Ces compagnies donnèrent alors un échantillon de leur haine invétérée contre les maisons religieuses. Cet illustre monastère, qui tient le premier rang dans la Haute- Allemagne, dont St-Bernard lui-même a jeté les fondements, fut honteusement dépouillé, dévasté, ruiné, brûlé. Ces soldats enlevèrent et emportèrent subitement tout le mobilier, les effets de literie, les ustensiles, la vaisselle, la bibliothèque, et tous les objets en fer ou en autres métaux ; ils dévalisèrent complètement les chambres et les cellules, arrachèrent et volèrent tons les ferrements, et mirent enfin le feu à tout l’édifice. Ensuite, après avoir profané l’église, ils emportèrent les tableaux, les sculptures, les  chandeliers de bronze, les reliquaires, et tous les autres ornements, arrachèrent les scellements de fer, les serrures, les feuilles de métal ; ils brisèrent d’une manière indigne ces statues, sculptées avec un art admirable, qui représentaient en grandeur naturelle les mystères du jardin des Olives, renversèrent les autels, gâtèrent l’horloge et son timbre. Il y avait au sommet de la tour un globe resplendissant, doré avec soin ; comme ils se persuadaient qu’il renfermait un trésor, ou plutôt, à ce que je crois, pour s’emparer du cuivre dont il était formé, ils scièrent et disloquèrent le sommet de la charpente et la précipitèrent à terre. Ainsi ce célèbre monument religieux qui inspirait par sa magnificence et sa beauté, aux habitants, aux voisins et aux étrangers, un respect égal à I’admiration qu’excitait autrefois chez les anciens les pyramides d’Egypte (161), fut à jamais dépouillé et défiguré par les actes abominables d’hommes pervers. Ils pillèrent de la même manière le Löwenbourg, mais sans y mettre le feu. Il en est qui ont critiqué l’abbé de ce monastère, et l’ont accusé d’être la cause de ce malheur. Il pouvait, disent-ils, préserver son abbaye du pillage et de l’incendie, s’il s’était adressé aux chefs des Suédois, pour demander et recevoir de leur part une garnison ou une sauvegarde, afin de sauver par ce moyen les biens et les bâtiments du monastère. D’autres excusent l’abbé de toute négligence ou d’erreur, et prétendent qu’il a très-prudemment agi dans cette question épineuse. L’abbé, disent-ils, ne pouvait pas, sans avoir consulté son prince, entrer en négociations avec l’ennemi, et ce qui est plus grave encore, faire aucun pacte avec lui dans son intérêt particulier, ce qui était non moins impoli que dangereux. Il vaut mieux pendre les choses que vous pourriez un jour récupérer avec abondance, que de faire subir une atteinte à votre réputation et à l’estime dont vous jouissez, et d’encourir dans la suite une perte plus grande et peut-être la ruine entière de votre fortune. Lorsqu’on a consulté ses supérieurs, il est permis de veiller par tous les moyens à la conservation de ses biens ; c’est même une action louable et qu’on ne saurait critiquer. Aussi, lorsque le temps des récoltes fut arrivé, l’abbé ne négligea aucune occasion dans l’intérêt de son abbaye, et au moyen d’une contribution convenue entre lui et le commissaire suédois Daler, il put rentrer heureusement la moisson.</w:t>
      </w:r>
    </w:p>
    <w:p>
      <w:pPr>
        <w:pStyle w:val="Normal"/>
        <w:ind w:firstLine="720"/>
        <w:jc w:val="left"/>
        <w:rPr>
          <w:sz w:val="24"/>
        </w:rPr>
      </w:pPr>
      <w:r>
        <w:rPr>
          <w:sz w:val="24"/>
        </w:rPr>
        <w:t>Enfin, dans le courant de février, les Suédois quittèrent leurs campements et se dirigèrent vers les villes forestières (oppida sylvania). Le duc ne confia à personne des siens, même aux plus habiles, le soin d’annoncer l’évacuation du pays ; il parcourut lui-même les cantonnements l’un après l’autre, suivi d’une faible escorte, et donna l’ordre de plier bagage, en indiquant à chaque corps son rang de départ. En passant à travers le village d’Aesch, sous le château de Pfeffingen, le duc fit emmener avec lui des poutres enlevées de la maison des nobles de Blarer, destinées à jeter un pont sur le Rhin, pour faire passer son armée plus rapidement. La chose s’exécuta suivant ses désirs : après avoir passé ce fleuve, il s’empara bien vite de Seckingen et de Lauffenbourg, et plaça des troupes autour de Rheinfelden. La quantité de vivres que ses soldats rencontrèrent dans le Frickthal est étonnante, en (162) blé, lard, viandes sèches, et provisions de toute espèce. Les habitants de Rheinfelden firent une vigoureuse résistance; ils repoussaient l’ennemi avec un mâle courage, déjouaient ses mines par des contre-mines, et luttaient avec lui d’artifices ingénieux. Chaque fois que l’ennemi voulait tenter l’assaut, il était forcé de battre en retraite.</w:t>
      </w:r>
    </w:p>
    <w:p>
      <w:pPr>
        <w:pStyle w:val="Normal"/>
        <w:ind w:firstLine="720"/>
        <w:jc w:val="left"/>
        <w:rPr>
          <w:sz w:val="24"/>
        </w:rPr>
      </w:pPr>
      <w:r>
        <w:rPr>
          <w:sz w:val="24"/>
        </w:rPr>
        <w:t>L’armée impériale vint ensuite au moment où elle n’était pas attendue ; plusieurs chefs illustres, déjà connus par leurs exploits et leur capacité militaire étaient à sa tête. Outre Savelli, prince italien, il y avait les généraux Enckefort, Jean de Wehr, et Sperreuter. Les deux armées en vinrent aux mains le 28 février ; le combat fut opiniâtre ; chacun cherchait à enlever la palme à son adversaire. La fortune ou plutôt la valeur favorisa les impériaux le duc de Rohan qui prenait part au combat reçut trois balles dans le corps et mourut quelques jours après, à Königsfeld, des suites de ses blessures. Les principaux chefs et les officiers supérieurs de l’armée suédoise furent faits prisonniers et conduits â Rheinfelden. Le duc de Weimar lui-même était emmené captif; mais celui qui le conduisait le voyant dans un accoutrement très simple, le prit pour un simple soldat, ou tout au plus pour un sous-officier, et pensa que si toutefois il pouvait payer une rançon, ce ne serait pas lui qui eu toucherait le montant, mais qu’elle servirait à pourvoir au luxe des chefs. Il fit donc mettre pied à terre au duc de Weimar, sauta sur son excellent coursier et prit la fuite. C’est ainsi que Rheinfelden fut délivrée du siége qui lui devenait très désagréable.</w:t>
      </w:r>
    </w:p>
    <w:p>
      <w:pPr>
        <w:pStyle w:val="Normal"/>
        <w:ind w:firstLine="720"/>
        <w:jc w:val="left"/>
        <w:rPr>
          <w:sz w:val="24"/>
        </w:rPr>
      </w:pPr>
      <w:r>
        <w:rPr>
          <w:sz w:val="24"/>
        </w:rPr>
        <w:t>Le duc de Weimar avait profité de la méprise de ce soldat pour se sauver, et rallier ses troupes en déroute, afin de constituer une armée. Les Bernois et les Bâlois avaient eu la précaution de garnir de troupes leurs frontières comme pour les protéger, mais en réalité pour fournir des secours au duc de Weimar, si cela devenait nécessaire. Le duc profitant des secours qui lui étaient offerts si à propos, réunit les troupes auxiliaires des Bernois et des Bâlois aux siennes propres, et se prépara à prendre sa revanche. Le 3 mars, il fondit avec impétuosité sur les impériaux occupés à fourrager, et qui ne s’attendaient nullement à être attaqués, le lendemain d’une si grande victoire.</w:t>
      </w:r>
    </w:p>
    <w:p>
      <w:pPr>
        <w:pStyle w:val="Normal"/>
        <w:ind w:firstLine="720"/>
        <w:jc w:val="left"/>
        <w:rPr>
          <w:sz w:val="24"/>
        </w:rPr>
      </w:pPr>
      <w:r>
        <w:rPr>
          <w:sz w:val="24"/>
        </w:rPr>
        <w:t>Dans ce combat, les impériaux essuyèrent une défaite mémorable ; ils furent battus, écrasés. On dit que la cavalerie (163) se rendit sans tirer un coup de fusil; une grande partie de l’infanterie alla grossir le nombre de l’armée suédoise; car les soldats voyaient de mauvais oeil que le butin fait dans la victoire précédente ne leur eût pas été partagé et que les généraux et les autres officiers supérieurs l’eussent retenu pour eux. Où est ma cavalerie, criait Jean de Wehr de toutes ses forces? C’est ainsi qu’il se trahit au moment où l’ennemi l’entourait à l’improviste. Outre les pertes essuyées en hommes et en matériel par les impériaux dans cette affaire, tous leurs chefs les plus renommés furent pris, tels que Savelli, Enckefort, Jean de Wehr, Sperreuter; ils furent conduits à Lauffenbourg, pour y être gardés à vue. Les Suédois vinrent de nouveau mettre le siège devant Rheinfelden, et cernèrent cette place avec plus de rigueur. Les assiégés résistaient vaillamment, et ne négligeaient rien pour se protéger et se défendre ; ils adressaient même des sarcasmes au duc de Weimar. Pour se moquer de lui, ils placèrent  un jour sur les murs une casserole trouée, et lui crièrent â gorge déployée, de raccomoder cette marmite, parce que le duc était trés-noir de visage. il y a peu de mérite de la part des assiégés à se livrer à des insultes de cette nature, quoique cela se fasse de temps en temps ; car le plus souvent elles ne sont absolument utiles à rien, et peuvent gravement compromettre ceux qui les profèrent. Après avoir pris Rheinfelden, le duc reprocha cette ineptie aux habitants ceux-ci s’opposaient vivement à la reddition de la place et voulaient prolonger la défense de tout leur pouvoir ; mais la ville tomba entre les mains de l’ennemi à la suite d’une capitulation, par la ruse et la trahison du bailli qui était chargé de la défendre.</w:t>
      </w:r>
    </w:p>
    <w:p>
      <w:pPr>
        <w:pStyle w:val="Normal"/>
        <w:ind w:firstLine="720"/>
        <w:jc w:val="left"/>
        <w:rPr>
          <w:sz w:val="24"/>
        </w:rPr>
      </w:pPr>
      <w:r>
        <w:rPr>
          <w:sz w:val="24"/>
        </w:rPr>
        <w:t>Après la prise de Rheinfelden, le duc de Weimar s’empara de la forteresse très importante d’Huningue, passa dans le Brisgau, prit Neunburg et ensuite Fribourg après une capitulation qui permettait aux assiégés d’en sortir librement et en sécurité. Cependant il ne respecta point cette capitulation ; car cette jeunesse florissante qui étudiait à Fribourg les sciences et les arts libéraux, fut misérablement massacrée par la cavalerie suédoise, à sa sortie de la ville. Ce qui avait peut-être irrité le duc, c’est que ces jeunes gens, étrangers à la spéculation, aussi ardents qu’inaccessibles à l’idée du danger, avaient constamment gardé les postes qui leur étaient confiés. Une fin malheureuse fut la récompense d’une conduite aussi digne d’éloges (164).</w:t>
      </w:r>
    </w:p>
    <w:p>
      <w:pPr>
        <w:pStyle w:val="Normal"/>
        <w:ind w:firstLine="720"/>
        <w:jc w:val="left"/>
        <w:rPr>
          <w:sz w:val="24"/>
        </w:rPr>
      </w:pPr>
      <w:r>
        <w:rPr>
          <w:sz w:val="24"/>
        </w:rPr>
        <w:t>Le colonel Schœnheck qui était préposé à la garde de tant de grands guerriers à Lauffenbourg, invita à un festin splendide ses prisonniers, pour chasser leur ennui et dissiper un peu leur chagrin. Savelli parut à table très-rêveur, comme s’il eut médité quelque chose de grave ;Enckefort était plus</w:t>
      </w:r>
    </w:p>
    <w:p>
      <w:pPr>
        <w:pStyle w:val="Normal"/>
        <w:jc w:val="left"/>
        <w:rPr>
          <w:sz w:val="24"/>
        </w:rPr>
      </w:pPr>
      <w:r>
        <w:rPr>
          <w:sz w:val="24"/>
        </w:rPr>
        <w:t>triste qu’à l’ordinaire, et malgré ses efforts, il ne pouvait affecter d’être gai ; Sperreuter paraissait abattu et comme atterré, parce qu’il redoutait à bon droit, dans sa captivité, la colère des Suédois, dont il avait abandonné le parti pour suivre celui des impériaux. Seul, Jean de Wehr se maîtrisait et manifestait la gaieté sur son visage, dans ses paroles et dans son attitude. Il demanda entre autres choses à son gardien l’autorisation de sortir dans la campagne sous le prétexte d’aller à la chasse, pour se passer le temps et dissiper ses soucis, en promettant sur sa foi de chevalier, qu’il ne chercherait point à s’évader. Son gardien lui refusa en riant ce qu’il demandait, parce qu’il n’était pas d’usage ni dans sa compétence d’accorder une liberté si grande à un prisonnier. «Vous m’accorderez donc, répartit Jean de Wehr, de vivre parmi des allemands et des gens de notre nation, et que les Français soient éloignés de moi, car je ne puis les sentir.» Cependant, ce grand guerrier fut conduit à Paris plutôt qu’il ne s’y attendait, à la demande du roi, et l’homme qui peu de temps auparavant ne pouvait sentir les Français, apprit à danser au milieu des bals les plus fréquentés. Comme les autres, il était traité avec distinction à la Cour; il était admis aux festins et aux danses d’apparrat. Ce sont là les magnificences dont la nation française aime à rassasier ses hôtes et les étrangers. On dit qu’une fois on lui présenta une demoiselle d’une grande beauté, bien coiffée et couverte de joyaux précieux pour danser avec lui, ce qui est un honneur chez les Français ; Jean de Wehr répondit dans son idiôme à l’interprète : Qu’on éloigne de moi cette prostituée. Un homme habitué à la rude vie des camps, ne pouvait lui préférer les mollesses du sérail.</w:t>
      </w:r>
    </w:p>
    <w:p>
      <w:pPr>
        <w:pStyle w:val="Normal"/>
        <w:ind w:firstLine="720"/>
        <w:jc w:val="left"/>
        <w:rPr>
          <w:sz w:val="24"/>
        </w:rPr>
      </w:pPr>
      <w:r>
        <w:rPr>
          <w:sz w:val="24"/>
        </w:rPr>
        <w:t>C’est probablement l’évasion de Savelli qui avait provoqué l’envoi en France de Jean de Wehr et des autres prisonniers : Savelli s’était échappé récemment de Lauffenbourg, par le secours d’une lavandière ; celle-ci lui avait apporté, au lieu de son linge de corps, un grand nombre d’essuie-mains, que le prisonnier noua bout à bout puis ayant fait donner copieusement à boire à ses gardes, lorsqu’il les vit pris de vin, il se (165) servit de cette espèce de câble pour se laisser glisser de la hauteur, et se sauva sain et sauf, malgré la vigilance excessive dont il était l’objet. Dans les cas de nécessité; les Italiens sont très-habiles à se tirer d’embarras.</w:t>
      </w:r>
    </w:p>
    <w:p>
      <w:pPr>
        <w:pStyle w:val="Normal"/>
        <w:ind w:firstLine="720"/>
        <w:jc w:val="left"/>
        <w:rPr>
          <w:sz w:val="24"/>
        </w:rPr>
      </w:pPr>
      <w:r>
        <w:rPr>
          <w:sz w:val="24"/>
        </w:rPr>
        <w:t>L’évasion de Savelli mit le duc de Weimar dans une grande colère ; il comptait en tirer une forte rançon, et ne voulait pas le relâcher à moins de quelque cent mille doublons d’or. Il se vengea sur des innocents, et outre les gardes, il livra au dernier supplice le curé et le vicaire de Lauffenbourg, accusés faussement de complicité dans cette évasion.</w:t>
      </w:r>
    </w:p>
    <w:p>
      <w:pPr>
        <w:pStyle w:val="Normal"/>
        <w:ind w:firstLine="720"/>
        <w:jc w:val="left"/>
        <w:rPr/>
      </w:pPr>
      <w:r>
        <w:rPr>
          <w:sz w:val="24"/>
        </w:rPr>
        <w:t xml:space="preserve">Le prince-évêque de Bâle habitait le château de Dorneck, où il déplorait les malheurs qui accablaient son gouvernement et ses sujets. Chaque jour la mort venait éclaircir les rangs de ses premiers fonctionnaires, et leur nombre continuait à diminuer. Déjà quelque temps auparavant la mort lui avait enlevé Jacques de Hertenstein, bailli de Zwingen, et Fréderic de Schwartzach, bailli de St-Ursanne ; il venait de perdre encore le procureur général, et Jean Wolgemut autrefois secrétaire, alors conseiller aulique; puis Jean-Jacques Babé, licencié </w:t>
      </w:r>
      <w:r>
        <w:rPr>
          <w:i/>
          <w:iCs/>
          <w:sz w:val="24"/>
        </w:rPr>
        <w:t>utriusque juris</w:t>
      </w:r>
      <w:r>
        <w:rPr>
          <w:sz w:val="24"/>
        </w:rPr>
        <w:t>, et Jean-Thomas Hendel qui avait remplacé le bailli précédent à St-Ursanne. Au milieu de tant d’adversités, malgré les embarras qui t’accablaient de toute part, le prince-évêque montrait une grande force de caractère, et une parfaite sérénité d’âme, et ne négligeait aucun des devoirs d’un prince très-vigilant et d’un dévouement tout paternel.</w:t>
      </w:r>
    </w:p>
    <w:p>
      <w:pPr>
        <w:pStyle w:val="Normal"/>
        <w:ind w:firstLine="720"/>
        <w:jc w:val="left"/>
        <w:rPr>
          <w:sz w:val="24"/>
        </w:rPr>
      </w:pPr>
      <w:r>
        <w:rPr>
          <w:sz w:val="24"/>
        </w:rPr>
        <w:t>Après le départ de Delémont du duc de Weimar, les habitants espéraient vivre plus tranquilles et se croyaient désormais exemptés de payer des contributions de toute nature. Vain espoir, simple illusion ! Lorsque les premiers soldats furent partis, d’autres vinrent former une garnison, qui vexèrent les habitants et les bourgeois par des exactions énormes, sans aucune distinction de laïques ou d’ecclésiastiques, de présents ou d’absents. Ceux dont les soldats habitaient les maisons devaient se décider à les perdre ou à les sauver à grand prix d’argent. Il y en eut qui firent un accord avec eux de leur payer jusqu’à 12 ou 15 écus par semaine. Cependant on ne voyait pas de fin à tout cela ; après le départ des uns, d’autres leur succédaient, avec lesquels il fallait traiter de la même manière, ou courir les risques de voir son avoir perdu et ses habitations ruinées. La vallée était dépourvue d’habitants ; les villages n’offraient que des ruines puantes ou des traces de l’incendie ce que la (166) fureur et l’insolence du soldat avait épargné pendant ses quartiers d’hiver, son incurie ou plutôt sa méchanceté le ruina à son départ, en laissant des foyers allumés, qui activés par un vent du nord, communiquèrent le feu partout. Les Montagnards furent encore plus maltraités, et leur pays fut impitoyablement ravagé. Le duc de Weimar s’était déjà emparé des rentes, censes et revenus du prince-évêque dans tous les endroits qui avaient reçu des soldats en cantonnements; il lui avait pris ses forges dont le prince faisait grands cas, et avait mis à la tête le commissaire Daler, qui était aussi chargé de la perception des impôts. Cependant l’ambition du duc n’était pas encore satisfaite, et il voulait s’attribuer les droits du prince- évêque dans les vallons de St-Imier et de Moutiers. A cet effet, le commissaire Daler écrivait aux fonctionnaires du prince-évêque de veiller à ce que les volontés de son maître ne rencontrassent point d’obstacles ; que le duc avait conquis l’évêché de Bâle par les armes, et que ce pays loi était échu par le droit de la guerre. Le prince-évêque, de son côté, fit avertir ses sujets de ne rien payer à personne qu’à lui-même ou à ses fonctionnaires, sous peine de se rendre coupables d’un crime et de payer deux fois ; de faire plus de cas du serment de fidélité qu’ils lui avaient prêté, et de ne pas s’émouvoir des vicissitudes des circonstances, qui ne pouvaient durer longtemps. Il est clair que le raisonnement du duc de Weimar et de son commissaire Daler était ridicule : les habitants de l’évêché n’avaient opposé aucune résistance ; le duc s’était annoncé dans le principe non comme un ennemi, mais comme forcé par les nécessités de la guerre de chercher un abri dans l’évêché; il l’avait avoué lui-même aux délégués des Suisses. Aussi tous les sujets de l’évêché, ceux qui ne prêtaient pas le serment comme les autres, promirent de rester fidèles au prince- évêque, et malgré les poursuites de Daler, ils ne lui payèrent rien, aussi longtemps que le sort de la guerre fut incertain.</w:t>
      </w:r>
    </w:p>
    <w:p>
      <w:pPr>
        <w:pStyle w:val="Normal"/>
        <w:ind w:firstLine="720"/>
        <w:jc w:val="left"/>
        <w:rPr>
          <w:sz w:val="24"/>
        </w:rPr>
      </w:pPr>
      <w:r>
        <w:rPr>
          <w:sz w:val="24"/>
        </w:rPr>
        <w:t>Dans le courant de mai, Götz remonta enfin le Rhin avec son armée, et fit semblant de vouloir prendre position autour de Brisack pour attaquer plus promptement le duc de Weimar. La joie renaissait partout chacun se réjouissait de cette circonstance ; on le croyait envoyé du Ciel pour mettre un terme</w:t>
      </w:r>
    </w:p>
    <w:p>
      <w:pPr>
        <w:pStyle w:val="Normal"/>
        <w:jc w:val="left"/>
        <w:rPr>
          <w:sz w:val="24"/>
        </w:rPr>
      </w:pPr>
      <w:r>
        <w:rPr>
          <w:sz w:val="24"/>
        </w:rPr>
        <w:t>à la guerre, et aux malheurs publics et privés. Cet espoir fut encore déçu : Götz descendit le Rhin sans avoir tiré l’épée, et alla s’établir aux alentours de Spire. Vous auriez cru qu’il (167) avait voulu jouer une comédie, montrer ses troupes sur la scène et se cacher ensuite derrière le rideau. Ceux qui espéraient un dénouement favorable et qui l’attendaient avec plus d’avidité, étaient forcés de se faire illusion à eux-mêmes, et prétendaient naïvement que des affaires plus importantes l’avaient appelé ailleurs, Sur ces entrefaites, le duc de Weimar vint camper autour de Brisaek et en fit le siège.</w:t>
      </w:r>
    </w:p>
    <w:p>
      <w:pPr>
        <w:pStyle w:val="Normal"/>
        <w:ind w:firstLine="720"/>
        <w:jc w:val="left"/>
        <w:rPr>
          <w:sz w:val="24"/>
        </w:rPr>
      </w:pPr>
      <w:r>
        <w:rPr>
          <w:sz w:val="24"/>
        </w:rPr>
        <w:t>Toutes les propositions que les légats du pape et les ambassadeurs de l’empereur et des princes faisaient dans l’intérêt du rétablissement de la paix, les ambassadeurs de France prenaient à tâche de les combattre et de les renverser. Cependant tout ne marchait pas au gré des Français battus près de St-Omer, en Picardie, ils venaient d’essuyer une défaite sanglante ; les Hollandais ont été profondément malheureux dans leurs combats; l’armée française n’était pas heureuse en Savoie ni en Italie; le duc de Longueville battu par les Bourguignons contemplait le désastre qu’avait éprouvé son armée, au grand regret des siens, surtout après la découverte d’une conjuration criminelle contre le duc de Lorraine ; la guerre avait envahi le Lyonnais; enfin le prince de Condé avait été forcé de lever honteusement le siège de Fontarabie, après avoir essuyé de grandes pertes.</w:t>
      </w:r>
    </w:p>
    <w:p>
      <w:pPr>
        <w:pStyle w:val="Normal"/>
        <w:ind w:firstLine="720"/>
        <w:jc w:val="left"/>
        <w:rPr>
          <w:sz w:val="24"/>
        </w:rPr>
      </w:pPr>
      <w:r>
        <w:rPr>
          <w:sz w:val="24"/>
        </w:rPr>
        <w:t>Ces revers fréquents et presque journaliers auraient dû engager les Français à rechercher plutôt la paix que la guerre néanmoins celui qui était chargé de dresser le compte des bénéfices et des pertes de l’année, et qui très satisfait des résultats, adressa son rapport imprimé au cardinal de Richelieu, sut présenter ces pertes sous des couleurs si riantes, qu’il voulut tirer des avantages de ces revers, comme par un moyen chimique. La défaite des Français à St-Omer était compensée par des victoires remportées ailleurs ; l’échec des Hollandais, la bataille qu’ils avaient perdue, étaient mis dans les bénéfices, et devaient concourir à l’accroissement de l’influence du roi, parce que si les Hollandais avaient été heureux, ils auraient fait peu de cas des secours de la France ; les dommages éprouvés en Italie et en Savoie pouvaient être facilement réparés il ne fallait pas tirer de grandes conséquences de la défaite du duc de Longueville ; les malheurs éprouvés par la Savoie dans la guerre seront un enseignement pour la nation française de ne plus se plaindre de la levée des impôts, et de reconnaître qu’il vaut mieux que le roi fournisse de l’argent pour faire la (168) guerre loin de ses frontières, et veiller tranquillement à ses affaires chez lui, que de souffrir soi-même toutes les calamités de la guerre, en voulant économiser un peu d’argent; que le prince de Condé allait bientôt se montrer avec une armée beaucoup plus considérable ; qu’enfin les intérêts de la France étaient de jour en jour mieux servis sous les auspices de Bannier et du duc de Weimar. Ainsi la nature a voulu que lorsque nous subissons l’influence de nos projets, nous ne voyons pas</w:t>
      </w:r>
    </w:p>
    <w:p>
      <w:pPr>
        <w:pStyle w:val="Normal"/>
        <w:jc w:val="left"/>
        <w:rPr>
          <w:sz w:val="24"/>
        </w:rPr>
      </w:pPr>
      <w:r>
        <w:rPr>
          <w:sz w:val="24"/>
        </w:rPr>
        <w:t>clair, les yeux ouverts.</w:t>
      </w:r>
    </w:p>
    <w:p>
      <w:pPr>
        <w:pStyle w:val="Normal"/>
        <w:ind w:firstLine="720"/>
        <w:jc w:val="left"/>
        <w:rPr>
          <w:sz w:val="24"/>
        </w:rPr>
      </w:pPr>
      <w:r>
        <w:rPr>
          <w:sz w:val="24"/>
        </w:rPr>
        <w:t>Beaucoup de personnes accusaient le duc de Weimar d’audace et de témérité, en le voyant faire le siège de Brisack, la ville la plus forte de toute l’Allemagne, avec si peu de troupes, sous les yeux de l’armée impériale beaucoup plus nombreuse et très-aguerrie par ses récents combats; l’armée du duc comprenait à peine, en tout, quatre ou cinq mille hommes. Ce qui lui donnait de l’audace, c’était l’infidélité et la trahison de ses adversaires. Il ceignit cette ville de si près que les postes avancés des deux partis pouvaient converser ensemble; il s’efforça surtout de lui fermer ses communications, afin que les assiégés ne pussent sortir pour fourrager ni pour faire leurs provisions d’eau et de bois. La ville avait cependant encore une sortie libre d’un côté.</w:t>
      </w:r>
    </w:p>
    <w:p>
      <w:pPr>
        <w:pStyle w:val="Normal"/>
        <w:ind w:firstLine="720"/>
        <w:jc w:val="left"/>
        <w:rPr>
          <w:sz w:val="24"/>
        </w:rPr>
      </w:pPr>
      <w:r>
        <w:rPr>
          <w:sz w:val="24"/>
        </w:rPr>
        <w:t>Ensuite il chercha en vain de s’emparer d’Offenbourg, tant par la force que par la ruse; après avoir perdu beaucoup de monde, il quitta cette place pour tenter de se rendre maître de Kentzingen, après avoir fait répandre le bruit, qu’il avait pris Offenbourg. Mais les habitants de Kentzingen qui n’étaient pas si crédules, le repoussèrent prudemment.</w:t>
      </w:r>
    </w:p>
    <w:p>
      <w:pPr>
        <w:pStyle w:val="Normal"/>
        <w:ind w:firstLine="720"/>
        <w:jc w:val="left"/>
        <w:rPr>
          <w:sz w:val="24"/>
        </w:rPr>
      </w:pPr>
      <w:r>
        <w:rPr>
          <w:sz w:val="24"/>
        </w:rPr>
        <w:t>Il revint donc à son camp, dans le courant de juin, et se disposa à détruire le pont de Brisack. A cet effet, il fit préparer un grand bateau, le fit remplir de fragments de rochers, de pierres sépulcrales arrachées au cimetière de Neuenburg, d’arbres et de chênes ébranchés, enfin de toute espèce de corps lourds, destinés à produire un grand effet de déchirement et de dévastation ; sous ces matériaux était déposé un amas de poudre, qui devait prendre feu à un moment donné, et faire sauter, disjoindre, renverser tout ce qui se trouverait à portée de l’explosion. Lorsqu’il se fut assuré du moment où le bateau pourrait s’approcher du pont, il fit couper les amarres, et le navire abandonné à lui-même suivit le courant du fleuve mais l’opération ne réussit pas assez bien pour occasionner (169) l’explosion de toute la masse, en face de Brisack; car soit que les impériaux eussent employé quelque stratagème, soit qu’il y eut eu obstacle d’un autre côté, le bateau ne lança qu’une partie de son chargement, mais avec une telle violence et un tel bruit, que les habitants de Brisack pensaient que leur ville allait s’engloutir dans un abîme. Les effets de l’explosion ne furent pas importants ; une petite partie du pont seulement fut rompue, et un rempart fut renversé; quelques personnes payèrent de leur vie leur excessive curiosité. Le bateau ayant suivi sa course, fit une seconde explosion un peu plus bas, à une demi-lieue environ au-dessous de Brisack, mais avec une telle violence, que tout le pays environnant reçut une commotion. On aurait cru non pas à une invention d’Archimède, mais plutôt que Pluton ou Cerbère avaient vomi toutes les furies du Tartare. Ce bateau explosible était suivi d’un autre, rempli de matières combustibles, destiné à mettre le feu aux poutres, aux planches et à tout le bois qui resterait des débris du pont mais ce dernier n’obtint pas le succès attendu par ceux qui l’avaient préparé.</w:t>
      </w:r>
    </w:p>
    <w:p>
      <w:pPr>
        <w:pStyle w:val="Normal"/>
        <w:ind w:firstLine="720"/>
        <w:jc w:val="left"/>
        <w:rPr>
          <w:sz w:val="24"/>
        </w:rPr>
      </w:pPr>
      <w:r>
        <w:rPr>
          <w:sz w:val="24"/>
        </w:rPr>
        <w:t>Sur ces entrefaites, Götz revint le 31 juillet, avec son armée prête au combat; il rencontra le duc de Weimar près de Wittenweyer, et les deux adversaires rangèrent leurs troupes en bataille. Le prince Savelli, échappé récemment de Lauffenbourg, commença vaillamment le combat avec le petit nombre de troupes qu’il commandait, dans la persuasion qu’il serait appuyé par l’armée de Götz ; mais celui-ci placé sur une éminence, regardait les combattants comme un spectateur oisif, et n’envoyait pas de secours à Savelli, qui forcé de combattre contre des forces supérieures en nombre, succomba malgré son grand courage, dans cette lutte inégale, et tomba au pouvoir de l’ennemi, après avoir perdu un grand nombre des siens. Lorsque Tubadel, préposé à la garde de camp des Suédois, le vit, il lui dit : « Vous voilà de nouveau, mon vieux, nous vous garderons avec plus de soin qu’auparavant. » Cependant Gôtz, poussé par un remords de conscience, lança sa cavalerie sur les Suédois; Savelli fut arraché de leurs mains, et Tubadel fut pris à son tour, et conduit aussitôt à Philipsbourg. Dans ce dernier combat, les Suédois perdirent beaucoup de monde, et plusieurs des leurs furent faits prisonniers; toutes les troupes auxiliaires françaises du vicomte de Turenne furent mises en déroute, égorgées, et payèrent ainsi la peine des cruautés inouïes, des (170) meurtres et des méchancetés infâmes qu’elles avaient commis dans leurs cantonnements. Le duc de Weimar acheta cette victoire si cher, qu’il défendit tout signe d’allégresse publique à l’occasion de ses lauriers sanglants. Dans le principe, ceux qui favorisaient le duc et les intérêts de la France, faisaient de pompeux éloges de cette victoire ; cependant ils finirent par n’en plus parler, lorsque le raisonnement eut repris le dessus. A la suite de cette bataille, le duc de Weimar s’empara de Kentzingen, après une capitulation; c’est le bénéfice qu’il en retira.</w:t>
      </w:r>
    </w:p>
    <w:p>
      <w:pPr>
        <w:pStyle w:val="Normal"/>
        <w:ind w:firstLine="720"/>
        <w:jc w:val="left"/>
        <w:rPr>
          <w:sz w:val="24"/>
        </w:rPr>
      </w:pPr>
      <w:r>
        <w:rPr>
          <w:sz w:val="24"/>
        </w:rPr>
        <w:t>Tandis que ces choses se passaient, le commissaire Daler s’ingéniait à tourmenter les sujets de l’évêque de Bâle ; il leur extorquait les dîmes par la violence, les surchargeait d’un plus grand nombre de gerbes, et ne cessait d’exiger des bourgeois de Delémont, des écus et des contributions. Les soldats des cantonnements voisins traitaient la population encore plus durement, la chargeaient d’impositions intolérables, enlevaient son bétail, pillaient les villages, dressaient des pièges aux paysans, les mettaient aux fers pour les forcer à racheter leur liberté à un prix disproportionné avec leurs faibles moyens. Ils n’avaient pas affaire avec cet ennemi seulement : les impériaux, les Bourguignons, les Suédois venaient les tourmenter et les rançonner alternativement. Tantôt les impériaux faisaient des excursions de leur château de Landskron, tantôt les Bourguignons quittaient leur retraite des ruines de Franquemont, et arrivaient à leur tour ; d’un autre côté, les Suédois de la garnison de Delémont et des lieux circonvoisins ne cessaient de les tourmenter, et ces malheureux habitants, pour obtenir un peu de sécurité et de repos, étaient forcés de contracter avec chacune de ces bandes, des engagements de leur payer une certaine somme par semaine. Parmi les sujets de l’évêché, il se trouva même des coquins qui se joignaient aux soldats, pour leur indiquer les passages et la retraite des habitants, et pour piller, voler, et tout ravager par le fer et le feu.</w:t>
      </w:r>
    </w:p>
    <w:p>
      <w:pPr>
        <w:pStyle w:val="Normal"/>
        <w:ind w:firstLine="720"/>
        <w:jc w:val="left"/>
        <w:rPr>
          <w:sz w:val="24"/>
        </w:rPr>
      </w:pPr>
      <w:r>
        <w:rPr>
          <w:sz w:val="24"/>
        </w:rPr>
        <w:t>Les soldats qui servaient sous ces différents drapeaux, se dressaient des embûches, et mettaient toute leur activité à se prendre réciproquement dans leurs filets. Un des soldats du duc de Wurtemberg, de l’armée suédoise, qui rentrait à Pfeffingen sans suivre la route, tomba dans le piège, fut pris par les impériaux, et enfermé dans le château de Landskron. L’ennui de sa captivité et le désir de sa liberté lui occasionnèrent une maladie mentale et une exaltation frénétique, dont (171) les médecins ne purent le guérir qu’avec peine. Ils récoltaient la moisson çà et là, les plus rapaces étaient les plus heureux dans le choix et la quantité de leurs rapines, tellement cet axiôme avait passé en force de loi : Celui qui arrive le premier est celui qui a le plus de droit. On ne semait pas pour eux, mais ils jouissaient de la récolte ; ceux qui avaient labouré et ensemencé la terre, ne retiraient aucun profit de leurs labeurs la condition de ces pauvres habitants était des plus malheureuses.</w:t>
      </w:r>
    </w:p>
    <w:p>
      <w:pPr>
        <w:pStyle w:val="Normal"/>
        <w:ind w:firstLine="720"/>
        <w:jc w:val="left"/>
        <w:rPr>
          <w:sz w:val="24"/>
        </w:rPr>
      </w:pPr>
      <w:r>
        <w:rPr>
          <w:sz w:val="24"/>
        </w:rPr>
        <w:t>La reine de France qui avait été stérile pendant tant d’années, mit au monde le Dauphin, dans le courant du mois d’août. On disait que cet évènement amènerait la paix et la tranquillité si désirées ; les hommes fatigués de la guerre présageaient cet heureux dénouement avant qu’il ne fût produit : mais leurs voeux ne furent pas exaucés. Le roi fit annoncer par un colonel au duc de Weimar, de se rendre maître de Brisack, dût son armée entière y être sacrifiée.</w:t>
      </w:r>
    </w:p>
    <w:p>
      <w:pPr>
        <w:pStyle w:val="Normal"/>
        <w:ind w:firstLine="720"/>
        <w:jc w:val="left"/>
        <w:rPr>
          <w:sz w:val="24"/>
        </w:rPr>
      </w:pPr>
      <w:r>
        <w:rPr>
          <w:sz w:val="24"/>
        </w:rPr>
        <w:t>Jusque là, le siège de Brisack avait paru sommeiller, et l’on aurait pu croire que le duc de Weimar voulait s’occuper à laver un Ethiopien ; mais ceux qui d’abord considérait la chose commue impossible, commencèrent peut à peu à changer d’avis.</w:t>
      </w:r>
    </w:p>
    <w:p>
      <w:pPr>
        <w:pStyle w:val="Normal"/>
        <w:ind w:firstLine="720"/>
        <w:jc w:val="left"/>
        <w:rPr>
          <w:sz w:val="24"/>
        </w:rPr>
      </w:pPr>
      <w:r>
        <w:rPr>
          <w:sz w:val="24"/>
        </w:rPr>
        <w:t>Il convient d’insérer ici un fait qui aurait été omis comme ne réunissant pas les preuves de véracité que doit chercher celui qui écrit, s’il n’avait été prouvé par un événement certain. Les chanoines de Moutiers-Grandval étaient entrés plus ou moins dans les bonnes grâces du duc de Weimar et de ses officiers, par leur hospitalité envers les Suédois, qui allaient fréquemment loger chez eux à Moutiers. Dans le moment où la fureur insensée des soldats de la garnison dévastait çà et là et renversait de fond en comble des édifices à Delémont, les chanoines espéraient qu’à la faveur de la bienveillance qu’on affectait de leur témoigner, ils obtiendraient du duc une lettre de sauvegarde, pour la conservation des maisons qu’ils possédaient en celle ville, et pour être exemptés des logements militaires. ils avaient donc écrit à l’auditeur suprême George Wölcker, docteur en droit, pour le prier de demander au duc cette marque de faveur à leur égard. Cet auditeur était alors à Neunburg sur le Rhin, où se trouvait aussi le duc avec son état-major. En route, le messager qui portait cette lettre, fut averti de ne pas continuer son chemin; que le duc avait résolu de revenir avec toute son armée aux environs de Bâle, et qu’en  (172) faisant route à travers les rangs de ces troupes, le messager pourrait n’être pas en sûreté. Il continua cependant son chemin, et il apprit qu’on avait changé de résolution ; que le camp ne serait point levé et que le duc ne reviendrait pas. L’auditeur suprême était atteint d’une grave maladie; les médecins désespéraient de le sauver. Son frère qui était présent, prit la lettre, l’ouvrit, et dans l’entrefaite, une veuve chez laquelle ils logeaient, apprit en secret au messager, qu’une lettre était arrivée pendant la nuit dernière, qui dissuadait le duc de partir, et lui disait de continuer plutôt le siège qu’il avait commencé, et qu’il s’en emparerait dans peu; la veuve dit au messager qu’elle avait appris ce secret, pendant la nuit, dans le moment où elle s’était retirée dans un coin de la chambre, dans le but de veiller sur le malade, et qu’elle avait lu la lettre. A son retour, le messager rapporta que le jour même, il avait vu le duc de Weimar monter en voiture, pour se rendre à Brisack, et mourut deux ou trois jours après. C’est dans cette intention que le duc n’avait pas levé son camp, et qu’il se mit à presser le siège de Brisack plus étroitement ; qu’il établit des retranchements en dehors de la place, et y fit amener des maisons de bois et des abris, enlevés aux villages voisins, ferma plus strictement les entrées et les issues aux assiégés, et ne négligea aucun des moyens propres à mener le siège à bonne fin.</w:t>
      </w:r>
    </w:p>
    <w:p>
      <w:pPr>
        <w:pStyle w:val="Normal"/>
        <w:ind w:firstLine="720"/>
        <w:jc w:val="left"/>
        <w:rPr>
          <w:sz w:val="24"/>
        </w:rPr>
      </w:pPr>
      <w:r>
        <w:rPr>
          <w:sz w:val="24"/>
        </w:rPr>
        <w:t xml:space="preserve">Le duc de Lorraine arriva quelquefois en forces, pour ravitailler Brisack ; il attaqua souvent le duc de Weimar dans ses retranchements ; il s’était même emparé une fois de ses ouvrages extérieurs; mais Götz ne prêta jamais son concours sous d’heureux auspices, et joua le rôle d’un spectateur, en se montrant surabondamment coupable d’une lâche trahison. La plus grande partie de son année était employée à veiller à la sécurité de sa femme qu’il menait avec lui ; aussi lorsqu’il s’agissait de combattre, un très-petit nombre prenaient part à l’action, quoique son armée parut très nombreuse et bien préparée. On dit qu’il répondait à sa femme qui se plaignait de sa situation : « Prends courage, ma bonne, nous ne combattrons pas cet hiver. » </w:t>
      </w:r>
    </w:p>
    <w:p>
      <w:pPr>
        <w:pStyle w:val="Normal"/>
        <w:ind w:firstLine="720"/>
        <w:jc w:val="left"/>
        <w:rPr>
          <w:sz w:val="24"/>
        </w:rPr>
      </w:pPr>
      <w:r>
        <w:rPr>
          <w:sz w:val="24"/>
        </w:rPr>
        <w:t>Malheureusement, l’empereur avait à son service des officiers infidèles ou traîtres ; le peuple murmurait et se plaignait chaque jour de cette trahison manifeste, et pensait que si l’empereur en personne ou l’un des rois ou des princes du sang ne venait se mettre à la tête de l’armée, c’en était fait de l’empire (173). Il n’y avait plus aucune discipline parmi les impériaux; les vivres et les objets destinés à la nourriture et à l’entretien de l’armée étaient gaspillés à travers les villes et les provinces ; on voulait battre l’ennemi plutôt par l’hésitation que par les armes; plus l’armée était nombreuse, plus on prenait à tâche d’inspirer moins de terreur à l’ennemi, qui la voyait dépérir de faim et du manque de toutes choses. Aussi le rusé cardinal de Richelieu se flattait-il publiquement que la guerre était très-favorable aux Français, et quelle marchait à leur gré ; qu’il n’y avait rien à craindre aussi longtemps que les impériaux suivraient cette manière de combattre, et qu’il n’y avait aucun motif pour les Français de désirer la paix, pendant que les choses allaient aussi bien. Tel est d’ailleurs le langage ordinaire de ceux qui aiment à se poser en hommes politiques ; qui mentent à l’idée de la vertu, poursuivent l’ombre de l’honneur, et briguent les faveurs populaires ; qui font la guerre, sans s’inquiéter si le but et les motifs reposent sur la justice ; qui font plus de cas d’une occasion qui s’offre de nuire à un adversaire, que de la soumission à la volonté divine ; qui préfèrent poursuivre une vaine gloire qui les flatte, que de veiller à la tranquillité de leurs malheureux sujets. Lorsque les hommes de cette espèce auront jeté le trouble sur toute la surface de ce monde, je ne sais quel repos ils peuvent espérer dans l’autre.</w:t>
      </w:r>
    </w:p>
    <w:p>
      <w:pPr>
        <w:pStyle w:val="Normal"/>
        <w:ind w:firstLine="720"/>
        <w:jc w:val="left"/>
        <w:rPr>
          <w:sz w:val="24"/>
        </w:rPr>
      </w:pPr>
      <w:r>
        <w:rPr>
          <w:sz w:val="24"/>
        </w:rPr>
        <w:t>Dans des contrées plus basses, Bannier ne cessait de harceler le duc de Saxe et Galas ; il les inquiétait souvent avec succès, combattait tantôt sérieusement tantôt par feinte, et de temps en temps la peau de lion se couvrait de la fourrure du renard. Lorsqu’il ne se croyait pas en forces, il feignait de vouloir conclure un traité de paix ; mais était-il en mesure de lutter avec avantage, il pressait habilement ses adversaires, et les poursuivait de toutes ses forces.</w:t>
      </w:r>
    </w:p>
    <w:p>
      <w:pPr>
        <w:pStyle w:val="Normal"/>
        <w:ind w:firstLine="720"/>
        <w:jc w:val="left"/>
        <w:rPr>
          <w:sz w:val="24"/>
        </w:rPr>
      </w:pPr>
      <w:r>
        <w:rPr>
          <w:sz w:val="24"/>
        </w:rPr>
        <w:t>Il serait long et fastidieux de rapporter bien des faits que ma plume passe à dessein sous silence, comme étrangers à mon sujet: j’ai voulu esquisser à grands traits les malheurs et les infortunes de l’évêché de Bâle, qui ont jeté ce pays dans un marasme accablant. Les chanoines de l’église cathédrale, brisés par un exil prolongé, erraient de différents côtés dans des retraites incertaines ; la mort avait fait de nombreux vides dans cet illustre chapitre : les principaux membres étaient enlevées ça et là, au milieu des incommodités de chaque jour. Depuis (174) plusieurs années, ils avaient quitté leurs maisons et leurs retraites agréables à Fribourg, immédiatement après l’entrée des troupes de Saffaliski et de Kanofski dans cette ville. Depuis, accablés de malheurs et d’adversités, ils finissaient par succomber sous le poids. D’abord, Jean-Martin Monch de Rosenberg, archichantre de la cathédrale, était mort à Delémont, homme de moeurs antiques, d’une fidélité germanique, étranger au faste et à la dissimulation. En septembre, le doyen Jean-Wolfgang Schenck de Castel expira dans le célèbre monastère de St-Gall, où il s’était réfugié pour se mettre à l’abri de tout accident. Le baron de Graveneck, archidiacre de la cathédrale, l’avait suivi dans la tombe ; c’était un homme vertueux dont les belles qualités avaient fait la réputation, et lui avaient frayé le chemin des honneurs. D’autres encore avaient succombé en d’autres lieux. Parmi les laïques, presque tout le magistrat de Porrentruy était descendu au tombeau ; celui qui jugeait les affaires de police, et qu’on nomme le maire, était mort depuis longtemps; trois conseillers l’avaient suivi; il ne restait plus que le tiers à peine du conseil. Le maître-bourgeois, après avoir erré longtemps dans l’exil, était mort à Bienne, le 8 septembre. La mort avait également exercé ses ravages dans les autres villes et les villages.</w:t>
      </w:r>
    </w:p>
    <w:p>
      <w:pPr>
        <w:pStyle w:val="Normal"/>
        <w:ind w:firstLine="720"/>
        <w:jc w:val="left"/>
        <w:rPr>
          <w:sz w:val="24"/>
        </w:rPr>
      </w:pPr>
      <w:r>
        <w:rPr>
          <w:sz w:val="24"/>
        </w:rPr>
        <w:t xml:space="preserve">Pour augmenter les forces de l’armée suédoise, le roi de France Louis XIII lui envoya un petit corps de troupes sous la conduite du général français Roquenservire, dans le courant d’octobre. Ce corps de troupes formait à peine un total de 1700 fantassins ; il descendit par Neuchâtel à Bienne, traversa le val de Moutiers et se dirigea vers Brisack. Dès que ces troupes auxiliaires furent arrivées, le duc de Weimar commença à cerner Brisack de plus près, et s’efforça d’amener la reddition de la place. Les assiégés étaient déjà depuis longtemps en proie à la famine, par le manque de blé et de vivres. Le peuple accusait violemment le général d’artillerie de Reinach, gouverneur de la ville, de mollesse et d’incurie, parce qu’il n’avait pas mis plus de soins et de précautions à l’approvisionnement de la place, et qu’il avait fait conduire à Strasbourg le blé et les vivres que lui avaient amenés les Suisses (175). </w:t>
      </w:r>
    </w:p>
    <w:p>
      <w:pPr>
        <w:pStyle w:val="Normal"/>
        <w:jc w:val="left"/>
        <w:rPr>
          <w:sz w:val="24"/>
        </w:rPr>
      </w:pPr>
      <w:r>
        <w:rPr>
          <w:sz w:val="24"/>
        </w:rPr>
      </w:r>
    </w:p>
    <w:p>
      <w:pPr>
        <w:pStyle w:val="Normal"/>
        <w:jc w:val="center"/>
        <w:rPr>
          <w:sz w:val="24"/>
        </w:rPr>
      </w:pPr>
      <w:r>
        <w:rPr>
          <w:sz w:val="24"/>
        </w:rPr>
        <w:t>____________________________</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720"/>
        <w:jc w:val="left"/>
        <w:rPr>
          <w:sz w:val="24"/>
        </w:rPr>
      </w:pPr>
      <w:r>
        <w:rPr>
          <w:sz w:val="24"/>
        </w:rPr>
        <w:t>Le manuscrit latin du P. Sudan ne s’étend pas plus loin. Comme complément de ce travail, nous donnons quelques extraits d’un autre manuscrit beaucoup plus abrégé, rédigé par l’appariteur du conseil de Porrentruy, pendant la guerre des Suédois.</w:t>
      </w:r>
    </w:p>
    <w:p>
      <w:pPr>
        <w:pStyle w:val="Normal"/>
        <w:jc w:val="left"/>
        <w:rPr>
          <w:sz w:val="24"/>
        </w:rPr>
      </w:pPr>
      <w:r>
        <w:rPr>
          <w:sz w:val="24"/>
        </w:rPr>
      </w:r>
    </w:p>
    <w:p>
      <w:pPr>
        <w:pStyle w:val="Normal"/>
        <w:ind w:firstLine="720"/>
        <w:jc w:val="left"/>
        <w:rPr/>
      </w:pPr>
      <w:r>
        <w:rPr>
          <w:b/>
          <w:bCs/>
          <w:sz w:val="24"/>
        </w:rPr>
        <w:t>1638.</w:t>
      </w:r>
      <w:r>
        <w:rPr>
          <w:sz w:val="24"/>
        </w:rPr>
        <w:t xml:space="preserve"> Le 19 décembre, la ville de Brisack assiégée par le duc de Weimar, au nom du roi de France, se rendit après un siège d’environ huit mois. Le colonel de Reinach qui commandait dans cette ville en sortit avec armes et bagages.</w:t>
      </w:r>
    </w:p>
    <w:p>
      <w:pPr>
        <w:pStyle w:val="Normal"/>
        <w:jc w:val="left"/>
        <w:rPr>
          <w:sz w:val="24"/>
        </w:rPr>
      </w:pPr>
      <w:r>
        <w:rPr>
          <w:sz w:val="24"/>
        </w:rPr>
      </w:r>
    </w:p>
    <w:p>
      <w:pPr>
        <w:pStyle w:val="Normal"/>
        <w:ind w:firstLine="720"/>
        <w:jc w:val="left"/>
        <w:rPr/>
      </w:pPr>
      <w:r>
        <w:rPr>
          <w:b/>
          <w:bCs/>
          <w:sz w:val="24"/>
        </w:rPr>
        <w:t>1639.</w:t>
      </w:r>
      <w:r>
        <w:rPr>
          <w:sz w:val="24"/>
        </w:rPr>
        <w:t xml:space="preserve"> L’armée suédoise ou du duc de Weimar, venant de Brisack, après avoir pris Thann et Landskron, vint le 9 janvier loger à Charmoille, Miécourt, Cornol, Courgenay, Alle, avec le régiment de Longueville. Ils y demeurèrent trois jours, et firent une telle chèreté à Porrentruy, que le penal de blé qui coûtait 45 sols monta à trois livres dix sols, le pot de vin monta, de 7 sols 6 deniers à 15 et même à 20 sols. Une partie de cette armée passa par St-Ursanne, une partie du côté de Montbéliard pour se rendre en Bourgogne. Les Suédois s’emparèrent des environs de Morteaux.</w:t>
      </w:r>
    </w:p>
    <w:p>
      <w:pPr>
        <w:pStyle w:val="Normal"/>
        <w:jc w:val="left"/>
        <w:rPr>
          <w:sz w:val="24"/>
        </w:rPr>
      </w:pPr>
      <w:r>
        <w:rPr>
          <w:sz w:val="24"/>
        </w:rPr>
      </w:r>
    </w:p>
    <w:p>
      <w:pPr>
        <w:pStyle w:val="Normal"/>
        <w:ind w:firstLine="720"/>
        <w:jc w:val="left"/>
        <w:rPr>
          <w:sz w:val="24"/>
        </w:rPr>
      </w:pPr>
      <w:r>
        <w:rPr>
          <w:sz w:val="24"/>
        </w:rPr>
        <w:t>Le 19 mars, le régiment de Castel-Moron venant de France passa par Porrentruy, pour se rendre à Montbéliard, où il arriva le lendemain, pour y tenir garnison. Il comprenait 250 hommes, tant officiers que soldats.</w:t>
      </w:r>
    </w:p>
    <w:p>
      <w:pPr>
        <w:pStyle w:val="Normal"/>
        <w:jc w:val="left"/>
        <w:rPr>
          <w:sz w:val="24"/>
        </w:rPr>
      </w:pPr>
      <w:r>
        <w:rPr>
          <w:sz w:val="24"/>
        </w:rPr>
      </w:r>
    </w:p>
    <w:p>
      <w:pPr>
        <w:pStyle w:val="Normal"/>
        <w:ind w:firstLine="720"/>
        <w:jc w:val="left"/>
        <w:rPr>
          <w:sz w:val="24"/>
        </w:rPr>
      </w:pPr>
      <w:r>
        <w:rPr>
          <w:sz w:val="24"/>
        </w:rPr>
        <w:t>Le 30 mars, l’une des compagnies qui étaient à Montbéliard fut envoyée à Porrentruy pour y loger.</w:t>
      </w:r>
    </w:p>
    <w:p>
      <w:pPr>
        <w:pStyle w:val="Normal"/>
        <w:jc w:val="left"/>
        <w:rPr>
          <w:sz w:val="24"/>
        </w:rPr>
      </w:pPr>
      <w:r>
        <w:rPr>
          <w:sz w:val="24"/>
        </w:rPr>
      </w:r>
    </w:p>
    <w:p>
      <w:pPr>
        <w:pStyle w:val="Normal"/>
        <w:ind w:firstLine="720"/>
        <w:jc w:val="left"/>
        <w:rPr>
          <w:sz w:val="24"/>
        </w:rPr>
      </w:pPr>
      <w:r>
        <w:rPr>
          <w:sz w:val="24"/>
        </w:rPr>
        <w:t>Le 21 juillet, l’armée suédoise revenant de la Bourgogne repassa devant Porrentruy; elle se dirigea vers Bâle pour se rendre en Allemagne, contre un corps de Bavarois qu’on disait fort de 10,000 hommes. L’infanterie brûla Pontarlier et passa par Courgenay.</w:t>
      </w:r>
    </w:p>
    <w:p>
      <w:pPr>
        <w:pStyle w:val="Normal"/>
        <w:jc w:val="left"/>
        <w:rPr>
          <w:sz w:val="24"/>
        </w:rPr>
      </w:pPr>
      <w:r>
        <w:rPr>
          <w:sz w:val="24"/>
        </w:rPr>
      </w:r>
    </w:p>
    <w:p>
      <w:pPr>
        <w:pStyle w:val="Normal"/>
        <w:ind w:firstLine="720"/>
        <w:jc w:val="left"/>
        <w:rPr/>
      </w:pPr>
      <w:r>
        <w:rPr>
          <w:b/>
          <w:bCs/>
          <w:sz w:val="24"/>
        </w:rPr>
        <w:t>1640.</w:t>
      </w:r>
      <w:r>
        <w:rPr>
          <w:sz w:val="24"/>
        </w:rPr>
        <w:t xml:space="preserve"> Le 19 décembre, M. de Castel-Moron quitta Montbéliard pour retourner en France.</w:t>
      </w:r>
    </w:p>
    <w:p>
      <w:pPr>
        <w:pStyle w:val="Normal"/>
        <w:jc w:val="left"/>
        <w:rPr>
          <w:sz w:val="24"/>
        </w:rPr>
      </w:pPr>
      <w:r>
        <w:rPr>
          <w:sz w:val="24"/>
        </w:rPr>
      </w:r>
    </w:p>
    <w:p>
      <w:pPr>
        <w:pStyle w:val="Normal"/>
        <w:ind w:firstLine="720"/>
        <w:jc w:val="left"/>
        <w:rPr/>
      </w:pPr>
      <w:r>
        <w:rPr>
          <w:b/>
          <w:bCs/>
          <w:sz w:val="24"/>
        </w:rPr>
        <w:t>1641.</w:t>
      </w:r>
      <w:r>
        <w:rPr>
          <w:sz w:val="24"/>
        </w:rPr>
        <w:t xml:space="preserve"> Le 2 juillet, les Suédois sortirent de Delémont. Dès le mois de juillet de cette année jusqu’au mois de novembre, il ne tomba pas de pluie. Il fit une (elle sécheresse qu’il fallait (176) aller moudre le grain à St-Ursanne, à Delle, à Boncourt et ailleurs.</w:t>
      </w:r>
    </w:p>
    <w:p>
      <w:pPr>
        <w:pStyle w:val="Normal"/>
        <w:ind w:firstLine="720"/>
        <w:jc w:val="left"/>
        <w:rPr>
          <w:sz w:val="24"/>
        </w:rPr>
      </w:pPr>
      <w:r>
        <w:rPr>
          <w:sz w:val="24"/>
        </w:rPr>
        <w:t>Le 26 novembre, M. de Vignancourt quitta Porrentruy, pour se rendre en  France. Il avait commandé cette place durant sept ans. Pour prendre congé de lui, le conseil de la ville lui fit présent de 10 doublons.</w:t>
      </w:r>
    </w:p>
    <w:p>
      <w:pPr>
        <w:pStyle w:val="Normal"/>
        <w:jc w:val="left"/>
        <w:rPr>
          <w:sz w:val="24"/>
        </w:rPr>
      </w:pPr>
      <w:r>
        <w:rPr>
          <w:sz w:val="24"/>
        </w:rPr>
      </w:r>
    </w:p>
    <w:p>
      <w:pPr>
        <w:pStyle w:val="Normal"/>
        <w:ind w:firstLine="720"/>
        <w:jc w:val="left"/>
        <w:rPr/>
      </w:pPr>
      <w:r>
        <w:rPr>
          <w:b/>
          <w:bCs/>
          <w:sz w:val="24"/>
        </w:rPr>
        <w:t>1642.</w:t>
      </w:r>
      <w:r>
        <w:rPr>
          <w:sz w:val="24"/>
        </w:rPr>
        <w:t xml:space="preserve"> Le 31 mars, on fit un accord à Vougeaucourt entre les habitants de Porrentruy, Blâmont, Montbéliard et Héricourt, pour une suspension d’hostilités avec les Bourguignons, sur les terres qui s’étendent jusqu’à Baume, au-delà du Doubs. Cet accord devait durer jusqu’à la St-Martin de la même année.</w:t>
      </w:r>
    </w:p>
    <w:p>
      <w:pPr>
        <w:pStyle w:val="Normal"/>
        <w:ind w:firstLine="720"/>
        <w:jc w:val="left"/>
        <w:rPr>
          <w:sz w:val="24"/>
        </w:rPr>
      </w:pPr>
      <w:r>
        <w:rPr>
          <w:sz w:val="24"/>
        </w:rPr>
        <w:t>Le 4 mai, M. de Vignancourt revint à Porrentruy. Le roi de France, Louis XIII, est décédé.</w:t>
      </w:r>
    </w:p>
    <w:p>
      <w:pPr>
        <w:pStyle w:val="Normal"/>
        <w:jc w:val="left"/>
        <w:rPr>
          <w:sz w:val="24"/>
        </w:rPr>
      </w:pPr>
      <w:r>
        <w:rPr>
          <w:sz w:val="24"/>
        </w:rPr>
      </w:r>
    </w:p>
    <w:p>
      <w:pPr>
        <w:pStyle w:val="Normal"/>
        <w:ind w:firstLine="720"/>
        <w:jc w:val="left"/>
        <w:rPr/>
      </w:pPr>
      <w:r>
        <w:rPr>
          <w:b/>
          <w:bCs/>
          <w:sz w:val="24"/>
        </w:rPr>
        <w:t>1643.</w:t>
      </w:r>
      <w:r>
        <w:rPr>
          <w:sz w:val="24"/>
        </w:rPr>
        <w:t xml:space="preserve"> Le 2 et le 3 décembre, après la défaite de l’armée de Guébriant devant Rotwil, le régiment de M. de Cressy vint prendre son quartier d’hiver à Porrentruy.</w:t>
      </w:r>
    </w:p>
    <w:p>
      <w:pPr>
        <w:pStyle w:val="Normal"/>
        <w:ind w:firstLine="720"/>
        <w:jc w:val="left"/>
        <w:rPr>
          <w:sz w:val="24"/>
        </w:rPr>
      </w:pPr>
      <w:r>
        <w:rPr>
          <w:sz w:val="24"/>
        </w:rPr>
      </w:r>
    </w:p>
    <w:p>
      <w:pPr>
        <w:pStyle w:val="Normal"/>
        <w:ind w:firstLine="720"/>
        <w:jc w:val="left"/>
        <w:rPr/>
      </w:pPr>
      <w:r>
        <w:rPr>
          <w:b/>
          <w:bCs/>
          <w:sz w:val="24"/>
        </w:rPr>
        <w:t>1644.</w:t>
      </w:r>
      <w:r>
        <w:rPr>
          <w:sz w:val="24"/>
        </w:rPr>
        <w:t xml:space="preserve"> Le 28 juin, le régiment de M. de Bussy vint loger àPorrentruy.</w:t>
      </w:r>
    </w:p>
    <w:p>
      <w:pPr>
        <w:pStyle w:val="Normal"/>
        <w:ind w:firstLine="720"/>
        <w:jc w:val="left"/>
        <w:rPr>
          <w:sz w:val="24"/>
        </w:rPr>
      </w:pPr>
      <w:r>
        <w:rPr>
          <w:sz w:val="24"/>
        </w:rPr>
        <w:t>Pour empêcher l’entrée du régiment de Fleckenstein, de nation allemande, on réclama l’intervention du comte de la Suze, gouverneur et seigneur de Belfort, commandant de ladite ville. Il fut convenu le 23 décembre 1644, que l’on paierait pour les quartiers d’hiver de trois compagnies de cavalerie dudit Fleckenstein, à compter du 26 septembre de la même année, 417 livres et quelques sols par semaine, pour pain, vin, viande et avoine. Chaque compagnie formée de 45 cavaliers, sans compter les valets, devait recevoir par cavalier et par jour, 2 livres de pain, 2 livres de viande et 5 sols pour le vin en outre, deux petits boisseaux d’avoine par semaine. Les trois rittermeister avaient chacun 8 rations ; trois lieutenants, 6 rations; trois cornettes, 4 rations; les quartiers-maîtres 3 rations ; les caporaux, 2 rations. Le tout revenait à 117 livres et quelques sols par semaine.</w:t>
      </w:r>
    </w:p>
    <w:p>
      <w:pPr>
        <w:pStyle w:val="Normal"/>
        <w:jc w:val="left"/>
        <w:rPr>
          <w:sz w:val="24"/>
        </w:rPr>
      </w:pPr>
      <w:r>
        <w:rPr>
          <w:sz w:val="24"/>
        </w:rPr>
        <w:t>Ces soldats, par ordre de leur colonel, brûlèrent entièrement les villages de Fontenais et de Courtedoux, pour forcer la ville de Porrentruy et le pays à les loger ou à leur fournir leur subsistance. Ce fut là le motif de l’accord fait avec eux (177).</w:t>
      </w:r>
    </w:p>
    <w:p>
      <w:pPr>
        <w:pStyle w:val="Normal"/>
        <w:ind w:firstLine="720"/>
        <w:jc w:val="left"/>
        <w:rPr/>
      </w:pPr>
      <w:r>
        <w:rPr>
          <w:sz w:val="24"/>
        </w:rPr>
        <w:t>L’une de ces compagnies était logée à Bonfol, l’autre à Chevenez, la 3</w:t>
      </w:r>
      <w:r>
        <w:rPr>
          <w:sz w:val="24"/>
          <w:vertAlign w:val="superscript"/>
        </w:rPr>
        <w:t>e</w:t>
      </w:r>
      <w:r>
        <w:rPr>
          <w:sz w:val="24"/>
        </w:rPr>
        <w:t xml:space="preserve"> à Grandvillars.</w:t>
      </w:r>
    </w:p>
    <w:p>
      <w:pPr>
        <w:pStyle w:val="Normal"/>
        <w:ind w:firstLine="720"/>
        <w:jc w:val="left"/>
        <w:rPr>
          <w:sz w:val="24"/>
        </w:rPr>
      </w:pPr>
      <w:r>
        <w:rPr>
          <w:sz w:val="24"/>
        </w:rPr>
        <w:t>Cependant on écrivit au roi de France pour solliciter son intervention afin de se débarrasser de ce lourd fardeau ; le comte de la Suze délégua son major ; la ville de Porrentruy paya à ce dernier 100 pistoles pour ce voyage, et 25 pistoles pour se rendre auprès du général de Turenne, mais on n’obtint rien.</w:t>
      </w:r>
    </w:p>
    <w:p>
      <w:pPr>
        <w:pStyle w:val="Normal"/>
        <w:jc w:val="left"/>
        <w:rPr>
          <w:sz w:val="24"/>
        </w:rPr>
      </w:pPr>
      <w:r>
        <w:rPr>
          <w:sz w:val="24"/>
        </w:rPr>
      </w:r>
    </w:p>
    <w:p>
      <w:pPr>
        <w:pStyle w:val="Normal"/>
        <w:ind w:firstLine="720"/>
        <w:jc w:val="left"/>
        <w:rPr/>
      </w:pPr>
      <w:r>
        <w:rPr>
          <w:b/>
          <w:bCs/>
          <w:sz w:val="24"/>
        </w:rPr>
        <w:t>1645</w:t>
      </w:r>
      <w:r>
        <w:rPr>
          <w:sz w:val="24"/>
        </w:rPr>
        <w:t>. Enfin, la ville de Porrentruy et le pays ne pouvant plus subvenir à ces dépenses énormes, on laissa entrer en ville ces trois compagnies ; mais presque toute la bourgeoisie sortit et on les laissa entièrement libres de faire ce qu’elles voudraient. Elles y entrèrent le 9 février, et n’en sortirent que le 1er avril suivant, à 8 heures du matin. Les dépenses qu’ont occasionnées ces trois compagnies pendant leur séjour hors de la ville, jointes aux frais de voyage et de séjour du comte de la Suze et des délégués qu’il a fallu payer, se sont élevées à la somme de 12,647 livres 14 deniers. Les recettes tant du pays que de la ville ont été de 12,208 livres 2 sols, suivant le compte-rendu par le maître-bourgeois Melchior Bajol, de l’année 1645. Dans ces dépenses ne sont pas comprises 150 pistoles qu’on a payées au maître-bourgeois Sauvaigeat, pour les dépenses du major de Fleckenstein.</w:t>
      </w:r>
    </w:p>
    <w:p>
      <w:pPr>
        <w:pStyle w:val="Normal"/>
        <w:jc w:val="left"/>
        <w:rPr>
          <w:sz w:val="24"/>
        </w:rPr>
      </w:pPr>
      <w:r>
        <w:rPr>
          <w:sz w:val="24"/>
        </w:rPr>
      </w:r>
    </w:p>
    <w:p>
      <w:pPr>
        <w:pStyle w:val="Normal"/>
        <w:ind w:firstLine="720"/>
        <w:jc w:val="left"/>
        <w:rPr>
          <w:sz w:val="24"/>
        </w:rPr>
      </w:pPr>
      <w:r>
        <w:rPr>
          <w:sz w:val="24"/>
        </w:rPr>
        <w:t>Le 31 décembre, les quartiers-maîtres du colonel Vichstein arrivèrent à Porrentruy avec trois compagnies de cavalerie.</w:t>
      </w:r>
    </w:p>
    <w:p>
      <w:pPr>
        <w:pStyle w:val="Normal"/>
        <w:jc w:val="left"/>
        <w:rPr>
          <w:sz w:val="24"/>
        </w:rPr>
      </w:pPr>
      <w:r>
        <w:rPr>
          <w:sz w:val="24"/>
        </w:rPr>
      </w:r>
    </w:p>
    <w:p>
      <w:pPr>
        <w:pStyle w:val="Normal"/>
        <w:ind w:firstLine="720"/>
        <w:jc w:val="left"/>
        <w:rPr/>
      </w:pPr>
      <w:r>
        <w:rPr>
          <w:b/>
          <w:bCs/>
          <w:sz w:val="24"/>
        </w:rPr>
        <w:t>1646.</w:t>
      </w:r>
      <w:r>
        <w:rPr>
          <w:sz w:val="24"/>
        </w:rPr>
        <w:t xml:space="preserve"> Le 2 mars, ces trois compagnies allèrent loger dans le comté de Montbéliard, et il nous en revint deux autres qui étaient logées dans les environs de Belfort. Elles quittèrent Porrentruy le 18 mai suivant pomme rejoindre l’armée.</w:t>
      </w:r>
    </w:p>
    <w:p>
      <w:pPr>
        <w:pStyle w:val="Normal"/>
        <w:jc w:val="left"/>
        <w:rPr>
          <w:sz w:val="24"/>
        </w:rPr>
      </w:pPr>
      <w:r>
        <w:rPr>
          <w:sz w:val="24"/>
        </w:rPr>
      </w:r>
    </w:p>
    <w:p>
      <w:pPr>
        <w:pStyle w:val="Normal"/>
        <w:ind w:firstLine="720"/>
        <w:jc w:val="left"/>
        <w:rPr>
          <w:sz w:val="24"/>
        </w:rPr>
      </w:pPr>
      <w:r>
        <w:rPr>
          <w:sz w:val="24"/>
        </w:rPr>
        <w:t>Le 22 mai, le régiment de Rosswurm sortit des seigneuries de Ferrette, Landser et Rädersdorf, après avoir demeuré 22 semaines en quartiers d’hiver ; il fallut payer 24 semaines.</w:t>
      </w:r>
    </w:p>
    <w:p>
      <w:pPr>
        <w:pStyle w:val="Normal"/>
        <w:jc w:val="left"/>
        <w:rPr>
          <w:sz w:val="24"/>
        </w:rPr>
      </w:pPr>
      <w:r>
        <w:rPr>
          <w:sz w:val="24"/>
        </w:rPr>
      </w:r>
    </w:p>
    <w:p>
      <w:pPr>
        <w:pStyle w:val="Normal"/>
        <w:ind w:firstLine="720"/>
        <w:jc w:val="left"/>
        <w:rPr/>
      </w:pPr>
      <w:r>
        <w:rPr>
          <w:b/>
          <w:bCs/>
          <w:sz w:val="24"/>
        </w:rPr>
        <w:t>1647.</w:t>
      </w:r>
      <w:r>
        <w:rPr>
          <w:sz w:val="24"/>
        </w:rPr>
        <w:t xml:space="preserve"> Le 1</w:t>
      </w:r>
      <w:r>
        <w:rPr>
          <w:sz w:val="24"/>
          <w:vertAlign w:val="superscript"/>
        </w:rPr>
        <w:t>er</w:t>
      </w:r>
      <w:r>
        <w:rPr>
          <w:sz w:val="24"/>
        </w:rPr>
        <w:t xml:space="preserve"> janvier, le régiment d’Erlach est revenu de Bavière prendre ses quartiers d’hiver dans le val de Delémont, le Frickthal, le Sundgau, la seigneurie de Landser,</w:t>
      </w:r>
    </w:p>
    <w:p>
      <w:pPr>
        <w:pStyle w:val="Normal"/>
        <w:jc w:val="left"/>
        <w:rPr>
          <w:sz w:val="24"/>
        </w:rPr>
      </w:pPr>
      <w:r>
        <w:rPr>
          <w:sz w:val="24"/>
        </w:rPr>
      </w:r>
    </w:p>
    <w:p>
      <w:pPr>
        <w:pStyle w:val="Normal"/>
        <w:ind w:firstLine="720"/>
        <w:jc w:val="left"/>
        <w:rPr>
          <w:sz w:val="24"/>
        </w:rPr>
      </w:pPr>
      <w:r>
        <w:rPr>
          <w:sz w:val="24"/>
        </w:rPr>
        <w:t>Le 22 et 23 mai suivant, le même régiment quitta ces contrées pour aller en Flandres. Pendant ces six mois, on a dû (178) payer à chaque cavalier, par semaine, 4 livres pour rations, deux boisseaux d’avoine et du foin.</w:t>
      </w:r>
    </w:p>
    <w:p>
      <w:pPr>
        <w:pStyle w:val="Normal"/>
        <w:jc w:val="left"/>
        <w:rPr>
          <w:sz w:val="24"/>
        </w:rPr>
      </w:pPr>
      <w:r>
        <w:rPr>
          <w:sz w:val="24"/>
        </w:rPr>
      </w:r>
    </w:p>
    <w:p>
      <w:pPr>
        <w:pStyle w:val="Normal"/>
        <w:ind w:firstLine="720"/>
        <w:jc w:val="left"/>
        <w:rPr>
          <w:sz w:val="24"/>
        </w:rPr>
      </w:pPr>
      <w:r>
        <w:rPr>
          <w:sz w:val="24"/>
        </w:rPr>
        <w:t>Vers le même mois, le duc de Bavière, déchu et traître envers l’empereur, se déclara pour les Français et les Suédois. Le 31 décembre, tout le régiment d’Erlach, réuni à l’armée de Turenne, s’est dirigé vers la Bavière.</w:t>
      </w:r>
    </w:p>
    <w:p>
      <w:pPr>
        <w:pStyle w:val="Normal"/>
        <w:jc w:val="left"/>
        <w:rPr>
          <w:sz w:val="24"/>
        </w:rPr>
      </w:pPr>
      <w:r>
        <w:rPr>
          <w:sz w:val="24"/>
        </w:rPr>
      </w:r>
    </w:p>
    <w:p>
      <w:pPr>
        <w:pStyle w:val="Normal"/>
        <w:ind w:firstLine="720"/>
        <w:jc w:val="left"/>
        <w:rPr/>
      </w:pPr>
      <w:r>
        <w:rPr>
          <w:b/>
          <w:bCs/>
          <w:sz w:val="24"/>
        </w:rPr>
        <w:t>1648.</w:t>
      </w:r>
      <w:r>
        <w:rPr>
          <w:sz w:val="24"/>
        </w:rPr>
        <w:t xml:space="preserve"> Le 30 septembre, Jean-Christophe de Franquemont, le dernier descendant mâle de cette famille, a été inhumé à Montbéliard.</w:t>
      </w:r>
    </w:p>
    <w:p>
      <w:pPr>
        <w:pStyle w:val="Normal"/>
        <w:jc w:val="left"/>
        <w:rPr>
          <w:sz w:val="24"/>
        </w:rPr>
      </w:pPr>
      <w:r>
        <w:rPr>
          <w:sz w:val="24"/>
        </w:rPr>
      </w:r>
    </w:p>
    <w:p>
      <w:pPr>
        <w:pStyle w:val="Normal"/>
        <w:ind w:firstLine="720"/>
        <w:jc w:val="left"/>
        <w:rPr/>
      </w:pPr>
      <w:r>
        <w:rPr>
          <w:b/>
          <w:bCs/>
          <w:sz w:val="24"/>
        </w:rPr>
        <w:t>1650.</w:t>
      </w:r>
      <w:r>
        <w:rPr>
          <w:sz w:val="24"/>
        </w:rPr>
        <w:t xml:space="preserve"> Le 16 janvier, M. d’Erlach, commandant de Brisack est décédé.</w:t>
      </w:r>
    </w:p>
    <w:p>
      <w:pPr>
        <w:pStyle w:val="Normal"/>
        <w:jc w:val="left"/>
        <w:rPr>
          <w:sz w:val="24"/>
        </w:rPr>
      </w:pPr>
      <w:r>
        <w:rPr>
          <w:sz w:val="24"/>
        </w:rPr>
      </w:r>
    </w:p>
    <w:p>
      <w:pPr>
        <w:pStyle w:val="TextBodyIndent"/>
        <w:rPr/>
      </w:pPr>
      <w:r>
        <w:rPr/>
        <w:t>Le 24 février, deux compagnies de cavalier du régiment de Mazarin sont entrées dans la ville et le pays de Porrentruy le lieutenant-colonel Strieff et le rittermeister Lutzelbourg étaient logés dans cette ville. Le régiment s’était logé dans la Montagne et dans les, seigneuries de Ferrette, de Landser et de Rädersdorf.</w:t>
      </w:r>
    </w:p>
    <w:p>
      <w:pPr>
        <w:pStyle w:val="Normal"/>
        <w:jc w:val="left"/>
        <w:rPr>
          <w:sz w:val="24"/>
        </w:rPr>
      </w:pPr>
      <w:r>
        <w:rPr>
          <w:sz w:val="24"/>
        </w:rPr>
      </w:r>
    </w:p>
    <w:p>
      <w:pPr>
        <w:pStyle w:val="Normal"/>
        <w:ind w:firstLine="720"/>
        <w:jc w:val="left"/>
        <w:rPr>
          <w:sz w:val="24"/>
        </w:rPr>
      </w:pPr>
      <w:r>
        <w:rPr>
          <w:sz w:val="24"/>
        </w:rPr>
        <w:t>Le 26 juillet de la même année, le commandant de Vignancourt, au nom du roi de France, a obtenu la ville et le château de Porrentruy, qui ont été restitués à l’évêque Béat-AIbert de Ramstein. Le prince-évêque en avait été privé pendant 46 ans.</w:t>
      </w:r>
    </w:p>
    <w:p>
      <w:pPr>
        <w:pStyle w:val="Normal"/>
        <w:jc w:val="left"/>
        <w:rPr>
          <w:sz w:val="24"/>
        </w:rPr>
      </w:pPr>
      <w:r>
        <w:rPr>
          <w:sz w:val="24"/>
        </w:rPr>
      </w:r>
    </w:p>
    <w:p>
      <w:pPr>
        <w:pStyle w:val="Normal"/>
        <w:ind w:firstLine="720"/>
        <w:jc w:val="left"/>
        <w:rPr/>
      </w:pPr>
      <w:r>
        <w:rPr>
          <w:b/>
          <w:bCs/>
          <w:sz w:val="24"/>
        </w:rPr>
        <w:t>1652.</w:t>
      </w:r>
      <w:r>
        <w:rPr>
          <w:sz w:val="24"/>
        </w:rPr>
        <w:t xml:space="preserve"> Au mois de février, les Lorrains s’emparèrent de Coeuve, Beurnevésain, Lugnez et Damphreux. Au mois d’avril, ils brûlèrent 27 maisons à Miécourt. Pour éloigner ces Lorrains du pays, et afin qu’ils n’y demeurassent pas plus longtemps, le prince de Porrentruy a été obligé de fournir 4,000 pains de munition dans le courant d’avril.</w:t>
      </w:r>
    </w:p>
    <w:p>
      <w:pPr>
        <w:pStyle w:val="Normal"/>
        <w:jc w:val="left"/>
        <w:rPr>
          <w:sz w:val="24"/>
        </w:rPr>
      </w:pPr>
      <w:r>
        <w:rPr>
          <w:sz w:val="24"/>
        </w:rPr>
      </w:r>
    </w:p>
    <w:p>
      <w:pPr>
        <w:pStyle w:val="Normal"/>
        <w:ind w:firstLine="720"/>
        <w:jc w:val="left"/>
        <w:rPr/>
      </w:pPr>
      <w:r>
        <w:rPr>
          <w:b/>
          <w:bCs/>
          <w:sz w:val="24"/>
        </w:rPr>
        <w:t>1655.</w:t>
      </w:r>
      <w:r>
        <w:rPr>
          <w:sz w:val="24"/>
        </w:rPr>
        <w:t xml:space="preserve"> L’évêque de Bâle, Jean-François de Schœnau, a fait une alliance perpétuelle avec les sept cantons catholiques, à Porrentruy, avec une grande solennité et à grands frais. Leurs députés ont été fêtés dès le 15 octobre jusqu’au 22 du même mois.</w:t>
      </w:r>
    </w:p>
    <w:p>
      <w:pPr>
        <w:pStyle w:val="Normal"/>
        <w:jc w:val="left"/>
        <w:rPr>
          <w:rFonts w:eastAsia="Zurich Lt BT"/>
          <w:sz w:val="24"/>
        </w:rPr>
      </w:pPr>
      <w:r>
        <w:rPr>
          <w:rFonts w:eastAsia="Zurich Lt BT"/>
          <w:sz w:val="24"/>
        </w:rPr>
        <w:t xml:space="preserve"> </w:t>
      </w:r>
    </w:p>
    <w:p>
      <w:pPr>
        <w:pStyle w:val="Normal"/>
        <w:jc w:val="left"/>
        <w:rPr>
          <w:sz w:val="24"/>
        </w:rPr>
      </w:pPr>
      <w:r>
        <w:rPr>
          <w:sz w:val="24"/>
        </w:rPr>
      </w:r>
    </w:p>
    <w:sectPr>
      <w:headerReference w:type="default" r:id="rId2"/>
      <w:headerReference w:type="first" r:id="rId3"/>
      <w:type w:val="nextPage"/>
      <w:pgSz w:w="11906" w:h="16838"/>
      <w:pgMar w:left="1474" w:right="1440" w:gutter="0" w:header="68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Lt BT">
    <w:charset w:val="00"/>
    <w:family w:val="swiss"/>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Zurich Lt BT" w:hAnsi="Zurich Lt BT" w:eastAsia="Times New Roman" w:cs="Zurich Lt BT"/>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504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left="1134" w:hanging="0"/>
      <w:outlineLvl w:val="7"/>
    </w:pPr>
    <w:rPr>
      <w:rFonts w:ascii="Arial Black" w:hAnsi="Arial Black" w:cs="Arial Black"/>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jc w:val="both"/>
    </w:pPr>
    <w:rPr>
      <w:sz w:val="20"/>
    </w:rPr>
  </w:style>
  <w:style w:type="paragraph" w:styleId="Footer">
    <w:name w:val="Footer"/>
    <w:basedOn w:val="Normal"/>
    <w:pPr>
      <w:tabs>
        <w:tab w:val="clear" w:pos="720"/>
        <w:tab w:val="center" w:pos="4536" w:leader="none"/>
        <w:tab w:val="right" w:pos="9072" w:leader="none"/>
      </w:tabs>
    </w:pPr>
    <w:rPr/>
  </w:style>
  <w:style w:type="paragraph" w:styleId="Article">
    <w:name w:val="Article"/>
    <w:basedOn w:val="Heading2"/>
    <w:qFormat/>
    <w:pPr>
      <w:widowControl/>
      <w:numPr>
        <w:ilvl w:val="0"/>
        <w:numId w:val="0"/>
      </w:numPr>
      <w:ind w:left="0" w:hanging="0"/>
      <w:outlineLvl w:val="9"/>
    </w:pPr>
    <w:rPr>
      <w:sz w:val="20"/>
    </w:rPr>
  </w:style>
  <w:style w:type="paragraph" w:styleId="Citation">
    <w:name w:val="Citation"/>
    <w:basedOn w:val="Normal"/>
    <w:qFormat/>
    <w:pPr>
      <w:ind w:left="567" w:right="567" w:hanging="0"/>
    </w:pPr>
    <w:rPr>
      <w:sz w:val="20"/>
    </w:rPr>
  </w:style>
  <w:style w:type="paragraph" w:styleId="Explorateurdedocument">
    <w:name w:val="Explorateur de document"/>
    <w:basedOn w:val="Normal"/>
    <w:qFormat/>
    <w:pPr>
      <w:widowControl/>
      <w:shd w:fill="000080" w:val="clear"/>
      <w:jc w:val="both"/>
    </w:pPr>
    <w:rPr>
      <w:rFonts w:ascii="Tahoma" w:hAnsi="Tahoma" w:cs="Tahoma"/>
      <w:sz w:val="20"/>
    </w:rPr>
  </w:style>
  <w:style w:type="paragraph" w:styleId="Illustration">
    <w:name w:val="Illustration"/>
    <w:basedOn w:val="Normal"/>
    <w:qFormat/>
    <w:pPr>
      <w:widowControl/>
      <w:jc w:val="both"/>
    </w:pPr>
    <w:rPr>
      <w:b/>
    </w:rPr>
  </w:style>
  <w:style w:type="paragraph" w:styleId="Question">
    <w:name w:val="Question"/>
    <w:basedOn w:val="Heading1"/>
    <w:qFormat/>
    <w:pPr>
      <w:numPr>
        <w:ilvl w:val="0"/>
        <w:numId w:val="0"/>
      </w:numPr>
      <w:ind w:left="0" w:right="0" w:hanging="0"/>
      <w:jc w:val="both"/>
      <w:outlineLvl w:val="9"/>
    </w:pPr>
    <w:rPr>
      <w:sz w:val="24"/>
    </w:rPr>
  </w:style>
  <w:style w:type="paragraph" w:styleId="Titrechapitre">
    <w:name w:val="Titre chapitre"/>
    <w:basedOn w:val="Normal"/>
    <w:qFormat/>
    <w:pPr>
      <w:jc w:val="center"/>
      <w:outlineLvl w:val="2"/>
    </w:pPr>
    <w:rPr>
      <w:b/>
      <w:sz w:val="28"/>
    </w:rPr>
  </w:style>
  <w:style w:type="paragraph" w:styleId="Titredocument">
    <w:name w:val="Titre document"/>
    <w:basedOn w:val="Normal"/>
    <w:qFormat/>
    <w:pPr>
      <w:jc w:val="center"/>
      <w:outlineLvl w:val="0"/>
    </w:pPr>
    <w:rPr>
      <w:b/>
      <w:sz w:val="36"/>
    </w:rPr>
  </w:style>
  <w:style w:type="paragraph" w:styleId="Titrepartie">
    <w:name w:val="Titre partie"/>
    <w:basedOn w:val="Normal"/>
    <w:qFormat/>
    <w:pPr>
      <w:jc w:val="center"/>
      <w:outlineLvl w:val="1"/>
    </w:pPr>
    <w:rPr>
      <w:b/>
      <w:sz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epuces">
    <w:name w:val="Liste à puces"/>
    <w:basedOn w:val="Normal"/>
    <w:qFormat/>
    <w:pPr>
      <w:numPr>
        <w:ilvl w:val="0"/>
        <w:numId w:val="2"/>
      </w:numPr>
    </w:pPr>
    <w:rPr/>
  </w:style>
  <w:style w:type="paragraph" w:styleId="Normalcentr">
    <w:name w:val="Normal centré"/>
    <w:basedOn w:val="Normal"/>
    <w:qFormat/>
    <w:pPr>
      <w:ind w:left="993" w:right="3712" w:hanging="0"/>
    </w:pPr>
    <w:rPr/>
  </w:style>
  <w:style w:type="paragraph" w:styleId="Corpsdetexte2">
    <w:name w:val="Corps de texte 2"/>
    <w:basedOn w:val="Normal"/>
    <w:qFormat/>
    <w:pPr>
      <w:jc w:val="left"/>
    </w:pPr>
    <w:rPr>
      <w:sz w:val="24"/>
    </w:rPr>
  </w:style>
  <w:style w:type="paragraph" w:styleId="TextBodyIndent">
    <w:name w:val="Body Text Indent"/>
    <w:basedOn w:val="Normal"/>
    <w:pPr>
      <w:ind w:firstLine="72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14:00Z</dcterms:created>
  <dc:creator>P. Dominique Stolz, osb</dc:creator>
  <dc:description>LES SUÉDOIS DANS L’ÉVÊCHÉ DE BÂLE
OU
ABRÉGÉ DES FAITS QUI SE SONT PASSÉS DANS CE PAYS
SOUS LE GOUVERNEMENT DE JEAN-HENRI D’OSTEIN, ÉVÊQUE DE BÂLE.
TRADUIT SUR L’ORIGINAL LATIN DU P. SUDAN, S.J.
Professeur au collège de Porrentruy.
Par J. TROUILLAT,
ancien bibliothécaire.
Porrentruy,
Imprimerie Typographique de J. Trouillat &amp; Cie.
1862
</dc:description>
  <dc:language>en-US</dc:language>
  <cp:lastModifiedBy>P. Dominique Stolz, osb</cp:lastModifiedBy>
  <cp:lastPrinted>1999-12-17T15:04:00Z</cp:lastPrinted>
  <dcterms:modified xsi:type="dcterms:W3CDTF">2000-03-09T19:57:00Z</dcterms:modified>
  <cp:revision>4</cp:revision>
  <dc:subject>Guerre de Trente Ans</dc:subject>
  <dc:title>LES SUÉDOIS DANS L'ANCIEN EVECHE DE BALE</dc:title>
</cp:coreProperties>
</file>